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M - 2] [\z M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aparadhammavambhan�-mach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kulud�y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r�jagahe viharati veluvane kalandakaniv�pe. Tena kho pana samayena sambahul� abhi���t� abhi���t� paribb�jak� moraniv�pe paribb�jak�r�me pa�ivasanti. Seyyath�da�: annah�ro1 varadharo2 sakulud�yi ca paribb�jako a��eva abhi���t� abhi���t� paribb�jak�. Atha kho bhagav� pubbanhasamaya� niv�setv� pattac�vara� �d�ya r�jagaha� pi�ya p�visi. Atha kho bhagavato etadahosi: 'atippago kho t�va r�jagahe pi�ya caritu�. Yann�n�ha� yena moraniv�po paribb�jak�r�mo yena sakulud�yi paribb�jako tenupasa�kameyyanti. Atha kho bhagav� yena moraniv�po paribb�jak�r�mo tenupasa�kami. Tena kho pana samayena sakulud�yi paribb�jako tena kho pana samayena sakulud�yi paribb�jako mahatiy� paribb�jakaparis�ya saddhi� nisinno hoti unn�diniy� ucc�saddamah�sadd�ya3 anekavihita� tiracch�nakatha� kathentiy�. Seyyath�da�: 'r�jakatha� corakatha� mah� mattakatha� sen�katha� bhayakatha� yuddhakatha� annakatha� p�nakatha� vatthakatha� y�nakatha� sayanakatha� m�l�katha� gandhakatha� ��tikatha� g�makatha� nigamakatha� nagarakatha� janapadakatha� itthikatha� purisakatha� s�rakatha� visikh�katha� kumbha��h�nakatha� [PTS Page 002] [\q   2/]      pubbapetakatha� n�nattakatha� lokakkh�yika� samuddakkh�yika� iti bhav�bhavakatha�' i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sakulud�yi paribb�jako bhagavanta� d�ratova �gacchanta�. Disv�na saka� parisa� sa�hapesi: 'appasadd� bhonto hontu m� bhonto saddamakattha. Aya� sama�o gotamo �gacchati. Appasaddak�mo kho pana so �yasm� appasaddassa va��av�d�, appevan�ma appasadda� parisa� viditv� upasa�kamitabba� ma��eyy�'ti. Atha kho te paribb�jak� tu�h� ahesu�. Atha kho bhagav� yena sakulud�yi paribb�jako tenupasa�kami. Atha kho sakulud�yi paribb�jako bhagavanta� etadavoca: etu kho bhante bhagav�, sv�gata� bhante bhagavato, cirassa� kho bhante bhagav� ima� pariy�yamak�si yadida� idh�gaman�ya. Nis�datu bhante bhagav� idam�sana� pa��attanti. Nis�di bhagav� pa��atte �sane. Sakulud�yi kho paribb�jako a��atara� n�ca� �sana� gahetv� ekamanta� nis�di. Ekamanta� nisinna� kho sakulud�yi� paribb�jaka�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nah�r�-machasa�. Anug�ro-s�mu,[PTS 2.] Varacaro-s�mu, varataro-sy� 3. Ucc�sadd�mah�sadd�ya-s�mu, machasa� ucc�sadd�ya, mah�sadd�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nuttha1 ud�yi etarahi kath�ya sannisinn�? K� ca pana vo antar� kath� vippakat�ti? Ti��hates� bhante kath� y�ya maya� etarahi kath�ya sannisinn�, nes� bhante kath� bhagavato dullabh� bhavissati pacch�pi sava�ya. Purim�ni bhante divas�ni purimatar�ni n�n�titthiy�na� sama�abr�hma�na� kut�halas�l�ya� sannisinn�na� sannipatit�na�. Ayamantar� kath� udap�di: l�bh� vata bho a�gamagadh�na�, suladdha�2 vata bho a�gamagadh�na�, yatthime sama�abr�hma� sa�ghino ga�ino ga�cariy� ��t� yasassino titthakar� s�dhusammat� bahujanassa, r�jagaha� vass�v�sa� osa��,3 ayampi kho p�ra�o kassapo sa�gh� ceva ga� ca ga�cariyo [PTS Page 003] [\q   3/]      ca ��to yasass� titthak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sammato bahujanassa, sopi r�jagaha� vass�v�sa� osa�o, ayampi kho makkhaligos�lo sa�gh� ceva ga� ca ga�cariyo ca ��to yasass� titthakaro s�dhusammato bahujanassa, sopi r�jagaha� vass�v�sa� osa�o. Ayampi kho ajito kesakambal� sa�gh� ceva ga� ca ga�cariyo ca ��to yasass� titthakaro s�dhusammato bahujanassa, sopi r�jagaha� vass�v�sa� osa�o. Ayampi kho pakudho kacc�yano sa�gh� ceva ga� ca ga�cariyo ca ��to yasass� titthakaro s�dhusammato bahujanassa, sopi r�jagaha� vass�v�sa� osa�o. Ayampi kho sa�jayo bella��hiputto4 sa�gh� ceva ga� ca ga�cariyo ca ��to yasass� titthakaro s�dhusammato bahujanassa, sopi r�jagaha� vass�v�sa� osa�o. Ayampi kho niga�ho n�taputto5 sa�gh� ceva ga� ca ga�cariyo ca ��to yasass� titthakaro s�dhusammato bahujanassa, sopi r�jagaha� vass�v�sa� osa�o, ayampi kho sama�o gotamo sa�gh� ceva ga� ca ga�cariyo ca, ��to yasass� titthakaro s�dhusammato bahujanassa, sopi r�jagaha� vass�v�sa� osa�o. Konu kho imesa� bhavata� sama�abr�hma�na� sa�gh�na� ga�na� ga�cariy�na� ��t�na� yasass�na� titthakar�na� s�dhusammat�na� bahujanassa. S�vak�na� sakkato garukato m�nito p�jito. Katha�ca pana s�vak� sakkatv� garukatv�6 upaniss�ya viharant�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ekacce evam�ha�su:'aya� kho p�ra�o kassapo sa�gh� ceva ga� ca ga�cariyo ca ��to yasass� titthakaro s�dhusammato bahujanassa. So ca kho s�vak�na� na sakkato na garukato na m�nito na p�jito. Na ca pana p�ra�a� kassapa� s�vak� sakkatv� garukatv� upaniss�ya viharanti. Bh�tapubba� p�ra�o kassapo anekasat�ya paris�ya dhamma� deseti. Tatra��ataro p�ra�assa kassapassa s�v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mak�si: m� bhonto p�ra�a� kassapa� etamattha� pucchittha. Neso eta� j�n�ti, mayameta� j�n�ma, amhe etamattha� pucchatha. Mayameta� bhavant�na�7 by�kariss�m�ti. Bh�tapubba� p�ra�o kassapo b�h� paggayha kandanto na labhati: appasadd� bhonto hontu m� bhonto saddamakattha. Nete bhavante pucchanti. Amhe ete pucchanti. Mayametesa� by�kariss�m�ti. Bah� kho pana p�ra�assa kassapassa s�vak� v�da� �ropetv� apakkant�: 'na tva� ima� dhammavinaya� aj�n�si. Aha� ima� dhammavinaya� aj�n�mi, ki� tva� ima� dhammavinaya� aj�nissasi? Micch�pa�ipanno tvam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nvattha-sy� 2. Suladdhal�bh�-s�mu, machasa� 3. Upagat�-sy� 4. Bela��haputto- machasa� 5. N�thaputto-s�mu n��aputto-machasa� 6. Garu�katv�-machasa�. 7. Bhavat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asmi samm�pa�ipanno. Sahita� me, asahita� te. Purevacan�ya� pacch� avaca, pacch�vacan�ya� pure avaca, �ci��a�1 te vipar�vatta�. �ropito te v�do, niggah�tosi, cara v�dappamokkh�ya, nibbe�hehi2 v� sace pahosi'ti. Iti p�ra�o kassapo s�vak�na� na sakkato na garukato na m�nito na p�jito. Na ca pana p�ra�a� kassapa� s�vak� sakkatv� garukatv� upaniss�ya viharanti. Akku��ho3 ca pana p�ra�o kassapo dhammakkosen�ti. 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evam�ha�su: ayampi kho makkhali gos�lo sa�gh� ceva ga� ca. Ga�cariyo ca ��to yasass� titthakaro s�dhusammato bahujanassa. Sopi s�vak�na� na sakkato na garukato na m�nito na p�jito. Na ca pana makkhali� gos�la� s�vak� sakkatv� garukatv� upaniss�ya viharanti. Bh�tapubba� makkhal� gos�lo anekasat�ya paris�ya dhamma� deseti. Tatra��ataro makkhalissa gos�lassa s�vako saddamak�si: ' m� bhonto makkhali� gos�la� etamattha� pucchittha, neso eta� j�n�ti, mayameta� j�n�ma, amhe etamattha� pucchatha, mayameta� bhavant�na� by�kariss�m�ti. Bh�tapubba� makkhali gos�lo b�h� paggayha kandanto na labhati. Appasadd� bhonto hontu, m� bhonto saddamakattha, nete bhavante pucchanti, amhe ete pucchanti, mayameta� by�kariss�m�'ti. Bah� kho pana makkhalissa gos�lassa s�vak� v�da� �ropetv� apakkant�: na tva� ima� dhammavinaya� aj�n�si, aha� ima� dhammavinaya� aj�n�mi, ki� tva� ima� dhammavinaya� aj�nissasi? Micch�pa�ipanno tvamasi, ahamasmi samm�pa�ipanno, sahita� me, asahita� te, purevacan�ya� pacch� avaca, pacch� vacan�ya� pure avaca, �ci��ante vipar�vatta�, �ropito te v�do niggah�tosi, cara v�dappamokkh�ya, nibbe�hehi v� sace pahos�ti. Iti makkhali gos�lo s�vak�na� na sakkato na garukato na m�nito na p�jito na ca pana makkhali� gos�la� s�vak� sakkatv� garukatv� upaniss�ya viharanti. Akku��ho ca pana makkhali gos�lo dhammakkos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evam�ha�su: ayampi kho ajito kesakambal� sa�gh� ceva ga� ca. Ga�cariyo ca ��to yasass� titthakaro s�dhusammato bahujanassa. Sopi s�vak�na� na sakkato na garukato na m�nito na p�jito. Na ca pana ajita� kesakambali� s�vak� sakkatv� garukatv� upaniss�ya viharanti. Bh�tapubba� ajito kesakambal� anekasat�ya paris�ya dhamma� deseti. Tatra��ataro ajitassa kesakambalissa s�vako saddamak�si: ' m� bhonto ajita� kesakambali� etamattha� pucchittha, neso eta� j�n�ti, mayameta� j�n�ma, amhe etamattha� pucchatha, mayameta� bhavant�na� by�kariss�m�ti. Bh�tapubba� ajito kesakambal� b�h� paggayha kandanto na labhati. Appasadd� bhonto hontu, m� bhonto saddamakattha, nete bhavante pucchanti, amhe ete pucchanti, mayameta� by�kariss�m�'ti. Bah� kho pana ajitassa kesakambalissa s�vak� v�da� �ropetv� apakkant�: na tva� ima� dhammavinaya� aj�n�si, aha� ima� dhammavinaya� aj�n�mi, ki� tva� ima� dhammavinaya� aj�nissasi? Micch�pa�ipanno tvamasi, ahamasmi samm�pa�ipanno, sahita� me, asahita� te, purevacan�ya� pacch� avaca, pacch� vacan�ya� pure avaca, �ci��ante vipar�vatta�, �ropito te v�do niggah�tosi, cara v�dappamokkh�ya, nibbe�hehi v� sace pahos�ti. Iti ajito kesakambal� s�vak�na� na sakkato na garukato na m�nito na p�jito na ca pana ajita� kesakambali� s�vak� sakkatv� garukatv� upaniss�ya viharanti. Akku��ho ca pana ajito kesakambal� dhammakkos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evam�ha�su: ayampi kho pakudho kacc�yano sa�gh� ceva ga� ca. Ga�cariyo ca ��to yasass� titthakaro s�dhusammato bahujanassa. Sopi s�vak�na� na sakkato na garukato na m�nito na p�jito. Na ca pana pakudha� kacc�yana� s�vak� sakkatv� garukatv� upaniss�ya viharanti. Bh�tapubba� pakudho kacc�yano anekasat�ya paris�ya dhamma� deseti. Tatra��ataro pakudhassa kacc�yanassa s�vako saddamak�si: ' m� bhonto pakudha� kacc�yana� etamattha� pucchittha, neso eta� j�n�ti, mayameta� j�n�ma, amhe etamattha� pucchatha, mayameta� bhavant�na� by�kariss�m�ti. Bh�tapubba� pakudho kacc�yano b�h� paggayha kandanto na labhati. Appasadd� bhonto hontu, m� bhonto saddamakattha, nete bhavante pucchanti, amhe ete pucchanti, mayameta� by�kariss�m�'ti. Bah� kho pana pakudhassa kacc�yanassa s�vak� v�da� �ropetv� apakkant�: na tva� ima� dhammavinaya� aj�n�si, aha� ima� dhammavinaya� aj�n�mi, ki� tva� ima� dhammavinaya� aj�nissasi? Micch�pa�ipanno tvamasi, ahamasmi samm�pa�ipanno, sahita� me, asahita� te, purevacan�ya� pacch� avaca, pacch� vacan�ya� pure avaca, �ci��ante vipar�vatta�, �ropito te v�do niggah�tosi, cara v�dappamokkh�ya, nibbe�hehi v� sace pahos�ti. Iti pakudho kacc�yano s�vak�na� na sakkato na garukato na m�nito na p�jito na ca pana pakudha� kacc�yana� s�vak� sakkatv� garukatv� upaniss�ya viharanti. Akku��ho ca pana pakudho kacc�yano dhammakkos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evam�ha�su: ayampi kho sa�jayo bella��hiputto sa�gh� ceva ga� ca. Ga�cariyo ca ��to yasass� titthakaro s�dhusammato bahujanassa. Sopi s�vak�na� na sakkato na garukato na m�nito na p�jito. Na ca pana sa�jaya� bella��hiputta� s�vak� sakkatv� garukatv� upaniss�ya viharanti. Bh�tapubba� sa�jayo bella��hiputto anekasat�ya paris�ya dhamma� deseti. Tatra��ataro sa�jayassa bella��hiputtassa s�vako saddamak�si: ' m� bhonto sa�jaya� bella��hiputta� etamattha� pucchittha, neso eta� j�n�ti, mayameta� j�n�ma, amhe etamattha� pucchatha, mayameta� bhavant�na� by�kariss�m�ti. Bh�tapubba� sa�jayo bella��hiputto b�h� paggayha kandanto na labhati. Appasadd� bhonto hontu, m� bhonto saddamakattha, nete bhavante pucchanti, amhe ete pucchanti, mayameta� by�kariss�m�'ti. Bah� kho pana sa�jayassa bella��hiputtassa s�vak� v�da� �ropetv� apakkant�: na tva� ima� dhammavinaya� aj�n�si, aha� ima� dhammavinaya� aj�n�mi, ki� tva� ima� dhammavinaya� aj�nissasi? Micch�pa�ipanno tvamasi, ahamasmi samm�pa�ipanno, sahita� me, asahita� te, purevacan�ya� pacch� avaca, pacch� vacan�ya� pure avaca, �ci��ante vipar�vatta�, �ropito te v�do niggah�tosi, cara v�dappamokkh�ya, nibbe�hehi v� sace pahos�ti. Iti sa�jayo bella��hiputto s�vak�na� na sakkato na garukato na m�nito na p�jito na ca pana sa�jaya� bella��hiputta� s�vak� sakkatv� garukatv� upaniss�ya viharanti. Akku��ho ca pana sa�jayo bella��hiputto dhammakkos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evam�ha�su: ayampi kho niga�ho n�taputto sa�gh� ceva ga� ca. Ga�cariyo ca ��to yasass� titthakaro s�dhusammato bahujanassa. Sopi s�vak�na� na sakkato na garukato na m�nito na p�jito. Na ca pana niga�ha� n�taputta� s�vak� sakkatv� garukatv� upaniss�ya viharanti. Bh�tapubba� niga�ho n�taputto anekasat�ya paris�ya dhamma� deseti. Tatra��ataro niga�hassa n�taputtassa s�vako saddamak�si: ' m� bhonto makkhali� gos�la� etamattha� pucchittha, neso eta� j�n�ti, mayameta� j�n�ma, amhe etamattha� pucchatha, mayameta� bhavant�na� by�kariss�m�ti. Bh�tapubba� niga�ho n�taputto b�h� paggayha kandanto na labhati. Appasadd� bhonto hontu, m� bhonto saddamakattha, nete bhavante pucchanti, amhe ete pucchanti, mayameta� by�kariss�m�'ti. Bah� kho pana niga�hassa n�taputtassa s�vak� v�da� �ropetv� apakkant�: na tva� ima� dhammavinaya� aj�n�si, aha� ima� dhammavinaya� aj�n�mi, ki� tva� ima� dhammavinaya� aj�nissasi? Micch�pa�ipanno tvamasi, ahamasmi samm�pa�ipanno, sahita� me, asahita� te, purevacan�ya� pacch� avaca, pacch� vacan�ya� pure avaca, �ci��ante vipar�vatta�, �ropito te v�do niggah�tosi, cara v�dappamokkh�ya, nibbe�hehi v� sace pahos�ti. Iti niga�ho n�taputto s�vak�na� na sakkato na garukato na m�nito p�jito na ca pana niga�ha� n�taputta� s�vak� sakkatv� garukatv� upaniss�ya viharanti. Akku��ho ca pana niga�ho n�taputto dhammakkos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evam�ha�su: 'aya� kho sama�o gotamo sa�gh� ceva ga� ca ga�cariyo ca ��to yassas� titthakaro s�dhusammato bahujanassa. So ca kho s�vak�na� sakkato garukato m�nito p�jito. Sama�a�ca pana gotama� s�vak� sakkatv� garukatv� upaniss�ya viharanti. Bh�tapubba� sama�o gotamo anekasat�ya paris�ya dhamma� deseti. Tatra��ataro sama�assa gotamassa s�vako ukk�si. Tamena��ataro sabrahmac�r� ja��uke5 gha��esi6 appasaddo [PTS Page 005] [\q   5/]      �yasm� hotu, m�yasm� saddamak�si, satth� no bhagav� dhamma� deset�'ti. Yasmi� samaye sama�o gotamo anekasat�ya paris�ya dhamma� de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ici��a�-s�mu,machasa� 2. Nibbedhehi-sy�. 3. Akkudho 4.Kesakambalo-machasa� 5. Jannukena-s�mu. 6. Gha�es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tasmi� samaye sama�assa gotamassa s�vak�na� khipitasaddo v� hoti ukk�sitasaddo v�. Tamena� janak�yo pacc�si�sam�nar�po paccupa��hito hoti: 'ya� no bhagav� dhamma� bh�sissati, ta� no soss�m�'ti. Seyyath�pi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c�tummah�pathe khudda� madhu�1 anelaka� pap��eyya2 tamena� mah�janak�yo pacc�si�sam�nar�po paccupa��hito assa. Evameva� yasmi� samaye sama�o gotamo anekasat�ya paris�ya dhamma� deseti. Neva tasmi� samaye sama�assa gotamassa s�vak�na� khipitasaddo v� hoti ukk�sitasaddo v�, tamena� mah�janak�yo pacc�si�sam�nar�po paccupa��hito hoti: ya� no bhagav� dhamma� bh�sissati, ta� no soss�m�ti. Yepi sama�assa gotamassa s�vak� sabrahmac�r�hi sampayojetv� sikkha� paccakkh�ya h�n�y�vattanti, tepi satthu va��av�dino honti, dhammassa va��av�dino honti, sa�ghassa va��av�dino honti. Attagarahino yeva honti ana��agarahino: mayamevettha3 alakkhik�, maya� appapu��� ye maya� eva� sv�kkh�te dhammavinaye pabbajitv� n�sakkhimha y�vaj�va� paripu��a� parisuddha� brahmacariya� caritunti. Te �r�mikabh�t� v� up�sakabh�t� v� pa�casu sikkh�padesu sam�d�ya vattanti. Iti sama�o gotamo s�vak�na� sakkato garukato m�nito p�jito, sama�a�ca pana gotama� s�vak� sakkatv� garukatv� upaniss�ya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pana tva� ud�yi, dhamme samanupassasi yehi mama s�vak� sakkaronti garukaronti m�nenti p�jenti, sakkatv� garukatv� upaniss�ya vihar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aha� bhante bhagavati dhamme samanupass�mi yehi bhagavanta� s�vak� sakkaronti garukaronti m�nenti p�jenti, sakkatv� garukatv� upaniss�ya vihar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hi bhante, app�h�ro app�h�rat�ya ca va��av�d� yampi bhante bhagav� app�h�ro app�h�rat�ya ca va��av�d�4 ima� kho aha� bhante. Bhagavati pa�hama� dhamma� samanupass�mi yena bhagavanta� s�vak� sakkaronti garukaronti m�nenti p�jenti, sakkatv� garukatv� upaniss�ya viharanti. 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 para� bhante bhagav� santu��ho itar�tarena c�varena itar�tarac�varasantu��hiy� ca va��av�d�. Yampi bhante, bhagav� santu��ho itar�tarena c�varena itar�tarac�varasantu��hiy� ca va��av�d�. Ima� kho aha� bhante bhagavati dutiya� dhamma� samanupass�mi yena bhagavanta� s�vak� sakkaronti garukaronti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huddamadhu�-machasa� 2. Upp��eyya-s�mu p��eyya-machasa�.Sy�.[PTS 3.] Mayamevamh�- i.Machasa�.Sy� 4. Yampi bhante bhagav� app�h�ro app�h�rat�ya va��av�d� -[PTS] (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nte, bhagav� santu��ho itar�tarena pi�ap�tena itar�tarapi�ap�ta santu��hiy� ca va��av�d�. Yampi bhante, bhagav� santu��ho itar�tarena pi�ap�tena itar�tarapi�ap�tasantu��hiy� ca va��av�d�. Ima� kho aha� bhante bhagavati tatiya� dhamma� samanupass�mi yena bhagavanta� s�vak� sakkaronti garukaronti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nte, bhagav� santu��ho itar�tarena sen�sanena itar�tarasen�sanasantu��hiy� ca va��av�d�. Yampi bhante, bhagav� santu��ho itar�tarena sen�sanena itar�tarasen�sanasantu��hiy� ca va��av�d�. Ima� kho aha� bhante bhagavati catuttha� dhamma� samanupass�mi yena bhagavanta� s�vak� sakkaronti garukaronti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nte, bhagav� pavivitto pavivekassa ca va��av�d�. Yampi bhante, bhagav� pavivitto pavivekassa ca va��av�d�. Ima� kho aha� bhante bhagavati pa�cama� dhamma� samanupass�mi yena bhagavanta� s�vak� sakkaronti garukaronti m�nenti p�jenti sakkatv� garukatv� upaniss�ya viharanti. Ime kho ah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i pa�cadhamme samanupass�mi yehi bhagavanta� s�vak� sakkaronti garukaronti m�nenti p�jenti sakkatv� garukatv� upaniss�ya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�h�ro sama�o gotamo app�h�rat�ya ca va��av�d�ti iti ce ma� ud�yi s�vak� sakkareyyu� garukareyyu�1 m�neyyu� p�jeyyu�, sakkatv� garukatv� upaniss�ya vihareyyu�. Santi kho pana me ud�yi, s�vak� kosak�h�r�pi a��hakosak�h�r�pi beluv�h�r�pi a��habeluv�h�r�pi [PTS Page 007] [\q   7/]      aha� kho panud�yi, appekad� imin� pattena samatittikampi bhu�j�mi, bhiyyopi bhu�j�mi. App�h�ro sama�o gotamo app�h�rat�ya ca va��av�d�ti iti ce ma� ud�yi s�vak� sakkareyyu� garukareyyu� m�neyyu� sakkatv� garukatv� upaniss�ya vihareyyu�. Ye te ud�yi, mama s�vak� kosak�h�r�pi a��hakosak�h�r�pi beluv�h�r�pi a��habeluv�h�r�pi, na ma� te imin� dhammena sakkareyyu� garukareyyu� m�neyyu� p�jeyyu� sakkatv� garukatv� upaniss�ya vihar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u��ho sama�o gotamo itar�tarena c�varena itar�tarac�varasantu��hiy� ca va��av�d�ti iti ce ma� ud�yi s�vak� sakkareyyu� garukareyyu� m�neyyu� p�jeyyu� sakkatv� garukatv� upaniss�ya vihareyyu�. Santi kho pana me ud�yi, s�vak� pa�suk�lik� l�khac�varadhar� te sus�n� v� sa�k�rak</w:t>
      </w:r>
      <w:r>
        <w:rPr/>
        <w:t xml:space="preserve">譌 </w:t>
      </w:r>
      <w:r>
        <w:rPr/>
        <w:t>v� p�pa�ik�2 v� nantak�ni uccinitv�3 sa�gh��i� karitv� dh�renti. Aha� kho panud�yi, appekad� gahapatic�var�ni4 dh�remi da�h�ni yattha l�kh�ni al�pulomas�ni5. Santu��ho sama�o gotamo itar�tarena c�varena itar�tara c�vara santu��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ru� kareyyu�- machasa�. 2. P�pa�ik�ti-s�mu. 3. Ucci�itv� -s�mu. 4. Gahapat�ni c�var�ni-sy�.[PTS 5.] Satthalukh�ni al�bulomas�ni-machasa� suttalukh�ni al�pulomas�ni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va��av�d�ti. Iti ce ma� ud�yi s�vak� sakkareyyu�. Garukareyyu� m�neyyu� p�jeyyu� sakkatv� garukatv� upaniss�ya vihareyyu�. Ye te ud�yi, mama s�vak� pa�suk�lik� l�khac�varadhar� te sus�n� v� sa�k�rak</w:t>
      </w:r>
      <w:r>
        <w:rPr/>
        <w:t xml:space="preserve">譌 </w:t>
      </w:r>
      <w:r>
        <w:rPr/>
        <w:t>v� p�pa�ik� v� nantak�ni uccinitv� sa�gh��i� karitv� dh�renti, na ma� te imin� dhammena sakkareyyu� garukareyyu� m�neyyu� p�jeyyu�, sakkatv� garukatv� upaniss�ya vihar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u��ho sama�o gotamo itar�tarena pi�ap�tena itar�tarapi�ap�tasantu��hiy� ca va��av�d�ti iti ce ma� ud�yi s�vak� sakkareyyu� garukareyyu� m�neyyu� p�jeyyu� sakkatv� garukatv� upaniss�ya vihareyyu�. Santi kho pana me ud�yi, s�vak� pi�ap�tik� sapad�nac�rino u�chepake1 vate rat�, te antaraghara� pavi��h� sam�n� �sanenapi nimantiyam�n� na s�diyanti. Aha� kho panud�yi, appekad� nimantanepi bhu�j�mi s�l�na� odana� [PTS Page 008] [\q   8/]      vicitak��aka� anekas�pa� anekabya�jana�. Santu��ho sama�o gotamo itar�tarena pi�ap�tena itar�tarapi�ap�tasantu��hiy� ca va��av�d�ti iti ce ma� ud�yi s�vak� sakkareyyu� garukareyyu� m�neyyu� p�jeyyu�, sakkatv� garukatv� upaniss�ya vihareyyu�. Ye te ud�yi mama s�vak� pi�ap�tik� sapad�nac�rino u�chepake1 vate rat�, antaraghara� pavi��h� sam�n� �sanenapi nimantiyam�n� na s�diyanti, na ma� te imin� dhammena sakkareyyu� garukareyyu� m�neyyu� p�jeyyu�, sakkatv� garukatv� upaniss�ya vihar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u��ho sama�o gotamo itar�tarena sen�sanena, itar�tarasen�sanasantu��hiy� ca va��av�d�ti iti ce ma� ud�yi s�vak� sakkareyyu� garukareyyu� m�neyyu� p�jeyyu�, sakkatv� garukatv� upaniss�ya vihareyyu�. Santi kho pana me ud�yi, s�vak� rukkham�lik� abbhok�sik�, te a��ham�se channa� na upenti. Aha� kho panud�yi, appekad� k</w:t>
      </w:r>
      <w:r>
        <w:rPr/>
        <w:t>譌</w:t>
      </w:r>
      <w:r>
        <w:rPr/>
        <w:t>g�resupi vihar�mi ullitt�valittesu niv�tesu phussitaggalesu2 pihitav�tap�nesu. Santu��ho sama�o gotamo itar�tarena sen�sanena itar�tarasen�sanasantu��hiy� ca va��av�d�ti iti ce ma� ud�yi, s�vak� sakkareyyu� garukareyyu� m�neyyu� p�jeyyu� sakkatv� garukatv� upaniss�ya vihareyyu�. Ye te ud�yi mama s�vak� rukkham�lik� abbhok�sik� te a��ham�se channa� na upenti. Na ma� te imin� dhammena sakkareyyu� garukareyyu� m�neyyu� p�jeyyu�, sakkatv� garukatv� upaniss�ya vihar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cchepake-[PTS.] U�ch�sake-machasa�. Ucc�pake vatte-sy� 2. Phusitaggalesu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ivitto sama�o gotamo pavivekassa ca va��av�d�ti iti ce ma� ud�yi, s�vak� sakkareyyu� garukareyyu� m�neyyu� p�jeyyu�, sakkatv� garukatv� upaniss�ya vihareyyu�. Santi kho pana me ud�yi s�vak� �ra��ak� pantasen�san� ara��e vanapatth�ni1 pant�ni sen�san�ni ajjhogahetv� viharanti. Te anvaddham�sa�2 sa�ghamajjhe osaranti p�timokkhuddes�ya. Aha� kho panud�yi appekad� �ki��o vihar�mi bhikkh� hi bhikkhun�hi up�sakehi up�sik�hi ra���3 r�jamah�mattehi titthiyehi titthiyas�vakehi. Pavivitto sama�o gotamo pavivekassa ca va��av�d�ti [PTS Page 009] [\q   9/]      iti ce ma� ud�yi, s�vak� sakkareyyu� garukareyyu� m�nye� p�jeyyu�, sakkatv� garukatv� upaniss�ya vihareyyu�. Ye te ud�yi mama s�vak� �ra��ak� pantasen�san� ara��e vanapatth�ni1 pant�ni sen�san�ni ajjhogahetv�4 viharanti anvaddham�sa� sa�ghamajjhe osaranti p�timokkhuddes�ya. Na ma� te imin� dhammena sakkareyyu� garukareyyu� m�neyyu� p�jeyyu�, sakkatv� garukatv� upaniss�ya vihareyy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ud�yi, na mama� s�vak� imehi pa�cahi dhammehi sakkaronti. Garukaronti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ud�yi, a��e ca pa�ca dhamm� yehi5 mama� s�vak�6 sakkaronti garukaronti m�nenti p�jenti, sakkatv� garukatv� upaniss�ya viharanti. Katame p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, mama� s�vak� adhis�le sambh�venti: s�lav� sama�o gotamo paramena s�lakkhandhena samann�gatoti yampud�yi7 mama� s�vak�8 adhis�le sambh�venti: s�lav� sama�o gotamo paramena s�lakkhandhena samann�gatoti. Aya� kho ud�yi, pa�hamo dhammo yena mama� s�vak�8 sakkaronti garukaronti.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mama� s�vak� abhikkante ���adassane sambh�venti. J�na�yev�ha sama�o gotamo j�n�m�ti, passa�yev�ha sama�o gotamo pass�m�ti, abhi���ya sama�o gotamo dhamma� deseti no anabhi���ya, sanid�na� sama�o gotamo dhamma� deseti no anid�na�, sapp��ih�riya� sama�o gotamo dhamma� deseti no app��ih�riyanti. Yampud�yi mama� s�vak� abhikkante ���adassane sambh�venti. J�na�yev�ha sama�o go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��avanapatth�ni-[PTS. ,]Ara��avanapatth�n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va��ham�sa�-sy� 3. Ra��e-[PTS 4.] Ajjhog�hetv�-machasa� 5. Yehi pa�cahi dhammehi-machasa� sy�. 6. Mama s�vak�-[PTS] sy�. 7. Yamud�yi-sy�, yampanud�yi-[PTS 8.] Mama s�vak�-s�mu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m�ti. Passa�yev�ha sama�o gotamo pass�m�ti. Abhi���ya sama�o gotamo dhamma� deseti no anabhi���ya, sanid�na� sama�o gotamo dhamma� deseti no anid�na�, sapp��ih�riya� sama�o gotamo dhamma� deseti no appa�ih�riyanti. Aya� kho ud�yi, dutiyo dhammo yena mama� [PTS Page 010] [\q  10/]      s�vak� sakkaronti garukaronti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mama� s�vak�1 adhipa���ya sambh�venti: pa��av� sama�o gotamo paramena pa���kkhandhena samann�gato. Ta� vata an�gata� v� v�dapatha� na dakkhati uppanna� v� parappav�da� na sahadhammena suniggah�ta� nigga�hissat�ti2 neta� �h�na� vijjati. Ta� ki� ma��asi ud�yi? Api nu me s�vak� eva� j�nant� eva� passant� antarantar� katha� op�teyyunti? No heta� bhante. Na kho pan�ha� ud�yi s�vakesu anus�sani� pacc�si�s�mi a��adatthu mama�yeva s�vak� anus�sani� pacc�si�santi. Yampud�yi3 mama� s�vak� adhipa���ya samabh�venti pa��av� sama�o gotamo paramena pa���kkhandhena samann�gato. Ta� vata an�gata� v� v�dapatha� na dakkhati uppanna� v� parappav�da� na sahadhammena suniggah�ta� nigga�hissat�ti2 neta� �h�na� vijjati. Aya� kho ud�yi, tatiyo dhammo yena mama� s�vak�1 sakkaronti garukaronti m�nenti p�jenti,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d�yi, mama s�vak� yena dukkhena dukkhoti�� dukkhaparet� te ma� upasa�kamitv� dukkha� ariyasacca� pucchanti. Tes�ha� dukkha� ariyasacca� pu��ho vy�karomi, tes�ha� citta� �r�dhemi pa�hassa veyy�kara�ena. Te ma� upasa�kamitv� dukkhasamudaya� ariyasacca� pucchanti. Tes�ha� dukkha� ariyasacca� pu��ho vy�karomi, tes�ha� citta� �r�dhemi pa�hassa veyy�kara�ena. Te ma� upasa�kamitv� dukkhanirodha� ariyasacca� pucchanti. Tes�ha� dukkhanirodha� ariyasacca� pu��ho vy�karomi, tes�ha� citta� �r�dhemi pa�hassa veyy�kara�ena. Te ma� upasa�kamitv� dukkhanirodhag�min�pa�ipada� ariyasacca� pucchanti. Tes�ha� dukkhanirodhag�min�pa�ipada� ariyasacca� pu��ho vy�karomi, tes�ha� citta� �r�dhemi pa�hassa veyy�kara�ena. Yampud�yi3, mama� s�vak� yena dukkhena dukkhoti�� dukkhaparet� te ma� upasa�kamitv� dukkha� ariyasacca� pucchanti, tes�ha� dukkha� ariyasacca� pu��ho vy�karomi. Tes�ha� citta� �r�dhemi pa�hassa veyy�kara�ena. Te ma� upasa�kamitv� dukkhasamudaya� ariyasacca� pucchanti. Tes�ha� dukkha� ariyasacca� pu��ho vy�karomi, tes�ha� citta� �r�dhemi pa�hassa veyy�kara�ena. Te ma� upasa�kamitv� dukkhanirodha� ariyasacca� pucchanti. Tes�ha� dukkhanirodha� ariyasacca� pu��ho vy�karomi, tes�ha� citta� �r�dhemi pa�hassa veyy�kara�ena. Te ma� upasa�kamitv� dukkhanirodhag�min�pa�ipada� ariyasacca� pucchanti. Tes�ha� dukkhanirodhag�min�pa�ipada� ariyasacca� pu��ho vy�karomi, tes�ha� citta� �r�dhemi pa�hassa veyy�kara�ena. Aya� kho ud�yi, catuttho dhammo [PTS Page 011] [\q  11/]      yena mama� s�vak� sakkaronti garukaronti m�nenti p�jenti, sakkatv� garukatv� upaniss�ya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 yath�pa�ipann� me s�vak� catt�ro satipa��h�ne bh�venti. Idh�d�yi bhikkhu k�ye k�y�nupass� viharati �t�p� sampaj�no satim� vineyya loke abhijjh�domanassa�. Vedan�su vedan�nu 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ma s�vak�-sy�,[PTS 2.] Niggahissati-sy�,[PTS 3.]Yamud�yi-sy�. Yampanud�y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. Yath�pa�ipann� me s�vak� catt�ro sammappadh�ne bh�venti. Idh�d�yi, bhikkhu anuppann�na� p�pak�na� akusal�na� dhamm�na� anupp�d�ya chanda� janeti v�yamati viriya� �rabhati citta� pagga�h�ti padahati. Uppann�na� p�pak�na� akusal�na� dhamm�na� pah�n�ya chanda� janeti v�yamati viriya� �rabhati citta� pagga�h�ti. Padahati. Anuppann�na� kusal�na� dhamm�na� upp�d�ya chanda� janeti v�yamati viriya� �rabhati citta� pagga�h�ti padahati. Uppann�na� kusal�na� dhamm�na� �hitiy� asammos�ya bhiyyobh�v�ya vepull�ya bh�van�ya p�rip�riy� chanda� janeti v�yamati viriya� �rabhati citta� pagga�h�ti padahati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 akkh�t� may� s�vak�na� pa�ipad� yath�pa�ipann� me s�vak� catt�ro iddhip�de bh�venti. Idh�d�yi bhikkhu chandasam�dhipadh�nasa�kh�rasamann�gata� iddhip�da� bh�veti. Viriyasam�dhipadh�nasa�kh�rasamann�gata� iddhip�da� bh�veti. Cittasam�dhi padh�nasa�kh�rasamann�gata� iddhip�da� bh�veti. Cittasam�dhipadh�nasa�kh�rasamann�gata� iddhip�da� bh�veti. V�ma�s�sam�dhipadh�nasa�kh�rasamann�gata� iddhip�da� bh�veti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d�yi, akkh�t� may� s�v�na� pa�ipad�. Yath�pa�ipann� me s�vak� pa�cindriy�ni bh�venti. Idh�d�yi [PTS Page 012] [\q  12/]      bhikkhu saddhindriya� bh�veti upasamag�mi� sambodhag�mi�. Viriyindriya� bh�veti upasamag�mi� sambodhag�mi�. Satindriya� bhaveti upasamag�mi� sambodhag�mi�. Sam�dhindriya� bh�veti upasamag�mi� sambodhag�mi�. Pa��indriya� bh�veti upasamag�mi� sambodhag�mi�. Tatra ca pana me s�vak� bah� abhi���vos�na p�ramippa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, yath�pa�ipann� me s�vak� pa�cabal�ni bh�venti. Idh�d�yi, bhikkhu saddh�bala� bh�veti upasamag�mi� sambodhag�mi�. Viriyabala� bh�veti upasamag�mi� sambodhag�mi�. Satibala� bh�veti upasamag�mi� sambodhag�mi�. Sam�dhibala� bh�veti upasamag�mi� sambodhag�mi�. Pa���bala� bh�veti upasamag�mi� sambodhag�mi�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 yath�pa�ipann� me s�vak� sattabojjha�ge bh�venti. Idh�d�yi, bhikkhu satisambojjha�ga� bh�veti vivekanissita� vir�ganissita� nirodhanissita� vossaggapari�mi�, dhammavic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 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Tatra ca pana me s�vak� bahu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 yath�pa�ipann� me s�vak� ariya� a��ha�gika� magga� bh�venti. Idh�d�yi, bhikkhu samm�di��hi� bh�veti, samm�sa�kappa� bh�veti, samm�v�ca� bh�veti, samm�kammanta� bh�veti, samm��j�va� bh�veti, samm�v�y�ma� bh�veti, samm�sati� bh�veti, samm�sam�dhi� bh�veti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 yath�pa�ipann� me s�vak� a��ha vimokkhe bh�vent�. R�p� r�p�ni passati. Aya� pa�hamo vimokkho. Ajjhatta� ar�pasa��i bahiddh� r�p�ni passati. Aya� dutiyo vimokkho. Subhanteva adhimutto hoti. Aya� tatiyo vimokkho. Subhanteva adhimutto hoti. Aya� tatiyo vimokkho. Sabbaso r�pasa���na� [PTS Page 013] [\q  13/]      samatikkamma pa�ighasa���na� attha�gam� n�nattasa���na� amanasik�r� ' ananto �k�so'ti �k�s�na�c�yatana� upasampajja viharati. Aya� catuttho vimokkho. Sabbaso �k�s�na�c�yatana� samatikkamma 'ananta� vi����a'nti vi����a�c�yatana� upasampajja viharati. Aya� pa�camo vimokkho. Sabbaso vi����a�c�yatana� samatikkamma 'natthi ki�ci'ti �ki�ca���yatana� upasampajja viharati. Aya� cha��ho vimokkho. Sabbaso �ki�ca���yatana� samatikkamma nevasa���n�sa���yatana� upasampajja viharati. Aya� sattamo vimokkho. Sabbaso nevasa���n�sa���yatana� samatikkamma sa���vedayitanirodha� upasampajja viharati. Aya� a��hamo vimokkho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 yath� pa�ipann� me s�vak� a��ha abhih�yatan�ni bh�venti. Ajjhatta� r�pasa��i eko bahiddh� r�p�ni passati paritt�ni suva��adubba��ni. T�ni abhibhuyya j�n�mi pass�m�ti eva�sa��i hoti. Ida� pa�hama� abhib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r�pasa��i eko bahiddh� r�p�ni passati appam��ni suva��adubba��ni. T�ni abhibhuyya j�n�mi pass�m�ti eva�sa��i hoti. Ida� dutiya� abhib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r�pasa��i eko bahiddh� r�p�ni passati paritt�ni suva��adubba��ni. T�ni abhibhuyya j�n�mi pass�miti. Eva�sa��i hoti. Ida� tatiya� abhib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r�pasa��i eko bahiddh� r�p�ni passati appam��ni suva��adubba��ni. T�ni abhibhuyya j�n�mi pass�m�ti eva�sa��i hoti. Ida� catuttha� abhibh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r�pasa��i eko bahiddh� r�p�ni passati n�l�ni n�lava��ni n�lanidassan�ni n�lanibh�s�ni. Seyyath�pi n�ma umm�puppha� n�la� n�lava��a� n�lanidassana� n�lanibh�sa� seyyath�pi v� pana ta� vattha� b�r��aseyyaka� ubhatobh�gavima��a�2 n�la� n�lava��a� n�lanidassana� n�lanibh�sa�3 evameva� ajjhatta� ar�pasa��i eko bahiddh� r�p�ni passati n�l�ni n�lava��ni n�lanidassan�ni n�lanibh�s�ni. T�ni abhibhuyya 'j�n�mi pass�m�'ti eva�sa��i hoti. Ida� pa�cama� [PTS Page 014] [\q  14/]      abhib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thagam�-s�mu 2. Ubhatobh�gavimaddha� - [PTS 3.] N�ladassana� n�lah�s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r�pasa��i eko bahiddh� r�p�ni passati p�t�ni p�tava��ni p�tanidassan�ni p�tanibh�s�ni. Seyyath�pi n�ma ka�ik�rapuppha� p�ta� p�tava��a� p�tanidassana� p�tanibh�sa�. Seyyath�pi v� pana ta� vattha� b�r��aseyyaka� ubhatobh�gavima��a� p�ta� p�tava��a� p�tanidassana� p�tanibh�sa�. Evameva� ajjhatta� ar�pasa��i eko bahiddh� r�p�ni passati p�t�ni p�tava��ni p�tanidassan�ni p�tanibh�s�ni. T�ni abhibhuyya j�n�mi pass�m�ti eva�sa��i hoti. Ida� cha��ha� abhib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r�pasa��i eko bahiddh� r�p�ni passati lohitak�ni lohitakava��ni lohitakanidassan�ni lohitakanibh�s�ni. Seyyath�pi n�ma bandhujivakapuppha� lohitaka� lohitakava��a� lohitakanidassana� lohitakanibh�sa�. Seyyath�pi v� pana ta� vattha� b�r��aseyyaka� ubhatobh�gavima��a� lohitaka� lohitakava��a� lohitakanidassana� lohitakanibh�sa�. Evameva� ajjhatta� ar�pasa��i eko bahiddh� r�p�ni passati lohitak�ni lohitakava��ni lohitakanidassan�ni lohitakanibh�s�ni. T�ni abhibhuyya 'j�n�mi pass�m�'ti eva�sa��i hoti. Ida� sattama� abhibh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r�pasa��i eko bahiddh� r�p�ni passati od�t�ni od�tava��ni od�tanidassan�ni od�tanibh�s�ni. Seyyath�pi n�ma osadh�t�rak� od�t� od�tava�� od�tanidassan� od�tanibh�s�. Seyyath�pi v� pana ta� vattha� b�r��aseyyaka� ubhatobh�gavima��a� od�ta� od�tava��a� od�tanidassana� od�tanibh�sa�. Evameva� ajjhatta� ar�pasa��i eko bahiddh� r�p�ni passati od�t�ni od�tava��ti od�tanidassan�ni od�tanibh�s�ni. T�ni abhibhuyya j�n�mi pass�m�ti eva�sa��i hoti. Ida� a��hama� abhibh�yatana�. Tatra ca pana me s�vak� bah� abhi��a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. Yath� pa�ipann� me s�vak� dasakasi�yatan�ni bh�venti. Pa�havikasi�ameko sa�j�n�ti uddha� adho tiriya� advaya� appam��a�. �po kasi�ameko sa�j�n�ti uddha� adho tiriya� advaya� appam��a�. Tejokasi�ameko sa�j�n�ti uddha� adho tiriya� advaya� appam��a�. V�yokasi�ameko sa�j�n�ti uddha� adho tiriya� advaya� appam��a�. N�lakasi�ameko sa�j�n�ti uddha� adho tiriya� advaya� appam��a�. P�takasi�ameko sa�j�n�ti uddha� adho tiriya� advaya� appam��a�. Lohitakasi�ameko sa�j�n�ti uddha� adho tiriya� advaya� appam��a�. Od�takasi�ameko sa�j�n�ti uddha� adho tiriya� advaya� appam��a�. �k�sakasi�ameko sa�j�n�ti [PTS Page 015] [\q  15/]      uddha� adho tiriya� advaya� appam��a�. Vi����akasi�ameko sa�j�n�ti uddha� adho tiriya� advaya� appam��a�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. Yath�pa�ipann� me s�vak� catt�ri jh�n�ni bh�venti. Idhud�yi, bhikkh� vivicceva k�mehi vivicca akusalehi dhammehi savitakka� savic�ra� vivekaja� p�tisukha� pa�hama� jh�na�1 upasampajja viharati. So imameva k�ya� vivekajena p�tisukhena abhisandeti parisandeti2 parip�reti parippharati. N�ssa ki�ci sabb�vato k�yassa vivekajena p�tisukhena apphu�a�3 hoti. Seyyath�pi ud�yi, dakkho nah�pako4 v� nah�pakantev�siv� ka�sath�le n�h�n�yacu��ni �kiritv� udakena paripphosaka� paripphosaka�5 sandeyya.6 S�ssa nah�n�yapi�i7 sneh�nugat� snehaparet�8 santarab�hir�9 phu�h�10 snehena, na ca pagaghara�11 evameva kho ud�yi, bhikkh� imameva k�ya� vivekajena p�tisukhena abhisandeti, parisandeti2 parip�reti parippharati. N�ssaki�ci sabb�vato k�yassa vivekajena p�tisukhena apphu�a�3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bhikkhu vitakkavic�r�na� v�pasam� ajjhatta� sampas�dana� cetaso ekodibh�va� avitakka� avic�ra� sam�dhija� p�tisukha� dutiya�jh�na� upasampajja viharati. So imameva k�ya� sam�dhijena p�tisukhena abhisandeti parisandeti parip�reti parippharati, n�ssa ki�ci sabb�vato k�yassa sam�dhijena p�tisukhena apphu�a� hoti. Seyyath�pi ud�yi, udakarahado12 ubbhidodako.13 Tassa nevassa puratthim�ya dis�ya udakass�yamukha�, na pacchim�ya dis�ya udakass�yamukha�, na uttar�ya dis�ya udakass�yamukha�, na dakkhi�ya dis�ya [PTS Page 016] [\q  16/]      udakass�yamukha�. Devo ca k�lena k�la� na samm� dh�ra� anuppaveccheyya. Atha kho tamh� ca udakarahad� s�t� v�ridh�r� ubhijjitv� tameva udakarahada� s�tena v�rin� abhisandeyya parisandeyya parip�reyya paripphareyya. N�ssa ki�ci sabb�vato udakarahadassa sitena v�rin� apphu�a� assa. Evameva kho ud�yi, bhikkhu imameva k�ya� sam�dhijena p�tisukhena abhisandeti parisandeti parip�reti parippharati. N�ssa ki�ci sabb�vato k�yassa sam�dhijena p�tisukhena apphu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bhikkhu p�tiy� ca vir�g� upekkhako ca viharati. Sato ca sampaj�no sukha�ca k�yena pa�isa�vedeti. Yanta� ariy� �cikkhanti: upekkhako satim� sukha vih�r�ti ta� tatiya� jh�na� upasampajja viharati. So imameva k�ya� nippitikena sukhena abhisandeti parisandeti parip�reti parippharati. N�ssa ki�ci sabb�vato k�yassa nipp�tikena sukhena apphu�a� hoti. Seyyath�pi ud�yi, uppaliniya� v� paduminiya� v� pu�ar�kiniya� v� appekacc�ni uppal�ni v� padum�ni v� pu�ar�k�ni v� udake j�t�ni udake sa�vaddh�ni udak�nuggat�ni antonimuggaposin�.14 T�ni y�va cagg� y�v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-s�mu,[PTS 2.] Abhisanneti,parisanneti-sy� 3. Apphuta�-s�mu,sy�,[PTS 4.] Nh�pako-machasa� 5. Paripphosaka�-sy�(eka� pada�) 6. Abhisanneyya-sy� 7. S�ya�,nh�n�yapi�i-machasa�. 8. Subh�nugat� subhaparet�-s�mu 9. Samanantarab�hir�-s�mu 10.Pu��h�-sy� 11. Subhena ca paggharati-s�mu. -Na ca paggharin�-[PTS.]Sy� na ca pagghari�-machasa� 12. Gambhiro udakarahado-machasa�,sy� 13. Ubbhitodako-sy� 14. Nimuggaposit�ni-s�mu ,nimmuggaposit�n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 s�tena v�rin� ahisann�ni parisann�ni1 parip�r�ni paripphu��ni.2 Na nesa�3 ki�ci sabb�vata� uppal�na� v� padum�na� v� pu�ar�k�na� v� s�tena v�rin� apphu�a� assa.Evameva kho ud�yi, bhikkhu imameva k�ya� nipp�tikena sukhena abhisandeti parisandeti parip�reti parippharati. N�ssa ki�ci sabb�vato k�yassa nippitikena sukhena apphu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bhikkhu sukhassa ca pah�n� dukkhassa ca pah�n� pubbeva somanassadomanass�na� attha�gam�4 adukkha� asukha� upekkh� satip�risuddhi� catuttha� jh�na� upasampajja viharati. So imameva k�ya� parisuddhena cetas� pariyod�tena pharitv� nisinno hoti. N�ssa ki�ci sabb�vato k�yassa parisuddhena cetas� pariyod�tena apphu�a� hoti. Seyyath�pi ud�yi, puriso od�tena vatthena sas�sa� p�rupitv� nisinno assa, n�ssa ki�ci sabb�vato k�yassa od�tena vatthena apphu�a� assa. Evameva kho ud�yi, bhikkhu imameva k�ya� parisuddhena cetas� pariyod�tena pharitv� nisinno hoti. N�ssa ki�ci sabb�vato k�yassa parisuddhena [PTS Page 017] [\q  17/]      cetas� pariyod�tena apphu�a� hoti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 yath�pa�ipann� me s�vak� eva� paj�nanti: aya� kho me k�yo r�p� c�tummah�bh�tiko5 m�t�pettikasambhavo odanakumm�s�pacayo aniccucch�danaparimaddanabhedanaviddha�sanadhammo, ida�ca pana me vi����a� ettha sita� ettha pa�ibaddha�6 seyyath�pi ud�yi ma�i vephariyo subho j�tim� a��ha�so suparikammakato accho vippasanno sabb�k�rasampanno, tatrassa sutta� �vuta� n�la� v� p�ta� v� lohita� v� od�ta� v� pa�usutta� v�. Tamena cakkhum� puriso hatthe karitv� paccavekkheyya: aya� kho man� vephariyo subho j�tim� a��ha�so suparikammakato accho vippasanno sabb�k�rasampanno,tadida� sutta� �vuta� n�la� v� p�ta� v� lohita� v� od�ta� v� pa�usutta� v�ti. Evameva kho ud�yi, akkh�t� may� s�vak�na� pa�ipad�, yath� pa�ipann� me s�vak� eva� j�nanti: aya� kho me k�yo r�p� c�tummah�bh�tiko m�t�pettikasambhavo odanakumm�s�pacayo aniccucch�danaparimaddanabhedanaviddha�sanadhammo. Ida�ca pana me vi����a� ettha sita� ettha pa�ibaddhanti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nd�ni- parisand�ni-s�mu, machasa� 2. Paripaphut�ni-s�mu 3. N�ssa-machasa�,sy�,[PTS.4.] Atthagam�-s�mu. 5. 5.C�tumah�bh�tikomachasa�,sy� 6. Pa�ibandh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akkh�t� may� s�vak�na� pa�ipad�, yathapa�ipann� me s�vak� imamh� k�y� a��a� k�ya� abhinimminanti r�pi� manomaya� sabba�gapacca�gi� ah�nindriya�1 seyyath�pi ud�yi, tassa evamassa: aya� mu�jo �sika� pabb�heyya. �sik�3, a��o mu�jo a��� �sik�3 mu�jamh� tveva �sik� pabb��h�ti. Seyyath�pi v� panud�yi puriso asi� kosiy� pabb�heyya4. Tassa evamassa: aya� asi, aya� kosi, a��o asi, a��� kosi, kosiy� tveva asi pabb��hoti. Seyyath�pi [PTS Page 018] [\q  18/]      v� panud�yi, puriso ahi� kara� uddhareyya, tassa evamassa: aya� ahi, aya� kara�o, a��o ahi, a��o kara�o, kara� tveva ahi ubbhatoti. Evameva kho ud�yi, akkh�t� may� s�vak�na� pa�ipad�. Yath� pa�ipann� me s�vak� imamh� k�y� a��a� k�ya� abhinimminanti. R�pi� manomaya� sabba�gapacca�gi� ah�nindriya�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, yath�pa�ipann� me s�vak� anekavihita� iddhividha� paccanubhonti: ekopi hutv� bahudh� honti, bahudh�pi hutv� eko honiti.5 �v�bh�va�6 tirobh�va� tiroku��a�7 tirop�k�ra� tiropabbata� asajjam�n� gacchanti seyyath�pi �k�se, pa�haviy�pi ummujjanimujja� karonti seyyath�pi udake, udakepi abhejjam�ne gacchanti seyyath�pi pa�haviya�, �k�sepi palli�kena kamanti seyyath�pi [PTS Page 019] [\q  19/]      pakkhi saku�o, imepi candimas�riye eva�mahiddhike eva�mah�nubh�ve p�nin� parimasanti parimajjanti, y�va brahmalok�pi k�yena vasa� vattenti. Seyyath�pi ud�yi dakkho kumbhak�ro v� kumbhak�rantev�si v� suparikammakat�ya mattik�ya ya��adeva bh�janavikati� �ka�kheyya tantadeva kareyya abhinipph�deyya, seyyath�pi v� panud�yi dakkho dantak�ro v� dantak�rantev�si v� suparikammakatasmi� dantasmi� ya��adeva dantavikati� �ka�kheyya tantadeva kareyya abhinipph�deyya, seyyath�pi v� panud�yi dakkho suva��ak�ro v� suva��ak�rantev�si v� suparikammakatasmi� suva��asmi� ya��adeva suva��avikati� �ka�kheyya tantadeva kareyya abhinipp�deyya, evameva kho ud�yi, akkh�t� may� s�vak�na� pa�ipad� yath�pa�ipann� me s�vak� anekavihita� iddhividha� paccanubhonti: ekopi hutv� bahudh� honti, bahudh�pi hutv� eko honti5 �v�bh�va�6 tirobh�va� tiroku��a�7 tirop�k�ra� tiropabbata� asajjam�n� gacchanti seyyath�pi �k�se, pa�haviy�pi ummujjanimujja� karonti seyyath�pi udake, udakepi abhejjam�ne gacchanti seyyath�pi pa�haviya�, �k�sepi palla�kena kamanti seyyath�pi pakkhi saku�o, imepi candimas�riye eva�mahiddhike eva� mah�nubh�ve p��in� parimasanti parimajjanti, y�va brahmalok�pi k�yena vasa� vattenti. Tatra ca pana me s�vak� bah� abhi��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nnindriya�-[PTS 2.] Isika�-s�mu.[PTS 3.] Isik�-s�mu.[PTS 4.] Ubb�heyya- sy� 5. Hoti-machasa� 6. �vibh�va�-s�mu, machasa�,sy�,[PTS 7.] Tiroku��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, yath�pa�ipann� me s�vak� dibb�ya sotadh�tuy� visuddh�ya atikkantam�nusik�ya1 ubho sadde su�anti dibbe ca m�nuse ca, ye d�re santike ca. Seyyath�pi ud�yi, balav� sa�khadhamako2. Appakasireneva catuddis� vi���peyya. Evameva kho ud�yi, akkh�t� may� s�vak�na� pa�ipad� yath�pa�ipann� me s�vak� dibb�ya sotadh�tuy� visuddh�ya atikkantam�nusik�ya ubho sadde su�anti dibbe ca m�nuse ca ye d�re santike ca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akkh�t� may� s�vak�na� pa�ipad�, yath�pa�ipann� me s�vak� parasatt�na� parapuggal�na� cetas� ceto paricca paj�nanti sar�ga� v� citta�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ga� cittanti paj�nanti, v�tar�ga� v� citta� v�tar�ga� cittanti paj�nanti, sadosa� v� citta� sadosa� cittanti paj�nanti, v�tadosa� v� citta� v�tadosa� cittanti paj�nanti, samoha� v� citta� samoha� cittanti paj�nanti, v�tamoha� v� citta� v�tamoha� cittanti paj�nanti, sa�khitta� v� citta� sa�khitta� cittanti paj�nanti, vikkhitta� v� citta� vikkhitta� cittanti paj�nanti. Mahaggata� v� citta� mahaggata� cittanti paj�nanti, amahaggata� v� citta� amahaggata� cittanti paj�nanti, sauttara� v� citta� sauttara� cittanti paj�nanti, anuttara� v� citta� anuttara� cittanti paj�nanti, sam�hita� v� citta� sam�hita� cittanti paj�nanti, asam�hita� v� citta� asam�hita� cittanti paj�nanti,vimutta� v� citta� vimutta� cittanti paj�nanti, avimutta� v� citta� avimutta� cittanti paj�nanti. Seyyath�pi ud�yi, itthi v� puriso v� daharo yuv�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nakaj�tiko3 �d�se v� parisuddhe pariyod�te acche v� udapatte4 saka� mukhanimitta� paccavekkham�no saka�ika� v� saka�ikanti5 [PTS Page 020] [\q  20/]      j�neyya. Aka�ika� v� aka�ikanti6 j�neyya evameva kho ud�yi, akkh�t� may� s�vak�na� pa�ipad� yath� pa�ipann� me s�vak� parasatt�na� parapuggal�na� cetas� ceto paricca paj�nanti, sar�ga� v� citta� sar�ga� cittanti paj�nanti, v�tar�ga� v� citta� v�tar�ga� cittanti paj�nanti, sadosa� v� citta� sadosa� cittanti paj�nanti, v�tadosa� v� citta� v�tadosa� cittanti paj�nanti,samoha� v� citta� samoha� cittanti paj�nanti v�tamoha� v� citta� v�tamoha� cittanti paj�nanti, sa�khitta� v� citta� sa�khitta� cittanti paj�nanti, vikkhitta� v� citta� vikkhitta� cittanti paj�nanti. Mahaggata� v� citta� mahaggata� gata� cittanti paj�nanti,amahaggata� v� citta� amahaggata� cittanti paj�nanti, sauttara� v� citta� sauttara� cittanti paj�nanti, anuttara� v� citta� anuttara� cittanti paj�nanti, sam�hita� v� citta� sam�hita� cittanti paj�nanti, asam�hita� v� citta� asam�hita� cittanti paj�nanti,vimutta� v� citta� vimutta� cittanti paj�nanti, avimutta� v� citta� avimutta� cittanti paj�nanti. Tatra ca pana me s�vak� bah� abhi���vos�nap�ramippatt�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ikkantam�nusak�ya-sy� 2. Sabbadhammo-[PTS 3. 3.]Ma�anaj�tiko-[PTS 4.]Udakapatte-s�mu,machasa�,sy�,[PTS 5. 5.]Saka�ika�ga�-s�mu. 6. Aka�ika�g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d�yi, akkhat� may� s�vak�na� pa�ipad�, yath�pa�ipann� me s�vak� anekavihita� pubbeniv�sa� anussaranti, seyyath�da�: ekampi j�ti� dvepi j�tiyo, tissopi j�tiyo catassopi j�tiyo pa�capi j�tiyo dasapi j�tiyo v�satimpi j�tiyo ti�sampi j�tiyo catt�r�sami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i evam�yupariyanto. So tato cuto amutra udap�di�5 tatr�p�si� evann�mo eva�gotto eva�va��o evam�h�ro eva�sukhadukkhapa�isa�vedi evam�yupariyanto. So tato cuto idh�papanno'ti. Iti s�k�ra� sauddesa� anekavihita� pubbeniv�sa� anussarati. Seyyath�pi ud�yi, puriso sakamh� g�m� a��a� g�ma� gaccheyya, tamh�pi g�m� a��a� g�ma� gaccheyya. So tamh� g�m� saka��eva g�ma� pacc�gaccheyya. Tassa evamassa: aha� kho sakamh� g�m� amu� g�ma� aga�chi�1 tatra eva� a��h�si� eva� nis�di�. Eva� abh�si�. Eva� tu�h� ahosi�. Tamh�pi g�m� amu� g�ma� aga�chi�. Tatr�pi eva� a��h�si� [PTS Page 021] [\q  21/]      eva� nis�di� eva� abh�si� eva� tu�h� ahosi�. Somhi tamh� g�m� saka��eva g�ma� pacc�gatoti. Evameva kho ud�yi, akkh�t� may� s�vak�na� pa�ipad� yath�pa�ipann� me s�vak� anekavihita� pubbe niv�sa� anussaranti. Seyyath�da�: ekampi j�ti� dvepi j�tiyo, tissopi j�tiyo catassopi j�tiyo pa�capi j�tiyo dasapi j�tiyo v�satimpi j�tiyo ti�sampi j�tiyo catt�r�sampi j�tiyo pa���sampij�tiyo j�tisatampi j�tisahassampi j�tisatasahassampi anekepi sa�va��akappe anekepi viva��akappe anekepi sa�va��aviva��akappe amutr�si� evann�mo eva�gotto eva�va��o evam�h�ro eva�sukhadukkhapa�isa�vedi evam� evam�yupariyanto. So tato cuto amutra udap�di�5 tatr�p�si� evann�mo eva�gotto eva�va��o evam�h�ro eva�sukhadukkhapa�isa�vedi evam�yupariyanto. So tato cuto idh�papanno'ti. Iti s�k�ra� sauddesa� anekavihita� pubbe niv�sa� anussarati. Tatra ca pana me s�vak� bah� abhi���vos�nap�ramippa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d�yi, akkh�t� may� s�vak�na� pa�ipad�, yath�pa�inn� me s�vak� dibbena cakkhun� visuddhena atikkantam�nusakena satte passanti cavam�ne upapajjam�ne h�ne pa�ite suva��e dubba��e sugate duggate yath�kamm�page satte paj�n�ti. Ime vata bhonte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Iti dibbena cakkhun� visuddhena atikkantam�nusakena satte passanati cavam�ne upapajjam�ne h�ne pa�te suva��e dubba��e sugate duggate yath�kamm�page satte paj�n�ti. Seyyath�passud�yi2 dve ag�r� sadv�r�. Tattha cakkhum� puriso majjhe �hito passeyya manusse geha�3 pavisantepi nikkhamantepi anusa�carantepi4 anuvicarantepi. Eva meva kho ud�yi, akkh�t� may� s�vak�na� pa�ipad�. Yath�pa�ipann� me s�vak� dibbena cakkhun� visuddhena atikkantam�nusakena satte passanti cavam�ne upapajjam�ne h�ne pa�ite suva��e dubba��e sugate duggate yath�kamm�page satte paj�nanti. Tatra ca pana me s�vak� bahu abhi���vos�nap�ramippa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gacchi�- machasa�,sy�. 2.Seyyath�pi ud�yi-machasa�, 3.Manusse gehe sy�,[PTS 4.] Anuca�kamantepi-mach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akkh�t� may� s�vak�na� pa�ipad�, yath� pa�ipann� me s�vak� �sav�na� khay� an�sava� cetovimutti� pa���vimutti� di��heva dhamme saya� abhi��� sacchikatv� upasampajja viharanti. Seyyath�pi ud�yi, pabbatasa�khepe udakarahado accho vippasanno an�vilo, tattha cakkhum� puriso t�re �hito passeyya sippisambuk�pi sakkharaka�halampi macchagumbampi carantampi ti��hantampi. Tassa evamassa: aya� kho udakarahado accho vippasanno an�vilo. Tatrime sippisambuk�pi sakkharaka�hal�pi macchagumb�pi carantipi ti��hantip�ti. Evameva kho ud�yi, akkh�t� may� s�vak�na� pa�ipad�. Yath� pa�ipann� me s�vak� �sav�na� khay� an�sava� ceto vimutti� pa���vimutti� di��heva dhamme saya� abhi��� sacchikatv� upasampajja viharanti. Tatra ca pana me s�vak� bah� abhi���vos�nap�ramippatt� viharanti. Aya� kho ud�yi, pa�camo dhammo yena mama� s�vak� sakkaronti garukaronti m�nenti p�jenti. Sakkatv� garukatv� upaniss�ya vih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ud�yi, pa�ca dhamm� yehi mama�1 s�vak� sakkaronti garukaronti m�nenti p�jenti. Sakkatv� garukatv� upaniss�ya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sakulud�yi paribb�jako bhagavato bh�sita� abhinand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kulud�yi 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ma-sy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ma�ik�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ugg�ham�no paribb�jako sama�ama�ik�putto samayappav�dake tinduk�c�re ekas�lake mallik�ya �r�me [PTS Page 023] [\q  23/]      pa�ivasati mahatiy� paribb�jakaparis�ya saddhi� sattamattehi1 paribb�jakasat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a�caka�go thapati s�vatthiy� nikkhami div� divassa bhagavanta� dassan�ya. Atha kho pa�caka�gassa thapatissa etadahosi: ak�lo kho t�va bhagavanta� dassan�ya, pa�isall�no bhagav�, manobh�van�y�nampi bhikkh�na� asamayo dassan�ya, pa�isall�n� manobh�van�y�2 bhikkh�, yann�n�ha� yena samayappav�dako tinduk�c�ro3 ekas�lako mallik�ya �r�me yena ugg�ham�no paribb�jako sama�ama�ik�putto tenupasa�kameyyanti. Atha kho pa�caka�go thapati yena samayappav�dako tinduk�ciro ekas�lako mallik�ya �r�me yena ugg�ham�no paribb�jako sama�ama�ik�putto ten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ugg�ham�no paribb�jako sama�ama�ik�putto mahatiy� paribb�jakaparis�ya saddhi� nisinno hoti unn�diniy� ucc�saddamah�sadd�ya anekavihita� tiracch�nakatha� kathentiy�. Seyyath�da�: r�jakatha� corakatha� mah�mattakatha� sen�katha� bhayakatha� yuddhakatha� annakatha� p�nakatha� vatthakatha� y�nakatha� sayanakatha� m�l�katha� gandhakatha� ��tikatha� g�makatha� nigamakatha� nagarakatha� janapadakatha� itthikatha� s�rakatha� visikh�katha� kumbha��h�nakatha� pubbapetakatha� n�nattakatha� lokakkh�yika� samuddakkh�yika� itibhav�bhavakatha� i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uggaham�no paribb�jako sama�ama�ik�putto pa�caka�ga� thapati� d�ratova �gacchanta�. Disv�na saka� parisa� sa�hapesi: " appasadd� bhonto hontu, m� bhonto saddamakattha. Aya� sama�assa gotamassa s�vako �gacch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�go thapati. Y�vat� kho pana sama�assa gotamassa s�vak� gih� od�tavasan� s�vatthiya� pa�ivasanti, aya� tesa� a��ataro pa�caka�go thapati. Appasadd� kho pana te �yasmanto appasaddavin�t� appasaddassa va��av�dino, appeva n�ma appasadda� parisa� viditv� upasa�kamitabba� ma��eyy�"ti. Atha kho te paribb�jak� tu�h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Timattehi-[PTS.] Pa�camattehi -sy�, machasa�. 2. 2..:Bh�vaniyy�-s�mu, ...Bh�vaniy�-machasa�,[PTS 3. 3.]Tinduk�c�ra�-s�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a�caka�go thapati yena ugg�ham�no paribb�jako sama�ama�ik�putto tenupasa�kami. Upasa�kamitv� ugg�ham�nena paribb�jakena sama�ama�ik�puttena saddhi� [PTS Page 024] [\q  24/]      sammodi. Sammodan�ya� katha� s�r��iya�1 v�tis�retv� ekamanta� nis�di. Ekamanta� nisinna� kho pa�caka�ga� thapati� ugg�ham�no paribb�jako sama�ama�ik�putto 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�hi kho aha� thapati, dhammehi samann�gata� purisapuggala� pa���pemi sampannakusala� paramakusala� uttamapattipatta� sama�a� ayojjha�. Katamehi catuhi: idha thapati na k�yena p�paka� kamma� karoti, na p�pika� v�ca� bh�sati, na p�paka� sa�kappa� sa�kappeti, na p�paka� �jiva� �jivati. Imehi kho aha� thapati, catuhi dhammehi samann�gata� purisapuggala� pa���pemi sampannakusala� paramakusala� uttamapattipatta� sama�a� ayojjh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a�caka�go thapati uggaham�nassa paribb�jakassa sama�ama�ik�puttassa bh�sita� neva abhinandi, nappa�ikkosi. Anabhinanditv� appa�ikkositv� u��h�y�san� pakk�mi. Bhagavato santike etassa bh�sitassa attha� �j�niss�miti. Atha kho pa�caka�go thapati yena bhagav� tenupasa�kami. Upasa�kamitv� bhagavanta� abhiv�detv� ekamanta� nisidi. Ekamanta� nisinno kho pa�caka�go thapati y�vatako ahosi uggaham�nena paribb�jakena sama�ama�ik�puttena saddhi� kath�sall�po, ta� sabba� bhagavato �rocesi. Eva� vutte bhagav� pa�caka�ga� thapati� etadavoca: eva� sante kho thapati, daharo kum�ro mando utt�naseyyako sampannakusalo bhavissati paramakusalo uttamapattipatto sama�o ayojjho, yath� ugg�ham�nassa paribb�jakassa sama�ama�ik�puttassa vacana�. Daharassahi thapati, kum�rassa mandassa utt�naseyyakassa k�yotipi na hoti, kuto pana k�yena p�paka� kamma� karissati a��atra phanditamatt�. Daharassa hi thapati kum�rassa mandassa utt�naseyyakassa v�c�tipi na hoti. Kuto pana p�pika� v�ca� bh�sissati a��atra roditamatt�. Daharassa hi thapati kum�rassa mandassa utt�naseyyakassa sa�kappoti pina hoti, kuto pana p�pika� sa�kappa� sa�kappissati a��atra vikujitamatt�2. Daharassa hi thapati, kum�rassa mandassa utt�naseyyakassa �jivo tipi na hoti, kuto pana [PTS Page 25] [\q  25/]      p�paka� �jiva� �jivissati a��atra m�tutha���. Eva� sante kho thapati, daharo kum�ro mando utt�naseyyako sampannakusalo bhavissati paramakusal� uttamapattipatto sama�o ayojjho, yath� ugg�ham�nassa paribb�jakassa sama�ama�ik�puttassa 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hi kho aha� thapati, dhammehi samann�gata� purisapuggala� pa���pemi na ceva sampannakusala� na paramakusala� na uttamapattipatta� sama�a� ayojjha�. Apicima� dahara� kum�ra� manda� utt�naseyyaka� samadhigayha ti��hati. Katamehi catuhi: idha thapati na k�yena p�paka� kamma� karoti, na p�pika� v�ca� bh�sati, na p�paka� sa�kappa� sa�kappeti. Na p�paka� �jiva� �jivati. Imehi kho aha� thapati, catuhi dhammehi samann�gata� purisapuggala� pa���pemi na ceva sampannakusala� na paramakusala� na uttamapattipatta� sama�a� ayojjha�. Apicima� dahara� kum�ra� manda� utt�naseyyaka� samadhigayh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a�-machasa� 2. Vikujjantamatt�-s�ma ,vikujjitamatt�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hi kho aha� thapati, dhammehi samann�gata� purisapuggala� pa���pemi sampannakusala� paramakusala� uttamapattipatta� sama�a� ayojj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akusalas�l�1. T�ha�3 thapati, veditabbanti vad�mi. Ito samu��h�n� akusal�s�l�. T�ha� thapati, veditabbanti vad�mi, idha akusalas�l� aparises� nirujjhanti. T�ha� thapati, veditabbanti vad�mi. Eva� pa�ipanno akusal�na� s�l�na� nirodh�ya pa�ipanno hoti. T�ha� thapati, veditabb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akusalas�l�3. T�ha�3 thapati, veditabbanti vad�mi. Ito samu��h�n� kusal�s�l�. T�ha� thapati, veditabbanti vad�mi, idha kusalas�l� aparises� nirujjhanti. T�ha� thapati, veditabbanti vad�mi. Eva� pa�ipanno kusal�na� s�l�na� nirodh�ya pa�ipanno hoti. T�ha� thapati, veditabb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akusalasa�kapp�4.T�ha�3 thapati, veditabbanti vad�mi. Ito samu��h�n� akusalasa�kapp�. T�ha� thapati,veditabbanti vad�mi, idha [PTS Page 026] [\q  26/]      akusalasa�kapp� aparises� nirujjhanti. T�ha� thapati, veditabbanti vad�mi.Eva� pa�ipanno akusal�na� sa�kapp�na� nirodh�ya pa�ipanno hoti. T�ha� thapati, veditabb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usalasa�kapp�5.T�ha�3 thapati, veditabbanti vad�mi. Ito samu��h�n� kusalasa�kapp�. T�ha� thapati,veditabbanti vad�mi, idha kusalasa�kapp� aparises� nirujjhanti. T�ha� thapati, veditabbanti vad�mi.Eva� pa�ipanno kusal�na� sa�kapp�na� nirodh�ya pa�ipanno hoti. T�ha� thapati, veditabb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thapati, akusalas�l�: akusala k�yakamma�, akusala� vac�kamma�, p�pako �jivo. Ime vuccanti thapati, akusalas�l�. Ime va thapati, akusalas�l� ki�samu��h�n�: samu��h�nampi nesa� vutta� cittasamu��h�n�tissa vacan�y�6. Katama� citta�: cittampi hi bahu�7 anekavidha� n�nappak�raka�. Ta� citta� sar�ga� sadosa� samoha�. Ito samu��h�n� akusalas�l�. Ime ca thapati, akusalas�l� kuhi� aparises� nirujjhanti. Nirodhopi nesa� vutto. Idha thapati, bhikkhu k�yaduccarita� pah�ya k�yasucarita� bh�veti, vac�duccarita� pah�ya vac�sucarita� bh�veti, manoduccarita� pah�ya mano sucarita� bh�veti. Micch��jiva� pa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kusal� s�l�- machasa�,sy�. 2. Kaha�-s�mu.Taha�-[PTS ,]tamaha�-machasa�,sy� 3. Kusal� s�l�-machasa�,sy� 4. Akusal� sa�kapp�-machasa� sy� 5. Kusal� sa�kapp�-machasa�,sy� 6. Vacaniyy�-s�mu. 7. Bahu-sy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�jivena jivika� kappeti, etthete akusalas�l� aparises� nirujjhanti katha� pa�ipanno ca thapati akusal�na� s�l�na� nirodh�ya pa�ipanno hoti: idha thapati bhikkh� anuppann�na� p�pak�na� akusal�na� dhamm�na� anupp�d�ya chanda� janeti v�yamati viriya� �rabhati citta� pagga�h�ti padahati, uppann�na� p�pak�na� akusal�na� dhamm�na� pah�n�ya chanda� janeti v�yamati viriya� �rabhati citta� pagga�h�ti. Padahati, anuppann�na� kusal�na� dhamm�na� upp�d�ya chanda� janeti v�yamati viriya� �rabhati citta� pagga�h�ti. Padahati, uppann�na� kusal�na� dhamm�na� �hitiy� asammos�ya bhiyyobh�v�ya vepull�ya bh�van�ya p�rip�riy� chanda� janeti v�yamati viriya� �rabhati citta� pagga�h�ti padahati. Eva� pa�ipanno [PTS Page 027] [\q  27/]      kho thapati akusal�na� s�l�na� nirodh�ya pa�i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thapati, akusalas�l�: kusala� k�yakamma�, akusala� vac�kamma�. �j�vap�risuddhipi suddhipi kho aha� thapati, s�lasmi� vad�mi. Ime vuccanti thapati, kusalas�l�. Ime ca thapati, kusalas�l� ki�samu��h�n�, samu��h�nampi nesa� vutta� cittasamu��h�n�tissa vacan�y�. Katama� citta�: cittampi hi bahu� anekavidha� n�nappak�raka�. Ta� citta� v�tar�ga� v�tadosa� v�tamoha�. Itosamu��h�n� akusalas�l�.Ime ca thapati,kusalas�l� kuhi� aparises� nirujjhanti: nirodhopi nesa� vutto, idha thapati, bhikkhu s�lav� hoti no ca s�lamayo,ta�ca cetovimutti� pa��� vimutti� yath�bh�ta� paj�n�ti. Yatthassa te kusalas�l� aparises� nirujjhanti. Katha� pa�ipanno ca thapati kusal�na� s�l�na� nirodh�ya pa�ipanno hoti: idha thapati anuppann�na� p�pak�na� akusal�na� dhamm�na� anupp�d�ya chanda� janeti v�yamati viriya� �rabhati citta� pagga�h�ti padahati, uppann�na� p�pak�na� akusal�na� dhamm�na� pah�n�ya chanda� janeti v�yamati viriya� �rabhati citta� pagga�h�ti. Padahati, anuppann�na� kusal�na� dhamm�na� upp�d�ya chanda� janeti v�yamati viriya� �rabhati citta� pagga�h�ti. Padahati, uppann�na� kusal�na� dhamm�na� �hitiy� asammos�ya bhiyyobh�v�ya vepull�ya bh�van�ya p�rip�riy� chanda� janeti v�yamati viriya� �rabhati citta� pagga�h�ti padahati. Eva� pa�ipanno kho thapati kusal�na� s�l�na� nirodh�ya pa�i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thapati, akusalasa�kapp�: k�masa�kappo by�p�dasa�kappo vihi�s�sa�kappo, ime vuccanti thapati akusalasa�kapp� ime ca thapati. Akusalasa�kapp� ki�samu��h�n�: samu��h�nampi nesa� vutta�. Sa���samu��h�n�tissa vacan�y�. Katam� sa���: sa���pi hi bah� anekavidh� n�nappak�rak�1 k�masa��� by�p�dasa��� vihi�s� sa���, ito samu��h�n� akusala�kapp�. Ime ca thapati, akusalasa�kapp� kuhi� aparisos� nirujjhanti: nirodhopi nesa� vutto. Idha thapati bhikkh� vivicceva k�meh� [PTS Page 028] [\q  28/]      vivicca akusaleh� dhammeh� savitakka� savic�ra� vivekaja� pitisukha� pa�hama�jh�na� upasampajja viharati. Etthete akusalasa�kapp� aparises� nirujjhanti. Katha� pa�ipanno ca thapati, akusal�na� sa�kapp�na� nirodh�ya pa�ipanno hoti: idha thapati, bhikkhu anuppann�na� p�pak�na� akusal�na� dhamm�na� anupp�d�ya chanda� janeti v�yamati viriya� �rabhati citta� pagga�h�ti padahati, uppann�na� p�pak�na� akusal�na� dhamm�na� pah�n�ya chanda� janeti v�yamati viriya� �rabhati citta� pagga�h�ti. Padahati,anuppann�na� kusal�na� dhamm�na� upp�d�ya chanda� janeti v�yamati viriya� �rabhati citta� pagga�h�ti. Padahati, uppann�na� kusal�na� dhamm�na� �hitiy� asammos�ya bhiyyobh�v�ya vepull�ya bh�van�ya p�rip�riy� chanda janeti v�yamati viriya� �rabhati citta� pagga�h�ti padahati. Eva� pa�ipanno kho thapati, akusal�na� sa�kapp�na� nirodh�ya pa�i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�nappak�rik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thapati, kusalasa�kapp�: nekkhammasa�kappo aby�p�dasa�kappo avihi�s�sa�kappo, ime vuccanti thapati kusalasa�kapp�. Ime ca thapati, kusalasa�kapp� ki�samu��h�n�: samu��h�nampi nesa� vutta�. Sa���samu��h�n�tissa vacan�y�. Katam� sa���:sa���pi hi bah� anekavidh� n�nappak�rak�1 nekkhammasa��� aby�p�dasa��� avihi�s�sa���,ito samu��h�n� kusala�kapp�. Ime ca thapati, kusalasa�kapp� kuhi� aparises� nirujjhanti: nirodhopi nesa� vutto. Idha thapati bhikkh� vitakka vitakkavic�r�na� v�pasam� ajjhatta� sampas�dana� cetaso ekodibh�va� avitakka� avic�ra� sam�dhija� p�tisukha� dutiya�jh�na� upasampajja viharati. Etthete kusalasa�kapp� aparises� nirujjhanti. Katha� pa�ipanno ca thapati, kusal�na� sa�kapp�na� nirodh�ya pa�ipanno hoti: idha thapati, bhikkhu anuppann�na� p�pak�na� akusal�na� dhamm�na� anupp�d�ya chanda� janeti v�yamati viriya� �rabhati citta� pagga�h�ti padahati, uppann�na� p�pak�na� akusal�na� dhamm�na� pah�n�ya chanda� janeti v�yamati viriya� �rabhati citta� pagga�h�ti. Padahati,anuppann�na� kusal�na� dhamm�na� upp�d�ya chanda� janeti v�yamati viriya� �rabhati citta� pagga�h�ti. Padahati, uppann�na� kusal�na� dhamm�na� �hitiy� asammos�ya bhiyyobh�v�ya vepull�ya bh�van�ya p�rip�riy� chanda janeti v�yamati viriya� �rabhati citta� pagga�h�ti padahati. Eva� pa�ipanno kho thapati, kusal�na� sa�kapp�na� nirodh�ya pa�i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c�ha�2 thapati, dasahi dhammehi samann�gata� purisapuggala� [PTS Page 029] [\q  29/]      pa���pemi sampannakusala� paramakusala� uttamapattipatta� sama�a� ayojjha�: idha thapati, bhikkhu asekh�ya3 samm�di��hiy� samann�gato hoti, asekhena samm�sa�kappena samann�gato hoti, asekh�ya samm�v�c�ya samann�gato hoti, asekhena samm�kammantena samann�gato hoti, asekhena samm��j�vena samann�gato hoti, asekhena samm�v�y�mena samann�gato hoti, asekh�ya samm�satiy� samann�gato hoti, asekhena samm�sam�dhin� samann�gato hoti, asekhena samm����ena samann�gato hoti, asekh�ya samm�vimuttiy� samann�gato hoti. Imehi kho aha� thapati, dasahi dhammehi samann�gata� purisapuggala� pa���pemi sampannakusala� paramakusala� uttamapattipatta� sama�a� ayojj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pa�caka�go thapati bhagavato bh�sita� abhinand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ma�ik� sutta�4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�nappak�rik�-[PTS 4.']C�ha�' -sy�mapotthake natthi, 3. Asekkh�ya-s�mu: 4. Sama�amu�akasutta�-machasa�,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akulud�y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. Tena kho pana samayena sakulud�yi paribb�jako moraniv�pe paribb�jak�r�me pa�ivasati mahatiy� paribb�jakaparis�ya saddhi�. Atha kho bhagav� pubbanhasamaya� niv�setv� pattac�varam�d�ya r�jagaha� pi�ya p�visi. Atha kho bhagavato etadahosi: atippago kho t�va r�jagaha� pi�ya caritu�. Yann�n�ha� yena moraniv�po paribb�jak�r�mo yena sakulud�yi paribb�jako tenupasa�kameyyanti. Atha kho bhagav� yena moraniv�po paribb�jak�r�mo tenupasa�kami. Tena kho pana samayena sakulud�yi paribb�jako mahatiy� paribb�jaka paris�ya saddhi� nisinno hoti unn�diniy� ucc�saddamah�sadd�ya1 [PTS Page 030] [\q  30/]      anekavihita� tiracch�nakatha� kathentiy�, seyyath�da�: r�jakatha� corakatha� mah�mattakatha� sen�katha� bhayakatha� yuddhakatha� annakatha� p�nakatha� vatthakatha� y�nakatha� sayanakatha� m�l�katha� gandhakatha� ��tikatha� g�makatha� nigamakatha� nagarakatha� janapadakatha� itthikatha� s�rakatha� visikh�katha� kumbha��h�nakatha� pubbapetakatha� n�nattakatha� lokakkh�yika� samuddakkh�yika� itibhav�bhavakatha� iti v�. Addas� kho sakulud�yi paribb�jako bhagavanta� d�ratoca �gacchanta�. Disv�na saka� parisa� sa�hapesi: 'appasadd� honto hontu m� bhonto saddamakattha aya� sama�o gotamo �gacchati, appasaddak�mo kho pana so �yasm� appasaddassa va��av�di, appevan�ma appasadda� parisa� viditv� upasa�kamitabba� ma��eyy�'ti. Atha kho te paribb�jak� tu�h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yena sakulud�yi paribb�jako tenupa�kami. Atha kho sakulud�yi paribb�jako bhagavanta� etadavoca: etu kho bhante bhagav�: 'sv�gata� bhante bhagavato. Cirassa� kho bhante bhagav� ima� pariy�yamak�si yadida� idh�gaman�ya. Nis�datu bhante bhagav�, idam�sana� pa��atta'nti. Nis�di bhagav� pa��atte �sane. Sakulud�y�pi kho paribb�jako a��atara� n�ca� �sana� gahetv� ekamanta� nis�di. Ekamanta� nisinna� kho sakulud�yi paribb�jak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nuttha ud�yi, etarahi kath�ya sannisinn�? K� ca pana vo antar� kath� vippakat�ti? Ti��hates� bhante kath� y�ya maya� etarahi kath�ya sannisinn�. Nes� bhante kath� bhagavato dullabh� bhavissati pacch�pi sava�ya. Yad�ha� bhante ima� parisa� anupasa�kanto homi. Ath�ya� paris� anekavihita� tiracch�nakatha� kathent� nisin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cc�sadd�ya mah�sadd�ya-s�mu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. Yad� ca kho aha� bhante, ima� parisa� upasa�kanto homi. Ath�ya� paris� mama�yeva mukha� ullokent�1 nisinn� hoti: ya� no sama�o ud�yi dhamma� bh�sissati. Ta� no soss�m�ti. Yad� [PTS Page 031] [\q  31/]      pana bhante bhagav� ima� parisa� upasa�kanto hoti, atha aha�ceva aya�ca paris� bhagavatova2 mukha� ullokento1 nisinn� homa3: ya� no bhagav� dhamma� bh�sissati, ta� so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hud�yi, ta��evettha pa�ibh�tu, yath� ma� pa�ibh�seyy�ti. Purim�ni bhante divas�ni purimatar�ni sabba��u sabbadass�v� aparisesa� ���adassana� pa�ij�nam�no: 'carato ca me ti��hato ca suttassa ca j�garassa ca satata� samita� ���adassana� paccupa��hita'nti, so may� pubbanta� �rabbha pa�ha� pu��ho sam�no a��ena��a� pa�icari. Bahiddh� kata� apan�mesi. Kopa�ca dosa�ca appaccaya�ca p�tv�k�si. Tassa mayha� bhante, bhagavanta�yeva �rabbha p�ti udap�di: 'aho n�na bhagav�, aho n�na sugato, yo imesa� dhamm�na� kusa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neso ud�yi, sabba��� sabbadass�v� aparisesa� ���adassana� pa�ij�nam�no: 'carato ca me ti��hato ca suttassa ca j�garassa ca satata� samita� ���adassana� paccupa��hita'nti, yo tay�4 pubbanta� �rabbha pa�ha� pu��ho sam�no a��ena��a� pa�icari, bahiddh� katha� apan�mesi. Kopa�ca dosa�ca appaccaya�ca p�tv�k�s�'ti? Niga�ho bhante n�tapu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ud�yi,anekavihita� pubbeniv�sa� anussareyya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i evam�yupariyanto. So tato cuto amutra udap�di�5 tatr�p�si� evann�mo eva�gotto eva�va��o evam�h�ro eva�sukhadukkhapa�isa�vedi evam�yupariyanno. So tato cuto idh�papanno'ti. Iti s�k�ra� sauddesa� anekavihita� pubbeniv�sa� anussareyya. So v� ma� pubbanta� �rabbha pa�ha� puccheyya ta� v�ha� pubbanta� �rabbha pa�ha� puccheyya�. So v� me pubbanta� �rabbha pa�hassa veyy�kara�ena citta� �r�dheyya, tassa v�ha� pubbanta� �rabbha pa�hassa veyy�kara�ena citta� �r�dh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5 ud�yi, dibbena cakkhun� visuddhena atikkantam�nusakena satte passeyya: cavam�ne upapajjam�ne, hine pa�te suva��e dubba��e sugate duggate yath�kammupage satte paj�n�ti. Ime vata bhonte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ati cavam�ne upapajjam�ne h�ne pa�te suva��e dubba��e sugate duggate yath�kamm�page satte paj�n�ti, so v� ma� aparanta� �rabbha [PTS Page 032] [\q  32/]      pa�ha� puccheyya. Ta� v�ha� aparanta� �rabbha pa�ha� puccheyya�. So v� me aparanta� �rabbha pa�hassa veyy�kara�ena citta� �r�dheyya. Tassa v�ha� aparanta� �rabbha pa�hassa veyy�kara�ena citta� �r�dheyya�. Apicud�yi, ti��hatu pubbanto ti��hatu aparanto, dhamma� te desess�mi: ' imasmi� sati ida� hoti, imassupp�d� ida� uppajjati, imasmi� asati ida� na hoti, imassa nirodh� ima� nirujjhat�'ti. Aha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lokent�-sy�. 2. Bhagavato-machasa�. 3. Hoti- sya 4. So tay�-sy� 5. So kho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1 y�vatakampi me imin� attabh�vena paccanubh�ta�, tampi nappahomi s�k�ra�2 sauddesa� anussaritu�. Kuto pan�ha� anekavihita� pubbeniv�sa� anussariss�mi, seyyath�da�: ekampi j�ti� dvepi dvepi j�tiyo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i evam�yupariyanto. So tato cuto amutra udap�di�5 tatr�p�si� evann�mo eva�gotto eva�va��o evam�h�ro eva�sukhadukkhapa�isa�vedi evam�yupariyanto. So tato cuto idh�papanno'ti. Iti s�k�ra� sauddesa� anekavihita� pubbeniv�sa� anussariss�mi seyyath�pi bhagav�. Aha� hi bhante etarahi pa�su pis�cakampi na pass�mi, kuto pan�ha� dibbena cakkhun� visuddhena atikkantam�nusakena satte passati cavam�ne upapajjam�ne, hine pa�te suva��e dubba��e sugate duggate yath�kammupage satte paj�n�ti. Ime vata bhonte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ati cavam�ne upapajjam�ne h�ne pa�te suva��e dubba��e sugate duggate yath�kamm�page satte paj�niss�mi. Seyyath�pi bhagav�. Ya� pana ma� bhante bhagav� evam�ha: api cud�yi ti��hatu pubbanto ti��hatu aparanto,dhamma� te desess�mi: 'imasmi� sati ida� hoti, imassupp�d� ida� upapajjati, imasmi� asati ida� na hoti, imassa nirodh� ida� nirujjhat�'ti. Ta�ca pana me bhiyyosomatt�ya na pakkh�yati appevan�m�ha� bhante sake �cariyake bhagavato citta� �r�dheyya� pa�hassa veyy�kara�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i pana te ud�yi, sake �cariyake hot�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h�ka� bhante, sake �cariyake eva� hoti: 'aya� paramo va��o, aya� paramo va��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a te eta� ud�yi, sake �cariyake eva� hoti: 'aya� paramo va��o, aya� paramo va��o'ti. Katamo so paramo va��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bhante, va�� a��o va��o uttaritaro v� pa�tataro v� natthi, so paramo va�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a so ud�yi va��o,3 yasm� va�� a��o va��o uttaritaro v� pa�tataro v� natthiti? 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bhante va�� a��o va��o uttaritaro v� pa�tataro v� natthi, so paramo va�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pi kho te es� ud�yi, phareyya. Yasm� bhante, va�� a��o va��o uttaritaro v� pa�tataro v� natti, so paramo va��oti vadesi, ta�ca va��a� na pa���pesi. Seyyath�pi ud�yi puriso eva� vadeyya: aha� y� imasmi� janapade janapadakaly�� ta� icch�mi ta� k�mem�'ti. Tamena� eva� vadeyyu�: ambho purisa, ya� tva� janapadakaly�� icchasi k�mesi. J�n�si tva� janapadakaly��i� khattiy� v� br�hma� v� vess� v� sudd�v�ti? Iti pu��ho, noti vadeyya. Tamena� eva� vadeyyu�: ambho purisa, ya� tva� janapadakaly��i� icchasi k�mesi j�n�si tva� janapadakaly��i� evann�m� eva�gott� iti v�ti tamena� eva� vadeyyu�: ambho purisa, ya� tva� janapadakaly��i� icchasi k�mesi j�n�si tva� janapadakaly��i� evann�m� eva�gott� itiv�ti d�gh� v� rass� v� majjhim� v�ti iti pu��ho, noti vadeyya. Tamena� eva� vadeyyu�: ambho purisa, ya� tva� janapadakaly��i� icchasi k�mesi j�n�si tva� janapadakaly��i� evann�m� eva�gott� iti v�ti k�´ v� s�m� v� ma�guracchav� v�ti iti pu��ho, noti vadeyya. Amukasmi� g�me v� nigame v� nagare v�ti iti p</w:t>
      </w:r>
      <w:r>
        <w:rPr/>
        <w:t>譭</w:t>
      </w:r>
      <w:r>
        <w:rPr/>
        <w:t>ho, noti vadeyya. Tamena� eva� vadeyyu�: ambho purisa, ya� tva� na j�n�si na passasi, ta� tva� icchasi k�mesiti iti pu��ho �m�ti vadeyya. Ta� ki� ma��asi ud�yi, nanu eva� sante tassa purisassa app��ih�raka�4 bh�sita� sampajj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 bhante-s�mu,[PTS 2.] Iti s�k�ra� -s�mu,[PTS 3.] So paramo va��o- machasa� 4. App��ihir�kata�-machasa�, [PTS] app��ihirikat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ante, eva� sante tassa purisassa app��ih�raka� bh�sita� sam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ud�yi, yasm� bhante, va�� a��o va��o uttar�taro v� pa�tataro v� natthi, so paramo va��oti vadesi, ta�ca va��a� na pa��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, ma�i ve�uriyo subho j�tim� a��ha�so suparikammakato pa�ukambale nikkhitto bh�sati ca tapati ca virocati ca1. Eva� va��o att� hoti arogo parammar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ma�i ve�uriyo subho j�tim� a��ha�so suparikammakato pa�ukambale nikkhitto [PTS Page 034] [\q  34/]      bh�sati ca tapati ca virocati ca1 yo v� rattandhak�ratimis�ya� kimi khajjopa�ako, imesa� ubhinna� va��na� katamo va��o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mbhante, rattandhak�ratimis�ya� kimi khajjopa�ak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o v� rattandhak�ratimis�ya�2 kimi khajjopa�ako. Yo v� rattandhak�ratimis�ya� telappadipo, imesa� ubhinna� va��na� katamo va��o abhikkantataro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, rattandhak�ratimis�ya� telappad�p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o v� rattandhak�ratimis�ya� telappadipo yo v� rattandhak�ratimis�ya� mah�aggikkhandho, imesa� ubhinna� va��na� katamo va��o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, rattandhak�ratimis�ya� mah�aggikkhandh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o v� rattandhak�ratimis�ya� mah�aggikkhandho, y� v� rattiy� paccusasamaya� viddhe vigataval�hake deve osadh�t�rak�, imesa� ubhinna� va��na� katamo va��o abhikkantataro ca pa�tataro c�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ya� bhante, rattiy� paccusasamaya� viddhe vigataval�hake deve osadh�t�rak�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� v� rattiy� paccusasamaya� viddhe vigataval�hake deve osad�t�rak�, yo v� tadahuposathe pa��arase viddhe vigataval�hake deve abhido3 a��harattasamaya� cando, imesa� ubhinna� va��na� katamo va��o abhikkantataro ca pa�tataro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sate ca tapate ca-s�mu, machasa� virocate ca s�mu bh�sateva tapateva virocateca-sy� 2. Rattandhak�ratimis�ya-machasa�,[PTS,] sy� 3. Abhide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v�ya� bhante, tadahuposathe pa��arase viddhe vigataval�hake deve abhido1 a��harattasamaya� cando, aya� imesa� ubhinna� va��na� abhikkantataro ca pa�tataro c�ti. 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o v� tadahuposathe pa��arase viddhe vigataval�hake deve abhido a��harattasamaya� cando. Yo v� vass�na� pacchime m�se saradasamaye viddhe vigataval�hake deve abhido majjhantika� samaya� suriyo, imesa� ubhinna� va��na� katamo ca va��o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, vass�na� pacchime m�se saradasamaye viddhe vigataval�hake deve abhido majjhantika� samaya� suriy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2 kho te ud�yi, bah� hi bahutar� dev� ye imesa� candimasuriy�na� �bh�3 n�nubhonti, ty�ha� paj�n�mi. Atha ca pan�ha� na vad�mi: yasm� va�� a��o va��o uttaritaro v� pa�tataro v� natthi'ti. Atha ca pana tva� ud�yi: yv�ya� va��o kimin� khajjopa�akena h�nataro4ca patiki��hataro ca, so paramo va��oti vadesi, ta�ca va��a� na pa���pe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ida� bhagav� katha�, acchida� sugato kat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ud�yi, eva� vadesi: acchida� bhagav� katha�, acchida� sugato kat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h�ka� bhante, sake �cariyake eva� hoti: 'aya� paramo va��o aya� paramo va��o'ti. Te maya� bhante, bhagavat� sake �cariyake samanuyu�jiyam�n� samanug�hiyam�n� samanubh�siyam�n� ritt� tucch� aparadd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ud�yi, atthi ekantasukho loko, atthi �k�ravat� pa�ipad� ekantasukhassa lokassa sacchikiriy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h�ka� bhante, sake �cariyake eva� hoti: atthi ekantasukho loko, atthi �k�ravat� pa�ipad� ekantasukhassa lokassa sacchikiriy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pana s� ud�yi, �k�ravat� pa�ipad� ekantasukhassa lokassa sacchikiriy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nte, ekacco p��tip�ta� pah�ya p��tip�t� pa�ivirato hoti, adinn�d�na� pah�ya adinn�d�n� pa�ivirato hoti, k�mesu micch�c�ra� pah�ya k�mesu micch�c�r� pa�ivirato [PTS Page 036] [\q  36/]      hoti, mus�v�da� pah�ya mus�v�d� pa�ivirato hoti, a��atara� v� pana tapogu�a� sam�d�ya vattati, aya� kho s� bhante, �k�ravat� pa�ipad� ekantasukhassa lokassa sacchikiriy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ide-s�mu 2. Tato-sy� 3. �bh� te-s�mu 4. Nih�nataro-machasa�,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asmi samaye p��tip�ta� pah�ya p��tip�t� pa�ivirato hoti, ekantasukh� v� tasmi� samaye att� hoti sukhadukkh�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asmi� samaye adinn�d�na� pah�ya adinn�d�n� pa�ivirato hoti, ekantasukh� v� tasmi� samaye att� hoti sukhadukkh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asmi� samaye k�mesu micch�c�ra� pah�ya k�mesu micch�c�r� pa�ivirato hoti, ekantasukh� v� tasmi� samaye att� hoti sukhadukkh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asmi� samaye mus�v�d�� pah�ya mus�v�d� pa�ivirato hoti, ekantasukhi v� tasmi� samaye att� hoti sukhadukkh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yasmi� samaye a��atara� tapogu�a� sam�d�ya vattati, ekantasukh� v� tasmi� samaye att� hoti sukhadukkh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ud�yi, api nu kho voki��asukhadukkha� pa�ipada� �gamma ekantasukhassa lokassa sacchikiriy�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ida� bhagav� katha�, acchida� sugato kat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ud�yi, eva� vadesi: 'acchida� bhagav� katha�, acchida� sugato kat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nte, sake �cariyake eva� hoti: 'atthi ekantasukho loko, atthi �k�ravat� pa�ipad� ekantasukhassa lokassa sacchikiriy�y�'ti. Te maya� bhante, bhagavat� sake �cariyake samanuyu�jiyam�n� samanug�hiyam�n� samanubh�siyam�n� ritt� tucch� aparad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bhante, atthi ekantasukho loko atthi �k�ravat� pa�ipad� ekantasukhassa lokassa sacchikiriy�y�ti? 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ud�yi, ekantasukho loko, atthi �k�ravat� pa�ipad� ekantasukhassa lokassa sacchikiriy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pana s� bhante,�k�ravat� pa�ipad� ekantasukhassa lokassa sacchikiriy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paraddh�pi-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jh�na� upasampajja viharati. P�tiy� ca vir�g� upekkhako ca viharati. Sato ca sampaj�no sukha�ca k�yena pa�isa�vedeti. Yanta� ariy� �cikkhanti:upekkhako satim� sukhavih�r�ti ta� tatiya�jh�na� upasampajja viharati. Aya� kho s� ud�yi, �k�ravat� pa�ipad� ekantasukhassa lokassa sacchikiriy�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1 s� bhante, �k�ravat� pa�ipad� ekantasukhassa lokassa sacchikiriy�ya. Sacchikato hissa bhante, ett�vat� ekantasukho loko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hv�ssa ud�yi,ett�vat� ekantasukho loko sacchikato hoti, �k�ravat�tveva s� pa�ipad� ekantasukhassa lokassa sacchikiriy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akulud�yissa paribb�jakassa paris� unn�din� ucc�sadda mah�sadd�2 ahosi: ettha maya� anass�ma s�cariyak�, ettha maya� panass�ma3 s�cariyak�, na maya� ito bhiyyo utatritara� paj�n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ulud�yissa paribb�jakassa paris� unn�din� ucc�sadda mah�sadd�2 ahosi: ettha maya� anass�ma s�cariyak� , ettha maya� panass�ma3 s�cariyak�, na maya� ito bhiyyo uttar�tara� paj�n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kulud�yi paribb�jako te paribb�jake appasadde katv� bhaganta� etadavoca: ' kitt�vat� panassa bhante ekantasukho loko sacchikato h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, bhikkh� sukhassa ca pah�n� dukkhassa ca pah�n�, pubbeva somanassadomanass�na� attha�gam�1 adukkha� asukha� upekkh�satip�risuddhi� catuttha� jh�na� upasampajja viharati. Y�vat� devat� ekantasukha� loka� upapann� t�hi devat�hi saddhi� santi��hati sallapati s�kaccha� sam�pajjati, ett�vat� khv�ssa ud�ya, ekantasukho loko sacchikato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n�na bhante, ekantasukhassa lokassa sacchikiriy�hetu bhikkh� bhagavati brahmacariya� car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ud�yi, etassa4 ekantasukhassa lokassa sacchikiriy�hetu bhikkh� mayi brahmacariya� caranti. Atthi kho ud�yi, a��e ca5 dhamm� uttaritar� ca pa�tatar� ca, yesa� sacchikiriy�hetu bhikkh� mayi brahmacariya� carant�ti. [PTS Page 038] [\q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na te bhante, dhamm� uttar�tar� ca pa�tatar� ca, yesa� sacchikiriy�hetu bhikkh� bhagavati brahmacariya� car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ud�yi, tath�gato loke uppajjati araha� samm�sambuddho vijj�cara�asampanno sugato lokavid� anuttaro purisadammas�rath� satth� devamanuss�na� buddho bhagav� so ima� loka� sadevaka� sam�raka� sabrahmaka� sassama�abr�hma�i� paja� sadevamanussa� saya� abhi��� sacchikatv� pavedeti,so dhamma� deseti:�dikaly��a� majjhekaly��a� pariyos�nakaly��a� s�ttha� sabya�jana� kevalaparipu��a� parisuddha� brahmacariya� pak�seti.Ta� dhamma� s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 v� gahapatiputto v� a��atarasmi� v� kule pacc�j�to. So ta� dhamma� sutv� tath�gate saddha� pa�ilabhati. So tena saddh�pa�il�bhena samann�gato itipa�isa�cikkhati: samb�dho ghar�v�so raj�patho, abbhok�so pabbajj�, nayida� sukara� ag�ra� ajjh�vasat� ekantaparipu��a� ekantaparisudda� sa�khalikhita� brahmacariya� caritu�, yann�n�ha� kesamassu� oh�retv� k�s�y�ni vatth�ni acch�detv� ag�rasm� anag�riya� pabbajeyyanti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bbajito sam�no bhikkh�na� sikkh�s�jivasam�panno p��tip�ta� pah�ya p��tip�t� pa�ivirato hoti, nihitada�o nihitasattho lajji day�panno sabbap��abh�tahit�nukamp� viharati. Adinn�d�na� pah�ya adinn�d�n� pa�ivirato hoti, dinn�d�y� dinnap��ika�kh� athenena sucibh�tena attan� viharati. Abrahmacariya� pah�ya brahmac�r� hoti, �r�c�r� virato methun� g�madhamm�. Mus�v�da� pah�ya mus�v�d� pa�ivirato hoti, saccav�d� saccasandho theto paccayiko avisa�v�dako lokassa. Pisuna� v�ca� pah�ya pisun�ya v�c�ya pa�ivirato hoti, ito sutv� na amutra akkh�t� imesa� bhed�ya,amutra v� sutv� na imesa� akkh�t� am�sa� bhed�ya, iti bhinn�na� v� sandh�t� sahit�na� v� anuppad�t�, samagg�r�mo samaggarato samagganandi samaggakara�i� v�ca� bh�sit� hoti. Pharusa� v�ca� pah�ya pharus�ya v�c�ya pa�ivirato hoti, y� s� v�c� nel� ka��asukh� peman�y� hadaya�gam� por� bahujanakant� bahujanaman�p�, tath�r�pa� v�ca� bh�sit� hoti. Samphappal�pa� pah�ya samphappal�p� pa�ivirato hoti, k�lav�d� bh�tav�d� atthav�d� dhamm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 rattuparato virato vik�labhojan�. Naccag�tav�ditavis�kadassan� pa�ivirato hoti. M�l�gandhavilepanadh�ra�ama�anavibh�sana��h�n� pa�ivirato hoti. Ucc�sayanamah�sayan� pa�ivirato hoti. J�tar�parajatapa�iggahan� pa�ivirato hoti �makadha��apa�iggahan� pa�ivirato hoti. �makama�sapa�iggahan� pa�ivirato hoti. Itthikum�rikapa�iggahan� pa�ivirato hoti. D�sid�sapa�iggahan� pa�ivirato hoti. Aje�akapa�iggahan� pa�ivirato hoti. Kukku�as�karapa�iggahan� pa�ivirato hoti. Hatthigav�ssava�av�pa�iggahan� pa�ivirato hoti. Khettavatthupa�iggahan� pa�ivirato hoti. D�teyyapah�nagaman�nuyog� pa�ivirato hoti. Kayavikkay� pa�ivirato hoti. Tul�k�aka�saku�am�nak</w:t>
      </w:r>
      <w:r>
        <w:rPr/>
        <w:t xml:space="preserve">譌 </w:t>
      </w:r>
      <w:r>
        <w:rPr/>
        <w:t xml:space="preserve">pa�ivirato hoti. Ukko�anava�cananikatis�ciyog� pa�ivirato hoti. Chedanavadhabandhanavipar�mosa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arih�rikena c�varena, kucchiparih�rikena pi�ap�tena, so yena yeneva pakkamati, sam�d�yeva pakkamati. Seyyath�pi n�ma pakkhi saku�o yena yeneva �eti, sapattabh�rova �eti. Evameva� bhikkhu santu��ho hoti k�yaparih�rikena c�varena, kucchiparih�rikena pi�ap�tena.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i n�nubya�janagg�h�, yatv�dhikara�amena� cakkhundriya� asa�vuta� viharanta� abhijjh� domanass� p�pak� akusal� dhamm� anv�ssaveyyu�,tassa sa�var�ya pa�ipajjati,rakkhati cakkhundriya�,cakkhundriye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tena sadda� sutv� na nimittagg�h� hoti n�nubya�janagg�h�,yatv�dhikara�amena� sotendriya� asa�vuta� viharanta� abhijjh� domanass� p�pak� akusal� dhamm� anv�ssaveyyu�,tassa sa�var�ya pa�ipajjati,rakkhati sotendriya�, sotendri ye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h�nena gandha� gh�yitv� na nimittagg�h� hoti n�nubya�janagg�h�,yatv�dhikara�amena� gh�nendriya� asa�vuta� viharanta� abhijjh� domanass� p�pak� akusal� dhamm� anv�ssaveyyu�,tassa sa�var�ya pa�ipajjati,rakkhati gh�nendriya�,gh�nendri ye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ivh�ya rasa� s�yitv� na nimittagg�h� hoti n�nubya�janagg�h�,yatv�dhikara�amena� jivhendriya� asa�vuta� viharanta� abhijjh� domanass� p�pak� akusal� dhamm� anv�ssaveyyu�,tassa sa�var�ya pa�ipajjati,rakkhati jivhendriya�,jivh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�yena pho��habba� ph�sitv� na nimittagg�h� hoti n�nubya�janagg�h�, yatv�dhikara�amena� k�yendriya� asa�vuta� viharanta� abhijjh� domanass� p�pak� akusal� dhamm� anv�ssaveyyu�,tassa sa�var�ya pa�ipajjati,rakkhati k�yendriya�,k�y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as� dhamma� vi���ya na nimittagg�h� hoti n�nubya�janagg�h�,yatv�dhikara�amena� manendriya� asa�vuta� viharanta� abhijjh� domanass� p�pak� akusal� dhamm� anv�ssaveyyu�,tassa sa�vara� pa�ipajjati,rakkhati manendriya�,manendriye sa�vara� �pajjati. So imin� ariyena indriyasa�varena samann�gato ajjhatta� aby�sekasukha� pa�isa�ved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ca ariyena s�lakkhandhena samann�gato imin� ca ariyena indriyasa�varena samann�gato imin� ca ariyena satisampaja��ena samann�gato vivitta� sen�sana� bhajati. Ara��a� rukkham�la� pabbata� kandara� giriguha� sus�na� vanapatt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nidh�ya, parimukha� sati� upa��hapetv�. So abhijjha� loke pah�ya vigat�bhijjhena cetas� viharati, abhijjh�ya citta� parisodheti. By�p�dapadosa� pah�ya aby�pannacitto viharati sabbap��abh�tahit�nukamp�. By�p�dapados� citta� parisodheti, th�namidda� pah�ya vigatat�namiddo viharati �lokasa��i sato sampaj�no. Th�namidd� citta� parisodheti, uddhaccakukkucca� pah�ya anuddhato viharati ajjhatta� v�pasantacitto. Uddhaccakukkucc� citta� parisodheti. Vicikiccha� pah�ya ti��avicikiccho viharati akatha�kathi kusalesu dhammesu. Vicikicch�ya citta� parisodheti. So ime pa�ca n�vara�e pah�ya cetaso upakkilese pa���ya dubbal�kara�e, vivicceva k�mehi vivicca akusalehi dhammehi savitakka� savic�ra� vivekaja� p�tisukha� pa�hama� jh�na� upasampajja viharati. Ayampi kho ud�yi, dhammo uttar�taro ca pa�tataro ca yassa sacchikiriy�hetu bhikkh� mayi brahmacariya� 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 nu kho-sy� 2. Ucc�sadd� mah�sadd�-sy�, machasa� 3 anass�ma-machasa�,[PTS 4.] Etassa-machasa�(nat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��eva-machasa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ud�yi, bhikkhu vitakkavic�r�na� v�pasam� ajjhatta� sampas�dana� cetaso ekodibh�va� avitakka� avic�ra� sam�dhija� p�tisukha� dutiya� jh�na� upasampajja viharati. P�tiy� ca vir�g� upekkhako ca viharati. Sato ca sampaj�no sukha�ca k�yena pa�isa�vedeti. Yanta� ariy� �cikkhanti: upekkhako satim� sukhavih�r�ti ta� tatiya� jh�na� upasampajja viharati. Sukhassa ca pah�n� dukkhassa ca pah�n�, pubbeva somanassadomanass�na� attha�gam�1 adukkha� asukha�2 upekkh�satip�risuddhi� catuttha� jh�na�3 upasampajja viharati.Ayampi kho ud�yi,dhammo uttaritaro ca pa�tataro ca yassa sacchikiriy�hetu bhikkh� mayi brahmacariya� 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upakkilese mudubh�te kammaniye �hite �ne�jappatte pubbe niv�s�nussati���ya citta� abhininn�meti. So anekavihita� pubbeniv�sa� anussarati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 va��o evam�h�ro eva� sukhadukkhapa�isa�vedi evam�yupariyanto. So tato cuto amutra udap�di�5 tatr�p�si� evann�mo eva�gotto eva� va��o evam�h�ro eva� sukhadukkhapa�isa�vedi evam�yupariyanto. So tato cuto idh�papanno'ti. Iti s�k�ra� sauddesa� anekavihita� pubbeniv�sa� anussarati, ayampi kho ud�yi dhammo uttar�taro ca pa�tataro ca, yassa sacchikiriy�hetu bhikkh� mayi brahmacariya� 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satt�na� c�tupap�ta���ya citta� abhininn�meti. So dibbena cakkhun� visuddhena atikkantam�nusakena satte passati: cavam�ne upapajjam�ne, hine pa�te suva��e dubba��e sugate duggate yath�kammupage satte paj�n�ti. Ime vata bhonte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ati cavam�ne upapajjam�ne h�ne pa�te suva��e dubba��e sugate duggate yath�kamm�page satte paj�n�ti,ayampi kho ud�yi, dhammo uttaritaro ca pa�tataro ca, yassa sacchikiriy�hetu bhikkh� mayi brahmacariya� 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upakkilese mudubh�te kammaniye �hite �ne�jappatte �sav�na� khaya���ya citta� abhininn�meti. So ida� dukkhanti yath�bh�ta� paj�n�ti. Aya� dukkhasamudayoti yat�bh�ta� paj�n�ti. Aya� dukkhanirodhoti yat�bh�ta� paj�n�ti. Aya� dukkhanirodhag�mi�pa�ipad�ti yath�bh�ta� paj�n�ti, ime �sav�ti yath�bh�ta� paj�n�ti. Aya� �savasamudayoti [PTS Page 039] [\q  39/]      yath�bh�ta� paj�n�ti. Aya� �savanirodhoti yath�bh�ta� paj�n�ti. Aya� �savanirodhag�min�pa�ipad�ti yath�bh�ta� paj�n�ti. Tassa eva�j�nato evampassato k�m�sav� pi citta� vimuccati. Bhav�sav�pi citta� vimuccati. Avijj�sav� pi citta� vimuccati. Vimuttasmi� vimuttamiti ���a� hoti. Kh�� j�ti, vusita� brahmacariya�,kata� kara�ya�, n�para� itthatt�y�ti paj�n�ti. Aya� kho ud�yi, dhammo uttaritaro ca pa�tataro ca, yassa sacchikiriy�hetu bhikkh� mayi brahmacariya� caranti. Ime kho ud�yi, dhamm� uttaritar� ca pa�tatar� ca yesa� sacchikiriy� hetu bhikkh� mayi brahmacariya� c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akulud�yi paribb�jako bhagavanta� etadavoca: abhikkanta� bhante, abhikkanta� bhante. Seyyath�pi bhante, nikkujjita� v� ukkujjeyya, pa�iccanna� v� vicareyya, m��hassa v� magga� �cikkheyya, andhak�re v� telapajjota� dh�reyya cakkhumanto r�p�ni dakkhint�ti. Evameva� bhagavat� anekapariy�yena dhammo pak�sito. Es�ha� bhante, bhagavanta� sara�a� gacch�mi dhamma�ca bhikkhusa�gha�ca. Labheyy�ha� bhante, bhagavato santike pabbajja�,labheyya� upa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akulud�yissa paribb�jakassa paris� sakulud�yi� paribb�jaka� etadavoca: m� bhava� ud�yi, sama�e gotame brahmacariya� cari, m� bhava� ud�yi, �cariyo hutv� antev�s�v�sa� vasi. Seyyath�pi n�ma udakama�ko1 hutv� uda�caniko2 assa. Eva� sampadamida�3 bhoto ud�yissa bhavissati. M� bhava� ud�yi sama�e gotame brahmacariya� cari. M� bhava� ud�yi �cariyo hutv� antev�s�v�sa� vas�ti. Iti hida� sakulud�yissa paribb�jakassa paris� sakulud�yi� paribrab�jaka� antar�yamak�si bhagavati brahmacariyeti. [PTS Page 040] [\q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asakulud�yi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�iko-[PTS 2.] Uddekaniko-sy�,[PTS 3.] Sampadameka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hanass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vekhanasso1 paribb�jako yena bhagav� tenupasa�kami. Upasa�kamitv� bhagavat� saddhi� sammodi. Sammodan�ya� katha� s�r��ya� v�tis�retv� ekamanta� a��h�si. Ekamanta� �hito kho vekhanasso1 paribb�jako bhagavato santike ud�na� ud�nesi: ' aya� paramo va��o, aya� paramo va��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kacc�na, eva� vadesi:'aya� paramo va��o aya� paramo va��o'ti. Katamo kacc�na, so paramo va��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bho gotama va�� a��o va��o uttaritaro v� pa�tataro v� natthi, so paramo va�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so kacc�na,va��o yasm� va�� a��o va��o uttar�taro v� pa�tataro v� natthi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bho gotama, va�� a��o va��o uttar�tarov� pa�tataro v� natthi, so paramo va�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pi kho te es� kacc�na, phareyya. Yasm� bho gotama, va�� a��o va��o uttar�taro v� pa�itataro v� natthi. So paramo va��oti vadesi. Ta�ca va��a� na pa���pesi. Seyyath�pi kacc�na, puriso eva� vadeyya: aha� y� imasmi� janapade janapadakaly��, ta� icch�mi ta� k�mem�'ti. Tamena� eva� vadeyyu�: ambho purisa, ya� tva� janapadakaly��i� icchasi k�mesi, j�n�si tva� janapadakaly�� khattiyi v� br�hma� v� vess� v� suddi v�'ti? Iti pu��ho noti vadeyya. Tamena� vadeyyu�: ambho purisa, ya� tva� janapadakaly��i� icchasi k�mesi, jan�si tva� janapadakaly��i� evann�m� eva�gott� iti c�'ti. Tamena� vadeyyu�: ambho purisa, ya� tva� janapada kaly��i� icchasi k�mesi, j�n�si tva� janapadakaly��i� evann�m� eva�gott� iti c�'ti. D�gh� v� rass� v� majjham� v� k��i v� s�m� v� ma�guracchav� v�'ti?Iti pu��ho noti vadeyya. Amukasmi� g�me v� nigame v� nagare v�'ti? Iti p</w:t>
      </w:r>
      <w:r>
        <w:rPr/>
        <w:t>譭</w:t>
      </w:r>
      <w:r>
        <w:rPr/>
        <w:t>ho noti vadeyya. Tamena� eva� vadeyyu�: ambho purisa, ya� tva� na j�n�si na passasi, ta� tva� icchasi k�mes�ti? Iti pu��ho �m�ti vadeyya. Ta� [PTS Page 041] [\q  41/]      ki� ma��asi kacc�na, nanu eva� sante tassa purisassa app��ih�rakata� bh�sita� sampajj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o gotama, eva� sante tassa purisassa app��ihirakata� bh�sita� sam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khanaso-machasa�, vekha�aso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kacc�na,yasm� bhante, va�� a��o va��o uttar�taro v� pa�tataro v� natthi,so paramo va��o'ti vadesi, ta�ca va��a� na pa���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gotama,ma�i ve�uriyo subho j�tim� a��ha�so suparikammakato pa�ukambale nikkhitto bh�sati ca tapati ca virocati ca1. Eva� va��o att� hoti arogo parammar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kacc�na,yo v� ma�i ve�uriyo subho j�tim� a��ha�so suparikammakato pa�ukambale nikkhitto bh�sati ca tapati ca virocati ca1 yo v� rattandhak�ratimis�ya�2 kimi khajjopa�ako, imesa� ubhinna� va��na� katamo va��o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gotama, rattandhak�ratimis�ya�2 kimi khajjopa�ak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kacc�na, yo v� rattandhak�ratimis�ya� kimi khajjopa�ako, yo v� rattandhak�ratimis�ya� telappadipo, imesa� ubhinna� va��na� katamo va��o abhikkantataro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ho gotama,rattandhak�ratimis�ya� telappad�p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kacc�na, yo v� rattandhak�ratimis�ya� telappadipo yo v� rattandhak�ratimis�ya� mah�aggikkhandho, imesa� ubhinna� va��na� katamo va��o abhikkantataro ca pa�tat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gotama, rattandhak�ratimis�ya� mah�aggikkhandho,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kacc�na, yo v� rattandhak�ratimis�ya� mah�aggikkhandho, y� v� rattiy� paccusasamaya� [PTS Page 042] [\q  42/]      viddhe vigataval�hake deve osadh�t�rak�, imesa� ubhinna� va��na� katamo va��o abhikkantataro ca pa�tataro c�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gotama, rattiy� paccusasamaya� viddhe vigataval�hake deve osadh�t�rak�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sate ca tapate ca- s�mu, machasa� , tapateca- s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ateva tapateva virocatev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tandhak�ratimis�ya-machasa�,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��asi kacc�na,y� v� rattiy� paccusasamaya� viddhe vigataval�hake deve osad�t�rak�, yo v� tadahuposathe pa��arase viddhe vigataval�hake deve abhido1 a��harattisamaya� cando, imesa� ubhinna� va��na� katamo va��o abhikkantataro ca pa�tataro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gotamo,tadahuposathe pa��arase viddhe vigataval�hake deve abhido1 a��harattisamaya� cand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kacc�na, yo v� tadahuposathe pa��arase viddhe vigataval�hake deve abhido a��harattisamaya� cando, yo v� vass�na� pacchime m�se saradasamaye viddhe vigataval�hake deve abhido majjhantikasamaya� suriyo, imesa� ubhinna� va��na� katamo va��o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gotama, vass�na� pacchime m�se saradasamaye viddhe vigataval�hake deve abhido majjhantikasamaya� suriyo, aya� imesa� ubhinna� va��na� abhikkantataro ca pa�tat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kho2 te kacc�na, bah� hi bahutar� dev�, ye imesa� candimasuriy�na� �bh� n�nubhonti, ty�ha� paj�n�mi. Atha ca pan�ha� na vad�mi: yasm� va�� a��o va��o uttaritaro v� pa�tataro v� natthi'ti.Atha ca pana tva� kacc�na, yv�ya� va��o kimin� khajjopa�akena h�nataro3ca patiki��hataro ca, so paramo va��oti vadesi, ta�ca va��a� na pa��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kacc�na, k�magu�. Katame pa�ca: cakkhuvi��eyy� r�p� i��h� kant� man�p� piyar�p� k�m�pasa�hit� rajan�y�. Sotavi��eyy� sadd� i��h� kant� man�p� piyar�p� k�m�pasa�hit� rajan�y� gh�navi��eyy� gandh� i��h� kant� man�p� piyar�p� k�m�pasa�hit� rajan�y�. Jivh�vi��eyy� ras� i��h� kant� man�p� piyar�p� k�m�pasa�hit� rajan�y�. K�yavi��eyy� pho��habb� [PTS Page 043] [\q  43/]      i��h� kant� man�p� piyar�p� k�m�pasa�hit� rajan�y�. Ime kho kacch�na, pa�ca k�magu�. Ya� kho kacc�na, ime pa�ca k�magu�e pa�icca uppajjati sukha� somanassa�, ida� vuccati k�masukha�. Iti k�mehi k�masukha�, k�masukh� k�maggasukha� tattha aggamakkh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ekhanasso4 paribb�jako bhagavanta� etadavoca: acchariya� bho gotama, abbhuta� bho gotama, y�vasubh�sita�cida�5 bhot� gotamena: k�mehi k�masukha�, k�masukh� k�maggasukha� tattha aggamakkh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de-s�mu, 2. Atha kho- s�mu. Tato kho - sy� 3. Nihinataro - machasa�,sy�4. Vekhanaso-machasa� ,vekha�aso - sy� 5. Y�vasubh�sitamid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jj�na� kho eta� kacc�na, tay� a��adi��hikena a��akhantikena a��arucikena a��atrayogena1 a��ath�cariyakena k�m� v� k�masukha� v� k�maggasukha� v�. Ye kho te kacc�na, bhikkh� arahanto kh��sav� vusitavanto katakara�iy� ohitabh�r� anuppattasadatth� parikkh��abhavasa�yojan� sammada��� vimutt�, te kho eta� j�neyyu� k�m� v� k�masukha� v� k�magga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ekhanasso paribb�jako kupito anattamano bhagavanta�yeva khu�sento bhagavanta�yeva vamhento bhagavanta� yeva vadam�no sama�o ca gotamo p�pito2 bhavissati'ti bhagavanta� etadavoca: evameva panidheke3 sama�abr�hma� aj�nant� pubbanta�, apassant� aparanta�, atha ca pana: khi� j�ti, vusita� brahmacariya�, kata� kara�iya� n�para� itthatt�y�'ti paj�n�m�'ti pa�ij�nanti4 tesamida� bh�sita� hassaka�yeva sampajjati, l�maka�yeva sampajjati, rittaka�yeva sampajjati,tucchaka�yeva sampaj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te kacc�na, sama�abr�hma� aj�nant� pubbanta� [PTS Page 044] [\q  44/]      apassant� aparanta� kh�� j�ti, vusita� brahmacariya�,kata� kara�ya� n�para� itthatt�y�ni paj�n�m�'ti pa�ij�nanti, tesa� soyeva sahadhammiko niggaho hoti. Api ca kacc�na, ti��hatu pubbanto, ti��hatu aparanto. Etu vi��� puriso asa�ho am�y�v� ujuj�tiko ahamanus�s�mi, aha� dhamma� desemi, yath�nusi��ha� tath� pa�ipajjam�no na cirasseva s�ma��eva �assati, s�ma� dakkhiti. Eva� kira samm�5 bandhan� vippamokkho hoti yadida� avijj�bandhan�6. Seyyath�pi kacc�na. Daharo kum�ro mando utt�naseyyako ka�hapa�camehi bandhanehi baddho assa suttabandhanehi, tassa vuddhimanv�ya indriy�na� parip�kamanv�ya t�ni bandhan�ni mucceyyu�7 so mokkhomh�ti kho j�neyya no ca bandhana�. Evameva kho kacc�na, etu vi��� puriso asa�ho am�y�vi ujuj�tiko. Ahamanus�s�mi, aha� dhamma� desemi. Yath�nusi��ha� tath� pa�ipajjam�no na cirasseva s�ma��eva �assati. S�ma� dakkhiti. Eva� kira samm� bandhan� vippamokkho hot� yadida� avijj�bandh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tthayogena sy�. 2. P�piko-s�mu. 3. Panidhekamme-machasa�,sy� 4. Itthattay�ti pa�ij�nanti-[PTS 5.] Eva� kir�yasm�-sy�. 6. Avijj�bandhana�ti-s�mu.6. Mu�ceyyu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ekhanasso paribb�jako bhagavanta� etadavoca: abhikkanta� bho gotama, abhikkanta� bho gotama,seyyath�pi bho gotama nikkujjita� v� ukkujjeyya, pa�icchanna� v� v�vareyya,m��hassa v� magga� �cikkheyya'andhak�re v� telapajjota� dh�reyya,' cakkhumanto r�p�ni dakkhint�'ti, evameva� bhot� gotamena anekapariy�yena dhammo pak�sito. Es�ha� bhavanta� gotama� sara�a� gacch�mi dhamma�ca bhikkhusa�gha�ca. Up�saka� ma� bhava� gotamo dh�retu ajjatagge p��upeta� sara�a�gatanti. 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hanassasutta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bb�jak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ar� aggi sah� katin�mo, d�ghanakho puna bh�radv�jagotto sandaka udd�yi ma�ikaputto, ma�iko tath� kacc�no vara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�ar� aggi sam�kathin�mo d�ghanakho puna bh�radv�ja gotto. Sandaka uddayi mu�ikaputto ma�iko tath� kacc�no varavagg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�j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kosalesu c�rika� carati mahat� bhikkhusa�ghena saddhi�. Atha kho �yasmato �nandassa etadahosi: ' ko nu kho hetu, ko paccayo bhagavato sitassa p�tukamm�ya, na ak�ra�e1 tath�gat� sita� p�tukaront�'ti. Atha kho �yasm� �nando eka�sa� c�vara�2 katv� yena bhagav� tena�jalimpa�metv� bhagavanta� etadavoca: 'ko nu kho bhante hetu, ko paccayo bhagavato sitassa p�tukamm�ya, na ak�ra�e1 tath�gat� sita� p�tukaro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�nanda, imasmi� padese vehali�ga�3 n�ma g�manigamo ahosi iddho ceva ph�to ca bahujano �ki��amanusso. Vehali�ga�3 kho �nanda, g�manigama� kassapo bhagav� araha� samm�sambuddho upaniss�ya vih�si. Idha suda� �nanda, kassapassa bhagavato arahato samm�sambuddhassa �r�mo ahosi, idha suda� �nanda kassapo bhagav� araha� samm�sambuddho nisinnako bhikkhusa�gha� ovad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catuggu�a� sa�gh��i� pa���petv� bhagavanta� etadavoca: tena hi bhante, bhagav� nis�datu, ev�'ya� bh�mippadeso dv�hi arahanteh� samm�sambuddhehi paribh�tto bhavissat�'ti. Nis�di bhagav� pa��atte �sane. Nisajja kho bhagav� �yasmanta� �nanda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h�tapubba� �nanda, imasmi� padese vehali�ga� n�ma g�manigamo ahosi iddho ceva thito ca bahujano �ki��amanusso. Vehali�ga� kho �nanda, g�manigama� kassapo bhagav� araha� samm�sambuddho upaniss�ya vih�si. Idha suda� �nanda, kassapassa bhagavato arahato samm�sambuddhassa �r�mo ahosi. Idha suda� �nanda, kassapo bhagav� araha� samm�sambuddho nisinnako [PTS Page 046] [\q  46/]      bhikkhusa�gha� ova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li�ge kho �nanda g�manigame gha��k�ro n�ma kumbhak�ro kassapassa bhagavato arahato samm�sambuddhassa upa��h�ko ahosi aggupa��h�ko. Gha��k�rassa kho �nanda, kumbhak�rassa jotip�lo n�ma m��avo sah�yo ahosi piyasah�yo. Atha kho �nanda, gha��k�ro kumbhak�ro jotip�la� m��ava� �mantesi: '�y�ma s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ak�ra�ena-machasa�,sy�[PTS 2.] Uttar�sa�ga�-sy� 3. Vega�i�ga�-machasa� vebha�i�ga�-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ip�la, kassapa� bhagavanta� arahanta� samm�sambuddha� dassan�ya upasa�kamiss�ma. S�dhusammata� hi me tassa bhagavato dassana� arahato samm�sambuddhass�'ti. Eva� vutte �nanda, jotip�lo m��avo gha��k�ra� kumbhak�ra� etadavoca: 'ala� samma gha��k�ra, ki� pana tena mu�akena sama�akena di��hen�'ti?'�y�ma samma jotip�la, kassapa� bhagavanta� arahanta� samm�sambuddha� dassan�ya upasa�kamiss�ma. S�dhusammata� hi me tassa bhagavato dassana� arahato samm�sambuddhass�'ti dutiyampi kho �nanda, jotip�lo m��avo gha��k�ra kumbhak�ra� etadavoca: '�y�ma samma jotip�la, kassapa� bhagavanta� arahanta� samm�sambuddha� dassan�ya upasa�kamiss�ma. S�dhusammata� hi me tassa bhagavato dassana� arahato samm�sambuddhass�'ti. Tatiyampi kho �nanda, jotip�lo m��avo gha��k�ra� kumbhak�ra� etadavoca: 'ala� samma gha��k�ra, ki� pana tena mu�akena sama�akena di��hen�'ti. Tena hi samma jotip�la, sotti� sin�ni�1 �d�ya nadi� gamiss�ma sin�yitunti. Eva� samm�'ti kho �nanda, jotip�lo m��avo gha��k�rassa kumbhak�rassa paccassosi. Atha kho �nanda, gha��k�ro ca kumbhak�ro jotip�lo ca m��avo sotti� sin�ni� 1 �d�ya nadi� agama�su sin�y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ha��k�ro kumbhak�ro jotip�la� m��ava� �mantesi: aya� samma jotip�la, kassapassa bhagavato arahato samm�sambuddhassa avid�re �r�mo, �y�ma samma jotip�la, kassapa� bhagavanta� arahanta� samm�sambuddha� dassan�ya upasa�kamiss�ma. S�dhu sammata� hi me tassa bhagavato dassana� arahato samm�sambuddh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nanda jotip�lo m��avo gha��k�ra� kumbhak�ra� etadavoca: ala� samma gha��k�ra, ki� pana tena mu�akena sama�akena di��hen�'ti? Dutiyampi kho �nanda gha��k�ro kumbhak�ro jotip�la� m��ava� etadavoca:'�y�ma samma jotip�la, kassapa� bhagavanta� arahanta� samm�sambuddha� dassan�ya upasa�kamiss�ma. S�dhusammata� hi me tassa bhagavato dassana� arahato samm�sambuddhassa'ti. Dutiyampi kho �nanda, jotip�lo m��avo gha��k�ra� kumbhak�ra� etadavoca: '�y�ma samma jotip�la, kassapa� bhagavanta� arahanta� samm�sambuddha dassan�ya upasa�kamiss�ma. S�dhusammata� hi me tassa bhagavato dassana� arahato samm�sambuddhass�'ti.Tatiyampi kho �nanda gha��k�ro kumbhak�ro jotip�la� m��ava� etadavoca: aya� samma jotip�la, kassapassa bhagavato arahato samm�sambuddhassa avid�re �r�mo. �y�ma samma jotip�la, kassapa� bhagavanta� arahanta� samm�sambuddha� dassan�ya upasa�kamiss�ma. S�dhusammata� hi me tassa bhagavato dassana� arahato samm�sambuddhass�'ti. Tatiyampi kho �nanda, jotip�lo m��avo gha��k�ra� kumbhak�ra� etadavoca: ala� samma gha��k�ra, ki� pana tena mu�akena sama�akena di��hen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ha��k�ro kumabhak�ro jotip�la� m��ava� ova��ik�ya2 par�masitv� etadavoca: aya� samma jotip�la, kassapassa bhagavato arahato samm�sambuddhassa avid�re �r�mo, �y�ma samma jotip�la, kassapa� bhagavanta� arahanta� samm�sambuddha� dassan�ya upasa�kamiss�ma s�dhusammata� hi me tassa bhagavato dassana� arahato samm�sambuddh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jotip�lo m��avo ova��ika� vinivedhetv�3 gha��k�ra� kumbhak�ra� etadavoca: ala� samma gha��k�ra, ki� pana [PTS Page 047] [\q  47/]      tena mu�akena sama�akena di��he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ttisin�ni�-machasa� 2. Ova��ik�y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isin�n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niva��etv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ha��k�ro kumbhak�ro jotip�la� m��ava� sas�sa� nah�ta�1 kesesu par�masitv� etadavoca: aya� samma jotip�la, kassapassa bhagavato arahato samm�sambuddhassa avid�re �r�mo. �y�ma samma jotip�la, kassapa� bhagavanta� hi me tassa bhagavato dassana� arahato samm�sambuddh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jotip�lassa m��avassa etadahosi: acchariya� vata bho, abbh�ta� vata bho, yatra hi n�m�ya� gha��k�ro kumbhak�ro ittarajacco sam�no ambh�ka� sas�sa� nah�t�na�2 kesesu par�masitabba� ma��issati. Na vatida�3 oraka� ma��e bhavissat�ti. Gha��k�ra� kumbhak�ra� etadavoca: y�vetadohipi4 samma gha��k�r�'ti. Y�vetadohipi samma jotip�la, tath� [PTS Page 048] [\q  48/]      hi pana me s�dhusammata� tassa bhagavato dassana� arahato samm�sambuddhass�ti. Tena hi samma gha��k�ra,mu�ca gam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ha��k�ro ca kumbhak�ro jotip�lo ca m��avo yena kassapo bhagav� araha� samm�sambuddho tenupasa�kami�su. Upasa�kamitv� gha��k�ro kumbhak�ro kassapa� bhagavanta� arahanta� samm�sambuddha� abhiv�detv� ekamanta� nis�di. Jotip�lo pana m��avo kassapena bhagavat� arahat� samm�sambuddhena saddhi� sammodi, sammodan�ya� katha� s�r��ya� v�tis�retv� ekamanta� nis�di. Ekamanta� nisinno kho �nanda, gha��k�ro kumbhak�ro kassapa� bhagavanta� arahanta� samm�sambuddha� etadavoca: aya� me bhante, jotip�lo m��avo sah�yo piyasah�yo, imassa bhagav� dhamma� desetu'ti. Atha kho �nanda, kassapo bhagav� araha� samm�sambuddho gha��k�ra�ca kumbhak�ra� jotip�la�ca m��ava� dhammiy� kath�ya sandassesi, sam�dapesi, samuttejesi, sampaha�sesi. Atha kho �nanda, gha��k�ro ca kumbhak�ra� jotip�la�ca m��ava� dhammiy� kath�ya sandassesi, sam�dapesi pesi, samuttejesi, sampaha�sesi. Atha kho �nanda, gha��k�ro ca kumbhak�ro jotip�lo ca m��avo kassapena bhagavat� arahat� samm�sambuddhena dhammiy� kath�ya sandassit� sam�dapit� samuttejit� sampaha�sit� kassapassa bhagavato arahato samm�sambuddhassa bh�sita� abhinanditv� anumoditv� u��h�y�san� kassapa� bhagavanta� arahanta� samm�sambuddha� abhiv�detv� padakkhi�a� katv� pak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jotip�lo m��avo gha��k�ra� kumbhak�ra� etadavoca: i�gha nu tva�5 samma gha��k�ra, dhamma� su�anto t�, atha ca pana ag�rasm� na anag�riya�4 pabbajas�t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ma� samma jotip�la, j�n�si andhe ji��e m�t�pitaro posem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samma gha��k�ra, aha� ag�rasm� anag�riya� pabbaj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sa� nh�ta�-machasa�. Sisanah�ta�-[PTS] s�sanah�ta�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�sa� nah�t�na�-machasa� s�sanahat�na�-[PTS,] s�sanah�t�na�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vatida� kira-machasa�, 4. Y�vat�dohipi - machasa� 5. Ima� nu tva�-sy�,[PTS,]machasa� 6. �g�rasm� anag�riya�-s�mu, machasa�. 7.Pabbajissas�ti-s�mu, machasa�, pabbajjas�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gha��k�ro ca kumbhak�ro jotip�lo ca m��avo yena kassapo bhagav� araha� samm�sambuddho [PTS Page 049] [\q  49/]      tenupasa�kami�su . Upasa�kamitv� kassapa� bhagavanta� arahanta� samm�sambuddha� abhiv�detv� ekamanta� nis�di�su. Ekamanta� nisinno kho �nanda,gha��k�ro kumbhak�ro kassapa� bhagavanta� arahanta� samm�sambuddha� etadavoca: aya� me bhante, jotip�lo m��avo sah�yo piyasah�yo, ima� bhagav� pabb�jetu'ti. Alattha kho �nanda, jotip�lo m��avo kassapassa bhagavato arahato samm�sambuddhassa santike pabbajja� alattha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kassapo bhagav� araha� samm�sambuddho acir�pasampanne jotip�le m��ave addham�s�pasampanne1 vehali�ge yath�bhiranta� viharitv� yena b�r��as� tena c�rika� pakk�mi. Anupubbena c�rika� caram�no yena b�ra�as� tadavas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uda� �nanda, kassapo bhagav� araha� samm�sambuddho b�ra�asiya� viharati isipatane migad�ye. Assosi kho �nanda, kik� k�sir�j�: kassapo kira bhagav� araha� samm�sambuddho b�r��asi� anuppatto, b�r��asiya� viharati isipatane migad�yeti. Atha kho �nanda, kik� k�sir�j� bhadr�ni bhadr�ni y�n�ni yoj�petv� bhadra� y�na� abhiruhitv� bhadrehi bhadrehi y�nehi b�r��asiy� niyy�si mahat� r�j�nubh�vena kassapa� bhagavanta� arahanta� samm�sambuddha� dassan�ya. Y�vatik� y�nassa bh�mi y�nena gantv� y�n� paccorohitv� pattikova yena kassapo bhagav� araha� samm�sambuddho tenupasa�kami. Upasa�kamitv� kassapa� bhagavanta� arahanta� samm�sambuddha� abhiv�detv� ekamanta� nis�di. Ekamanta� nisinna� kho �nanda kiki� k�sir�j�na� kassapo bhagav� araha� samm�sambuddho dhammiy� kath�ya sandessesi, sam�dapesi, samuttejesi, sampaha�sesi. Atha kho �nanda, kik� k�sir�j� kassapena bhagavat� arahat� samm�sambuddhena dhammiy� kath�ya sandassito sam�dapito samuttejito sampaha�sito kassapa� bhagavanta� arahanta� samm�sambuddha� etadavoca: [PTS Page 050  [\q  50/]     ']adhiv�setu me bhante, bhagav� sv�tan�ya bhatta� saddhi� bhikkhusa�ghen�'ti. Adhiv�sesi kho �nanda, kassapo bhagav� araha� samm�sambuddho tu�h�bh�vena. Atha kho �nanda, kik� k�sir�j� kassapassa bhagavato arahato samm�sambuddhassa adhiv�sana� viditv� u��h�y�san� kassapa� bhagavanta� arahanta� samm�sambuddha� abhiv�detv� padakkhi�a� katv� pakk�mi. Atha kho �nanda, kik� k�sir�j� tassa rattiy� accayena sake nivesane pa�ta� kh�dan�ya� bhojan�ya� pa�iy�d�petv� pa�umu�ikassa2 s�lino vicitak�laka� anekas�pa� anekabya�jana�, kassapassa bhagavato arahato samm�sambuddhassa k�la� �roc�pesi: 'k�lo bhante, ni��hita� bha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kassapo bhagav� araha� samm�sambuddho pubbanhasamaya� niv�setv� pattac�vara� �d�ya yena kikissa k�sira��o nivesana� tenupasa�kami, upasa�kamitv� pa��atte �sane nis�di saddhi� bhikkhusa�ghena. Atha kho �nanda, kik� k�sir�j� buddhapamukha� bhikkhusa�gha� pa�tena kh�dan�yena bhojan�yena sahatth� santappesi, sampav�r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ir�pasampanno jotip�lo m��avo addham�s�pasampanno-s�mu. 2.Pa�umudikassa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kik� k�sir�j� kassapa� bhagavanta� arahanta� samm�sambuddha� bhutt�vi� o�itapattap��i� a��atara� n�ca� �sana� gahetv� ekamanta� nis�di. Ekamanta� nisinno kho �nanda, kik� k�sir�j� kassapa� bhagavanta� arahanta� samm�sambuddha� etadavoca: 'adhiv�setu me bhante, bhagav� b�r��asiya� vass�v�sa�, evar�pa� sa�ghassa upa��h�na� bhavissat�'ti. 'Ala� mah�r�ja, adhivuttho1 me vass�v�so'ti. Dutiyampi kho �nanda, kik� k�sir�j� kassapa� bhagavanta� arahanta� samm�sambuddha� etadavoca: 'adhiv�setu me bhante, bhagav� b�r��asiya� vass�v�sa� evar�pa� sa�ghassa upa��h�na� bhavissat�'ti. Tatiyampi kho �nanda, kik� k�sir�j� kassapa� bhagavanta� arahanta� samm�sambuddha� etadavoca: 'adhiv�setu me bhante, bhagav� b�r��asiya� vass�v�sa� evar�pa� sa�ghassa upa��h�na� bhavissat�'ti. 'Ala� mah�r�ja, adhivuttho me vass�v�so'ti. Atha kho �nanda, kikissa k�sira��o: 'na me kassapo bhagav� [PTS Page 051] [\q  51/]      araha� samm�sambuddho adiv�seti b�r��asiya� vass�v�sa'nti ahudeva a��athatta�, ahu domanassa�. Atha kho �nanda, kik� k�sir�j� kassapa� bhagavanta� arahanta� samm�sambuddha� etadavoca: 'atthi nu te bhante, a��o koci may� upa��h�kat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mah�r�ja, vehali�ga� n�ma g�manigamo. Tattha gha��k�ro n�ma kumbhak�ro. So me upa��h�ko aggupa��h�ko. Tuyha� kho pana mah�r�ja:'na me kassapo bhagav� araha� samm�sambuddho adiv�seti b�r��asiya� vass�v�sa'nti, atthi a��athatta� atthi domanassa�. Tayida� gha��k�re kumbhak�re natthi ca na c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 kumabhak�ro buddha� sara�a� gato, dhamma� sara�a� gato, sa�gha� sara�a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 kumbhak�ro p��tip�t� pa�ivirato, adinn�d�na pa�ivirato, k�mesu micch�c�r�pa�ivirato, mus�v�d� pa�ivirato, sur�merayamajjapam�da��h�n� pa�ivi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 kumbhak�ro buddho aveccappas�dena samann�gato, dhamme aveccappas�dena samann�gato ariyakantehi s�lehi samann�gato sa�ghe aveccappas�dena samann�gato, ariyakantehi s�lehi samann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kumabhak�ro dukkhe nikka�kho, dukkhasamudaye nikka�kho, dukkhanirodhe nikka�kho, dukkhanirodhag�miniy� pa�ipad�ya nikka�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 kumabhak�ro ekabhattiko brahmac�r� s�lav� kaly��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 kumabhak�ro nikkhittama�isuva��o,apetaj�tar�paraj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dhivu��h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kho mah�r�ja, kumbhak�ro pannamusalo1. Na sahatth� pa�havi�2 kha�ati. Ya� hoti kulapalugga� v� yo hoti m�sikukk�ro v�3 ta� k�jena4 �haritv� bh�jana� karitv� evam�ha: 'ettha yo icchati ta�ulapa�ibhast�ni5 v� muggapa�ibhast�ni6 v� kal�ya7 pa�ibhast�ni8 v� nikkhipitv� ya� icchati ta� harat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�k�ro kho mah�r�ja, kumbhak�ro andhe [PTS Page 052] [\q  52/]      ji��e m�t�pitaro po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�k�ro kho mah�r�ja, kumbhak�ro pa�canna� orambh�giy�na� sa��ojan�na� parikkhay� opap�tiko tattha parinibb�y� an�vattidhammo tasm� lo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i'd�ha� mah�r�ja, samaya� vehali�ge g�manigame vihar�mi. Atha khv�ha� mahar�ja, pubbanhasamaya� niv�setv� pattac�vara� �d�ya yena gha��k�rassa kumbhak�rassa m�t�pitaro tenupasa�kami�. Upasa�kamitv� gha��k�rassa kumbhak�rassa m�t�pitaro etadavoca�: handa ko nu kho aya� bhaggavo9 gatoti. Nikkhanto kho te bhante upa��h�ko, ato kumhiy� odana� gahetv� pariyog� s�pa� gahetv� paribhu�j�ti. Atha khv�ha� mah�r�ja, kumbhiy� odana� gahetv� pariyog� s�pa� gahetv� paribhu�jitv� u��h�y�san� pakkami�10 atha kho mah�r�ja, gha��k�ro kumbhak�ro yena m�t�pitaro tenupasa�kami. Upasa�kamitv� m�t�pitaro etadavoca: ko kumbhiy� odana� gahetv� pariyog� s�pa� gahetv� paribhu�jitv� u��h�y�san� pakkanto'ti. Kassapo t�ta, bhagav� araha� samm�sambuddho kumbhiy� odana� gahetv� pariyog� s�pa� gahetv� paribhu�jitv� u��h�y�san� pakkanto'ti. Atha kho mahar�ja, gha��k�rassa kumbhak�rassa etadahosi: l�bh� vata me,suladdha� vata me yassa me kassapo bhagav� araha� samm�sambuddho eva� ahivissattho'ti11. Atha kho mah�r�ja, gha��k�ra� kumbhak�ra� addham�sa�12 p�tisukha� na vijahi13 satt�ha� m�t�pitu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'd�ha� mah�r�ja, samaya� tattheva vehali�ge g�manigame vihar�mi. Atha khv�ha� mah�r�ja, pubbanhasamaya� niv�setv� pattac�vara� �d�ya yena gha��k�rassa kumbhak�rassa m�t�pitaro tenupasa�kami�, upasa�kamitv� gha��k�rassa kumbhak�rassa m�t�pitaro etadavoca�: handa ko nu kho aya� bhaggavo9 gato'ti. Nikkhanto kho te bhante, upa��h�ko, ato kha�opiy� kumm�sa� gahetv� pariyog� [PTS Page 053] [\q  53/]      s�pa� gahetv� paribhu�j�ti. Atha khv�ha� mah�r�ja, kha�opiy� kumm�sa� gahetv� pariyog� s�pa� gahetv� paribhu�jitv� u��h�y�san� 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musalena-sy�,[PTS 2.] Pa�havi�ca-sy� 3. M�sikukkaro machasa� m�sikukkuro - s�mu, sy�,[PTS 4.] K�mena s�mu.[PTS 5.] Ta�ulapatibhast�ni-sy� ta�upabhivatt�ni-[PTS 6.] Muggapabhivatt�ni-[PTS 7.] K�l�ya-s�mu. 8. K�yapatibhast�ni-sy� k�yapabhivatt�ni-[PTS 10.] Pakk�mi�-sy�,[PTS 11.] Abhivissa��hoti-sy�1. A��ham�sa�-sy� 13. Na vijah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r�ja, gha��k�ro kumbhak�ro yena m�t�pitaro tenupasa�kami, upasa�kamitv� m�t�pitaro etadavoca: ko kha�opiy� kumm�sa� gahetv� pariyog� s�pa� gahetv� paribhu�jitv� u��h�y�san� pakkanto'ti. Kassapo t�ta, bhagav� araha� samm�sambudadho kha�opiy� kumm�sa� gahetv� pariyog� s�pa� gahetv� paribhu�jitv� u��h�y�san� pakkanto'ti. Atha kho mah�r�ja, gha��k�rassa kumbhak�rassa etadahosi: l�bh� vata me, suladdha� vata me, yassa me kassapo bhagav� araha� samm�sambuddho eva� abhavissattho'ti. Atha kho mah�r�ja, gha��k�ra� kumbhak�ra� addham�sa� p�tisukha� na vijahi,1 satt�ha� m�t�pitu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'd�ha� mah�r�ja, samaya� tattheva vehali�ge g�manigame vihar�mi. Tena kho pana samayena gandhaku�i2 ovassati. Atha khv�ha� mah�r�ja, bhikkh� �mantesi�: gacchatha bhikkhave, gha��k�rassa kumbhak�rassa nivesane ti�a� j�n�th�'ti.3 Eva� vutte mah�r�ja, bhikkh� ma� etadavocu�: natthi kho bhante, gha��k�rassa kumbhak�rassa nivesane ti�a�, atthi ca khv�ssa �vesana� ti�acchadana'nti. Gacchatha bhikkhave gha��k�rassa kumbhak�rassa �vesana�4 utti�a� karoth�'ti. Atha kho te mah�r�ja bhikkh� gha��k�rassa kumabhak�rassa �vesana� utti�amaka�su. Atha kho mah�r�ja, gha��k�rassa kumabhak�rassa m�t�pitaro bhikkh� etadavocu�: ke �vesana� utti�a� karont�'ti. Bhikkh� bhagini, kassapassa bhagavato arahato samm�sambuddhassa gandhaku�i2 ovassat�'ti haratha bhante, bhadramukh�ti. Atha kho mah�r�ja, gha��k�ro kumbhak�ro yena m�t�pitaro tenupasa�kami, upasa�kamitv� m�t�pitaro etadavoca: ke �vesana� utti�amaka�s�'ti. Bhikkh� t�ta, kassapassa kira5 bhagavato arahato samm�sambuddhassa gandhaku�i2 ovassat�'ti.Atha kho mah�r�ja, gha��k�rassa kumbhak�rassa etadahosi: l�bh� vata me, suladdha� vata me, yassa me kassapo bhagav� araha� samm�sambuddho eva� abhivissattho'ti. Atha kho mah�r�ja, gha��k�ra� kumbhak�ra� [PTS Page 054] [\q  54/]      addham�sa� p�tisukha� na vijahi, satt�ha� m�t�pitunna�. Atha kho ta� mah�r�ja �vesana� sabba� tem�sa� �k�sacchadana� a��h�si, na c�tivassi6 evar�po ca mah�r�ja, gha��k�ro kumbhak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 bhante, gha��k�rassa kumbhak�rassa, suladdha�7. Bhante, gha��k�rassa kumbhak�rassa yassa bhagav� eva� abhivissatt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kik� k�sir�j� gha��k�rassa kumbhak�rassa pa�camatt�ni ta�ulav�hasat�ni p�hesi pa�umu�ikassa s�lino tadupiya�ca tadupiya�ceva s�peyya�. Atha kho te �nanda, r�japuris� gha��k�ra� kumbhak�ra� upasa�kamitv� etadavocu�: im�ni te bhante, pa�camatt�ni ta�ulav�hasat�ni kikin� k�sir�jena pahit�ni pa�umu�ikassa s�lino tadupiya�ca s�peyya�. T�ni bhante, patiga�h�tu'ti8. R�j� kho bhahukicco bahukara�iyo, ala� me ra��ova hot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vijahati-machasa� 2. Ku�i-machasa�, sy�,ku�i-[PTS 3.] J�nath�ti-sy�[PTS 4.] �vesane-machasa� 5. Kira-[PTS](natthi) 6. Na devo c�tivassi-s�mu na devotivassi-machasa� 7. Suladdhal�bh�-s�mu , suladdh�-machasa�. 8.Pa�igga�h�th�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kho pana te �nanda, evamassa: a��o n�na tena samayena jotip�lo m��avo ahos�ti. Na kho paneta� �nanda, eva� da��habba�, aha� tena samayena jotip�lo m��avo ahos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�yasm� �nand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a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p�l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ur�su c�rika� caram�no mahat� bhikkhusa�ghena saddhi� yena thullako��hita�1 n�ma kur�na� nigamo tadavasari. Assosu� kho thullako��hitak�2 br�hma�agahapatik�: sama�o khalu bho gotamo sakyaputto sakyakul� pabbajito kur�su [PTS Page 055] [\q  55/]      c�rika� caram�no mahat� bhikkhusa�ghena saddhi� thullako��hita� anuppatto. Ta� kho pana bhagavanta� gotama� eva� kaly��o kittisaddo abbh�ggato: itipi so bhagav� araha� samm�sambuddho vijj�cara�asampanno sugato lokavidu anuttaro purisadammas�rathi satth� devamanuss�na� buddho bhagav�'ti. So ima� loka� sadevaka� sam�raka� sabrahmaka� sassama�abr�hma�i� paja� sadevamanussa� saya� abhi��� sacchikatv� pavedeti, so dhamma� deseti �dikaly��a� majjhekaly��a� pariyos�nakaly��a� s�ttha� sabya�jana�, kevalaparipu��a� parisuddha� brahmacariya� pak�seti. S�dhu kho pana tath�r�p�na� arahata� dassana�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hullako��hitak�2 br�hma�agahapatik� yena bhagav� tenupasa�kami�su, upasa�kamitv� appekacce bhagavanta� abhiv�detv� ekamanta� nis�di�su. Appekacce bhagavat� saddhi� sammodi�su, sammodan�ya� katha� s�r��ya�3 v�tis�retv�, ekamanta� nisidi�su. Appekacce yena bhagav� tena�jali� pa�metv� ekamanta� nis�di�su appekacce bhagavato santike n�magotta� s�vetv� ekamanta� nis�di�su. Appekacce tu�h�bh�t� ekamanta� nis�di�su. Ekamanta� nisinne kho thullako��hitake4 br�hma�agahapatike bhagav� dhammiy� kath�ya sandassesi sam�dapesi samuttejesi sampaha�s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ra��hap�lo n�ma kulaputto tasmi�yeva thullako��hite4 aggakulikassa5 putto tassa� paris�ya� nisinno hoti. Atha kho ra��hap�lassa kulaputtassa etadahosi : yath� yath� kho bhagav� dhamma� deseti6 nayida� sukara� ag�ra� ajjh�vasat� ekantaparipu��a� ekantaparisuddha� sa�khalikhita� brahmacariya� caritu�, yann�n�ha� kesamassu� oh�retv� k�s�y�ni vatth�ni acch�detv� ag�rasm� anag�riya� pabbajeyya'nti. Atha kho thullako��hitak�2 br�hma�agahapatik� bhagavat� dhammiy� kath�ya sandassit� sam�dapit� samuttejit� sampaha�sit� bhagavato bh�sita� abhinanditv� anumoditv� u��h�y�san� [PTS Page 056] [\q  56/]      bhagavanta� abhiv�detv� padakkhi�a� katv� pakkami�su. Atha kho ra��hap�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ullako��hika�- machasa� 2. Thullako��hik�-macasa� 3.S�ra�ya� -s�mu, machasa� 4. Thullako��hitake-s�mu. 5. Aggakula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llako��hike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hv�ha� bhagavat� dhamma� desita� �j�n�mi-mach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putto acirapakkantesu thullako��hitakesu br�hma�agahapatikesu yena bhagav� tenupasa�kami, upasa�kamitv� bhagavanta� abhiv�detv� ekamanta� nis�di. Ekamanta� nisinno kho ra��hap�lo kulaputto bhagavanta� etadavoca: 'yath� yath�ha� bhante, bhagavat� dhamma� desita� �j�n�mi, nayida� s�kara� ag�ra� ajjh�vasat� ekantaparipu��a� ekantaparisuddha� sa�khalikhita� brahmacariya� caritu�,1 labheyy�ha� bhante bhagavato santike pabbajja�, labheyya� upasampad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���tosi pana tva� ra��hap�la, m�t�pituhi ag�rasm� anag�riya� pabbajj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bhante, anu���to m�t�pituhi ag�rasm� anag�riya� pabbajj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ra��hap�la, tath�gat� ananu���ta� m�t�pituhi pabb�je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ha� bhante tath� kariss�mi yath� ma� m�t�pitaro anuj�nissanti ag�rasm� anag�riya� pabbajj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o kulaputto u��h�y�san� bhagavanta� abhiv�detv� padakkhi�a� katv� yena m�t�pitaro tenupasa�kami. Upasa�kamitv� m�t�pitaro etadavoca: 'amma t�ta,2 yath� yath�ha� bhagavat� dhamma� desita� �j�n�mi, nayida� s�kara� ag�ra� ajjh�vasat� ekantaparipu��a� ekantaparisuddha� sa�khalikhita� brahmacariya� caritu�, icch�maha� kesamassu� oh�retv� k�s�y�ni vatth�ni acch�detv� ag�rasm� anag�riya� pabbajitu�, anuj�n�tha ma� ag�rasm� anag�riya� pabbajj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a��hap�lassa kulaputtassa m�t�pitaro ra��hap�la� kulaputta� etadavocu�: 'tva� khosi3 t�ta ra��hap�la, amh�ka� ekaputtako piyo man�po sukhedhito4 sukhaparibhato5 na tva� t�ta ra��hap�la, kassaci6 dukkhassa j�n�si. Ehi tva� t�ta ra��hap�la, bhu�ja [PTS Page 057] [\q  57/]      ca piva ca paric�rehi ca, bhu�janto pivanto paric�rento k�m�ni7 paribhu�janto pu���ni karonto abhiramassu. Na ta� maya� anuj�n�ma ag�rasm� anag�riya� pabbajj�ya, mara�enapi te maya� ak�mak� vin� bhaviss�ma, ki� pana maya� ta� jivanta� anuj�niss�ma ag�rasm� anag�riya� pabbajj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cch�maha� bhante, kesamassu� oh�retv� k�s�y�ni vatth�ni acch�detv� ag�rasm� anag�riya� pabbajitu�(adhika�) machasa�. [PTS.] Sy�, pottha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mat�t�-machasa�,[PTS 3.] Tva� kho-[PTS 4.]Sukhe �hito-[PTS 5.]Sukhaparihato-sy� 6.Ki�ci-sy� 7. K�me-machasa�, sy�,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ra��hap�lo kulaputto m�t�pitaro etadavoca: 'amma t�ta, yath� yath�ha� bhagavat� dhamma� desita� �j�n�mi. Nayida� s�kara� ag�ra� ajjh�vasat� ekantaparipu��a� ekantaparisuddha� sa�khalikhita� brahmacariya� caritu�. Icch�maha� kesamassu� oh�retv� k�s�y�ni vatth�ni acch�detv� ag�rasm� anag�riya� pabbajitu�, anuj�n�tha ma� ag�rasm� anag�riya� pabbajj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ra��hap�lo kulaputto m�t�pitaro etadavoca: 'amma t�ta, yath� yath�ha� bhagavat� dhamma� desita� �j�n�mi. Nayida� s�kara� ag�ra� ajjh�vasat� ekantaparipu��a� ekantaparisuddha� sa�khalikhita� brahmacariya� caritu�. Icch�maha� kesamassu� oh�retv� k�s�y�ni vatth�ni acch�detv� ag�rasm� anag�riya� pabbajitu�, anuj�n�tha ma� ag�rasm� anag�riya� pabbajj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ra��hap�lassa kulaputtassa m�t�pitaro ra��hap�la� kulap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vocu�:'tva� khosi t�ta ra��hap�la, amh�ka� ekaputtako piyo man�po sukhedhito sukhaparibhato na tva� t�ta ra��hap�la, kassaci dukkhassa j�n�si. Ehi tva� t�ta ra��hap�la, bhu�ja ca piva ca paric�rehi ca, bhu�janto pivanto paric�rento k�m�ni paribhu�janto pu���ni karonto abhiramassu na ta� maya� anuj�n�ma ag�rasm� anag�riya� pabbajj�ya. Mara�enapi te may� ak�mak� vin� bhaviss�ma,ki� pana maya� ta� jivanta� anuj�niss�ma ag�rasm� anag�riya� pabbajj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a��hap�lo kulaputto m�t�pitusu pabbajja� alabham�no1 tattheva anantarahit�ya bhumiy� nipajji, idheva me mara�a� bhavissati pabbajj� v�ti2. [PTS Page 058] [\q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assa kulaputtassa m�t�pitaro ra��hap�la� kulaputta� etadavocu�: 'tva� khosi t�ta ra��hap�la, amh�ka� ekaputtako piyo man�po sukhedhito sukhaparibhato,na tva� t�ta ra��hap�la, kassaci dukkhassa j�n�si, u��hehi t�ta ra��hap�la, bhu�ja ca piva ca pariv�rehi ca bhu�janto pivanto paric�rento k�m�ni paribhu�janto pu���ni karonto abhiramassu, na ta� maya� anuj�n�ma ag�rasm� anag�riya� pabbajj�ya, mara�enapi te maya� ak�mak� vin� bhaviss�ma, ki� pana maya� ta� jivanta� anuj�niss�ma ag�rasm� anag�riya� pabbajj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a��hap�lo kulaputto tu�h� ahosi. Dutiyampi ra��hap�lassa kulaputtassa m�t�pitaro ra��hap�la� kulaputta� etadavocu�: 'tva� khosi t�ta ra��hap�la, amh�ka� ekaputtako piyo man�po sukhedhito sukhaparibhato. Na tva� t�ta ra��hap�la, kassaci dukkhassa j�n�si. U��heh� t�ta ra��hap�la, bhu�ja ca piva ca paric�rehi ca, bhu�janto pivanto paric�rento k�m�ni paribhu�janto pu���ni karonto abhiramassu. Na ta� maya� anuj�n�ma ag�rasm� anag�riya� pabbajj�ya, mara�enapi te maya� ak�mak� vin� bhaviss�ma, ki� pana maya� ta� jivanta� anuj�niss�ma ag�rasm� anag�riya� pabbajj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a��hap�lo kulaputto tu�h� ahosi. Tatiyampi ra��hap�lassa kulaputtassa m�t�pitaro ra��hap�la� kulaputta� etadavocu�: 'tva� khosi t�ta ra��hap�la, amh�ka� ekaputtako piyo man�po sukhedhito sukhaparibhato. Na tva� t�ta ra��hap�la, kassaci dukkhassa j�n�si. U��hehi t�ta ra��hap�la, bhu�ja ca piva ca paric�rehi ca, bhu�janto pivanto paric�rento k�m�ni paribhu�janto pu���ni karonto abhiramassu. Na ta� maya� anuj�n�ma ag�rasm� anag�riya� pabbajj�ya, mara�enapi te maya� ak�mak� vin� bhaviss�ma, ki� pana maya� ta� jivanta� anuj�niss�ma ag�rasm� anag�riya� pabbajj�y�ti? Tatiyampi kho ra��hap�lo kulaputto tu�ah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ma� m�t�pitaro anuj�nanti ag�rasm� anag�riya� pabbajj�y�ti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Atha kho ra��hap�lo kulaputto ekampi bhatta� na bhu�ji - pe - sattapi bhatt�ni na bhu�ji iti sudinnabh��av�re viya - machasa�, sy�ma potthakesu dis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assa kulaputtassa m�t�pitaro yena ra��hap�lassa kulaputtassa sah�yak� tenupasa�kami�su, upasa�kamitv� ra��hap�lassa kulaputtassa sah�yake etadavocu�: 'eso t�t�, ra��hap�lo kulaputto anantarahit�ya bhumiy� nipanno: 'idheva me mara�a� bhavissati pabbajj� v�'ti. Etha1 t�t�, yena ra��hap�lo kulaputto tenupasa�kamatha, upasa�kamitv� ra��hap�la� kulaputta� eva� vadetha: 'tva� kho samma ra��hap�la, m�t�pitunna� ekaputtako piyo man�po sukhedhito sukhaparibhato, na tva� samma ra��hap�la, kassaci dukkhassa j�n�si. U��hehi samma ra��hap�la, bhu�ja ca piva ca paric�rehi ca, bhu�janto pivanto paric�rento k�m�ni paribhu�janto pu���ni karonto abhiramassu. Na ta� m�t�pitaro anuj�nanti ag�rasm� anag�riya� pabbajj�ya, mara�enapi te m�t�pitaro ak�mak� [PTS Page 059] [\q  59/]      vin� bhavissanti, ki� pana te ta� jivanta� anuj�nissanti ag�rasm� anag�riya� pabbajj�y�'ti?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assa kulaputtassa sah�yak� ra��hap�lassa kulaputtassa mat�pitunna� pa�issutv�3 yena ra��hap�lo kulaputto tenupasa�kami�su, upasa�kamitv� ra��hap�la� kulaputta� etadavocu�: 'tva� kho sammara��hap�la, m�t�pitunna� ekaputtako piyo man�po sukhedhito sukhaparibhato, na tva� samma ra��hap�la, kassaci dukkhassa j�n�si. U��hehi samma ra��hap�la, bhu�ja ca piva ca paric�rehi ca, bhu�janto pivanto paric�rento k�m�ni paribhu�janto pu���ni karonto abhiramassu. Na ta� m�t�pitaro anuj�nanti ag�rasm� anag�riya� pabbajj�ya, mara�enapi te m�t�pitaro ak�mak� vin� bhavissanti, ki� pana te jivanta� anuj�nissanti ag�rasm� anag�riya� pabbajj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a��hap�lo kulaputto tu�h� ahosi. Dutiyampi kho ra��hap�lassa kulaputtassa sah�yak� ra��hap�la� kulaputta� etadavocu�: tva� kho samma ra��hap�la, m�t�pitunna� ekaputtako piyo man�po sukhedhito sukhaparibhato, na tva� samma ra��hap�la, kassaci dukkhassa j�n�si. U��hehi samma ra��hap�la, bhu�ja ca piva ca paric�rehi ca, bhu�janto pivanto paric�rento k�m�ni paribhu�janto pu���ni karonto abhiramassu, na ta� m�t�pitaro anuj�nanti ag�rasm� anag�riya� pabbajj�ya, mara�enapi te m�t�pitaro ak�mak� vin� bhavissanti, ki� pana te ta� jivanta� anuj�nissanti ag�rasm� anag�riya� pabbajj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a��hap�lo kulaputto tu�h� ahosi. Tatiyampi kho ra��hap�lassa kulaputtassa sah�yak� ra��hap�la� kulaputta� etadavocu�: tva� kho samma ra��hap�la, m�t�pitunna� ekaputtako piyo man�po sukhedhito sukhaparibhato, na tva� samma ra��hap�la, kassaci dukkhassa j�n�si. U��hehi samma ra��hap�la, bhu�ja ca piva ca paric�rehi ca, bhu�janto pivanto paric�rento k�m�ni paribhu�janto pu���ni karonto abhiramassu, na ta� m�t�pitaro anuj�nanti ag�rasm� anag�riya� pabbajj�ya, mara�enapi te m�t�pitaro ak�mak� vin� bhavissanti, ki� pana te ta� jivanta� anuj�nissanti ag�rasm� anag�riya� pabbajj�y�'ti. Tatiyampi kho ra��hap�lo kulaputto tu�ah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assa kulaputtassa sah�yak� yena ra��hap�lassa kulaputtassa m�t�pitaro tenupasa�kami�su, upasa�kamitv� ra��hap�lassa kulaputtassa m�t�pitaro etadavocu�: 'amma t�ta, eso ra��hap�lo kulaputto tattheva anantarahit�ya bh�miy� nipanno idheva me mara�a� [PTS Page 060] [\q  60/]      bhavissati pabbajj� v�'ti. Sace tumhe ra��hap�la� kulap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h� 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ra��hap�lassa kulaputtassa -pe- pabbajj�y�ti. Aya� p��ho machasa�, sy�mapotthakesu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Ra��hap�lassa kulaputtassa m�t�pitunna� pa�issutv�' iti machasa�, sy�ma potthakesu n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uj�nissatha ag�rasm� anag�riya� pabbajj�ya, tatthevassa1 mara�a� �gamissati. Sace pana tumhe ra��hap�la� kulaputta� anuj�nissatha ag�rasm� anag�riya� pabbajj�ya, pabbajitampi na� dakkhissatha. Sace ra��hap�lo kulaputto n�bhiramissati ag�rasm� anag�riya� pabbajj�ya, k� cassa a��� gati bhavissati, idheva pacc�gamissati. Anuj�n�tha ra��hap�la� kulaputta� ag�rasm� anag�riya� pabbajj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�n�ma t�t�, ra��hap�la� kulaputta� ag�rasm� anag�riya� pabbajj�ya, pabbajitena ca pana m�t�pitaro uddasseta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assa kulaputtassa sah�yak� yena ra��hap�lo kulaputto tenupasa�kami�su. Upasa�kamitv� ra��hap�la� kulaputta� etadavocu�: tva� kho samma ra��hap�la, m�t�pitunna� ekaputtako piyo man�po sukhedhito sukhaparibhato, na tva� samma ra��hap�la, kassaci dukkhassa j�n�si, u��hehi samma ra��hap�la, bhu�ja ca piva ca paric�rehi ca. Bhu�janto pivanto paric�rento k�m�ni paribhu�janto pu���ni karonto abhiramassu, anu���tosi m�t�pituhi ag�rasm� anag�riya� pabbajj�ya. Pabbajitena ca te m�t�pitaro uddassetabb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hap�lo kulaputto u��hahitv� bala� g�hetv� yena bhagav� tenupasa�kami, upasa�kamitv� bhagavanta� abhiv�detv� ekamanta� nis�di. Ekamanta� nisinno kho ra��hap�lo kulaputto bhagavanta� etadavoca: 'anu���to aha� bhante, mat�pituhi ag�rasm� anag�riya� pabbajj�ya, pabb�jetu ma� bhagav�'ti. Alattha kho ra��hap�lo kulaputto bhagavato santike pabbajja�, alattha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cir�pasampanne �yasmante ra��hap�le addham�s�pasampanne, thullako��hite yath�bhiranta� viharitv� yena s�vatthi tena c�rika� pakk�mi, anupubbena c�rika� caram�no yena s�vatthi tadavasari. Tatra suda� [PTS Page 061] [\q  61/]      bhagav� s�vatthiya� viharati jetavane an�thapi�ikassa �r�me. Atha kho �yasm� ra��hap�lo eko v�paka��ho appamatto �t�pi pahitatto viharanto na cirasseva yassatth�ya kulaputt� sammadeva ag�rasm� anag�riya� pabbajanti, tadanuttara� brahmacariyapariyos�na� di��heva dhamme saya� abhi��� sacchikatv� upasampajja vih�si. Khi� j�ti, vusita� brahmacariya�, kata� kara�ya�,n�para� itthatt�y�'ti abbha���si. A��ataro kho pan�yasm� ra��hap�l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a��hap�lo yena bhagav� tenupasa�kami, upasa�kamitv� bhagavanta� abhiv�detv� ekamanta� nis�di. Ekamanta� nisinno kho �yasm� ra��hap�lo bhagavanta� etadavoca: 'icch�maha� bhante, m�t�pitaro uddassetu�, sace ma� bhagav� anuj�n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ttheva mara�a� - machasa�, 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to ra��hap�lassa cetas� ceto parivitakka�1 manas�k�si. Yad� bhagav� a���si: 'abhabbo kho ra��hap�lo kulaputto sikkha� paccakkh�ya h�n�y�vattitu'nti. Atha kho bhagav� �yasmanta� ra��hap�la� etadavoca: yassad�ni tva� ra��hap�la, k�la� ma��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a��hap�lo u��h�y�san� bhagavanta� abhiv�detv� padakkhi�a� katv� sen�sana� sa�s�metv� pattac�vara� �d�ya yena thullako��hita� tena c�rika� pakk�mi. Anupubbena c�rika� caram�no yena thullako��hita� tadavasari. Tatra suda� �yasm� ra��hap�lo thullako��hite viharati ra��o koravyassa mig�c�re. Atha kho �yasm� ra��hap�lo pubbanhasamaya� niv�setv� pattac�vara� �d�ya thullako��hita� pi�ya p�visi, thullako��hite sapad�na� pi�ya caram�no yena sakapitunivesana� tenupasa�kami. Tena kho pana samayena �yasmato ra��hap�lassa pit� majjhim�ya dv�ras�l�ya ullikh�peti.2 Addas� kho �yasmato ra��hap�lassa pit� �yasmanta� ra��hap�la� d�ratova �gacchanta�, disv�na etadavoca: 'imehi mu�akehi sama�akehi amh�ka� ekaputtako piyo man�po [PTS Page 062] [\q  62/]      pabb�jito'ti. Atha kho �yasm� ra��hap�lo sakapitunivesane neva d�na� alattha, na paccakkh�na�, a��adatthu akkosameva al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ato ra��hap�lassa ��tid�si �bhidosika� kumm�sa� cha��etuk�m� hoti. Atha kho �yasm� ra��hap�lo ta� ��tid�si� etadavoca: 'sace ta� bhagini, cha��an�yadhamma�3 idha me patte �ki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ra��hap�lassa ��tid�si ta� �bhidosika� kumm�sa� �yasmato ra��hap�lassa patte �kirant� hatth�na�ca p�d�na�ca sarassa ca nimitta� aggahesi. Atha kho �yasmato ra��hap�lassa ��tid�si yen�yasmato ra��hap�lassa m�t� tenupasa�kami. Upasa�kamitv� �yasmato ra��hap�lassa m�tara� etadavoca: 'yaggheyye4 j�neyy�si. Ayyaputto ra��hap�lo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je, sacca� vadasi, ad�s� bhavas�'ti.5 Atha kho �yasmato ra��hap�lassa m�t� yen�yasmato ra��hap�lassa pit� tenupasa�kami, upasa�kamitv� �yasmato ra��hap�lassa pitara� etadavoca: yagghe gahapati j�neyy�si, ra��hap�lo kira kalaputto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ra��hap�lo ta� �bhidosika� kumm�sa� a��atara� ku��a�6 niss�ya paribhu�jati. Atha kho �yasmato ra��hap�lassa pit� yen�yasm� ra��hap�lo tenupasa�kami, upasa�kamitv� �yasmanta� ra��hap�la� etadavoca: atthi n�ma t�ta ra��hap�la, �bhidosika� kumm�sa� paribhu�jissasi, nanu t�ta ra��hap�la, saka� geha� gan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cca-machasa�,sy� 2. Ullikkh�peti-sy� 3. �bhidosika� kumm�sa� cha��etak�m�si-s�mu. 4. Yagaghayye-sy� 5. Bha�asi ad�si� ta� karom�ti-s�mu, machasa�,sy� 6. Ku��am�l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no gahapati, ambh�ka� geha� ag�rasm� anag�riya� pabbajit�na�,anag�r� maya� gahapati, agamamh� [PTS Page 063] [\q  63/]      kho te gahapati geha�, tattha neva d�na� alatthambha ,na paccakkh�na� a��adatthu1 akkosameva alattham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hi t�ta ra��hap�la, ghara� gam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a� gahapati, kata� me ajja bhattakicc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na hi t�ta ra��hap�la, adhiv�sehi sv�tan�ya bha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si kho �yasm� ra��hap�lo tu�h�bh�vena. Atha kho �yasmato ra��hap�lassa pit� �yasmato ra��hap�lassa adhiv�sana� viditv� yena saka� nivesana� tenupasa�kami, upasa�kamitv�2 mahanta� hira��asuva��assa pu�ja� k�r�petv� kila�jehi pa�icch�d�petv� �yasmato ra��hap�lassa pur��adutiyik�3 �mantesi: etha tamhe vadhuyo4 yena ala�k�rena ala�kata� pubbe ra��hap�lassa kulaputtassa piy� hotha man�p�, tena ala�k�rena ala�karo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ra��hap�lassa pit� tass� rattiy� accayena sake nivesane pa�ta� kh�dan�ya� bhojan�ya� pa�iy�d�petv� �yasmato ra��hap�lassa k�la� �rocesi: 'k�lo t�ta ra��hap�la, ni��hita� bhatta'nti atha kho �yasm� ra��hap�lo pubbanhasamaya� niv�setv� pattac�varam�d�ya yena sakapitunivesana� tenupasa�kami, upasa�kamitv� pa��atte �sane nis�di. Atha kho �yasmato ra��hap�lassa pit� ta� hira��asuva��assa pu�ja� vivar�petv� �yasmanta� ra��hap�la� etadavoca: 'ida� te t�ta ra��hap�la, mattika� dhana�, a��a� pettika�, a��a� pit�maha�. Sakk� t�ta ra��hap�la, bhoge ca bhu�jitu�, pu���ni ca k�tu�, ehi tva� t�ta [PTS Page 064] [\q  64/]      ra��hap�la, sikkha� paccakkh�ya h�n�y�vattitv� bhoge ca bhu�jassu, pu���ni ca karo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me tva� gahapati vacana� kareyy�si, ima� hira��asuva��assa pu�ja� saka�esu �ropetv� nibb�h�petv� majjhega�g�ya nadiy� sote os�d�peyy�si.5 Ta� kissa hetu: 'uppajjissanti hi te gahapati, tato nid�na� sokaparidevadukkhadomanassup�y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dattu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ritena gomayena pa�haviy� upalimpetv� mahanta� h�ra��asuva��assa pu�ja� k�r�petv�, dve pu�je k�r�petv� eka� hira��assa eka� suva��assa, mahant� pu�j� ahesu� orato �hito puriso p�rato �hita� purisa� na passati, tath� p�rato �hito puriso orato �hita�. Te pu�je kila�jehi pa�icch�d�petv� majjhe �sana� pa���petv� tirokara�ya� parikkhipitv� �yasmato ra��hap�lassa pur��adutiyike �mantesi - sy�mapotthake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r��adutiyike-sy�,[PTS 4.] Vadhuke-sy�.[PTS 5.] Opil�peyy�s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ra��hap�lassa pur��adutiyik�yo pacceka� p�desu1 gahetv� �yasmanta� ra��hap�la� etadavocu�: 'k�dis� n�ma t�2 ayyaputtaka, acchar�yo, y�sa� tva� hetu brahmacariya� cara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 kho maya� bhagin�,acchar�na� hetu brahmacariya� c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in�v�dena no ayyaputto ra��hap�lo samud�carat�'ti tattheva mucchit� papat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a��hap�lo pitara� etadavoca: sace gahapati, bhojana� d�tabba� detha, m� no vihe�ha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�ja t�ta ra��hap�la, ni��hita� bhattanti. Atha kho �yasmato ra��hap�lassa pit� �yasmanta� ra��hap�la� pa�tena kh�dan�yena bhojan�yena sahatth� santappesi sampav�resi. Atha kho �yasm� ra��hap�lo bh�tt�v� on�tapattap�� �hitakova im� g�th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a cittakata� bimba� aruk�ya� samuss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a� bahusa�kappa� yassa natthi dhuva� �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 cittakata� r�pa� ma�in� ku�al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ttacena3 onaddha� saha vatthehi so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ttakakat� p�d� mukha� cu��akamakk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b�lassa moh�ya no ca p�ragavesino. 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�dakat� kes� nett� a�janamakk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b�lassa moh�ya no ca p�ragave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jan�va nav� citt� p�tik�yo ala�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 b�lassa moh�ya no ca p�ragave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hi migavo p�sa� n�sad� v�kara� mi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v� niv�pa� gacch�ma4 kandante migabandhak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a��hap�lo �hitakova im� g�th� bh�sitv� yena ra��o korabyassa mig�cira� tenupasa�kami, upasa�kamitv� a��atarasmi� rukkham�le div�vih�ra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��adutiyik� paccekap�desu-[PTS 2.] T�ta-sya. 3. A��hitacena-machasa�,sy� ,a��hita�cena-[PTS. 4.] Gacch�mi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korabyo migava� �mantesi: sodhehi samma migava, mig�c�ra�, uyy�nabh�mi� gacch�ma subhumi� dassan�y�'ti. Eva� dev�ti kho migavo ra��o korabyassa pa�issutv� mig�c�ra� sodhento addasa �yasmanta� ra��hap�la� a��atarasmi� rukkham�le div�vih�ra� nisinna�,disv�na yena r�j� korabyo tenupasa�kami. Upasa�kamitv� r�j�na� korabya� etadavoca: 'suddha� kho deva mig�c�ra�, atthi ca tattha ra��hap�lo n�ma kulaputto imasmi�yeva thullako��ite aggakulikassa putto, yassa tva� abhi�ha� kittayam�no ahosi, so a��atarasmi� rukkham�le div�vih�ra� nisinnoti. Tena hi samma migava,ala� d�najja uyy�nabh�miy�, tamevad�ni maya� bhavanta� ra��hap�la� payirup�s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korabyo 'ya� tattha kh�dan�ya� bhojan�ya� pa�iyatta� ta� sabba� vissajjeth�'ti vatv� bhadr�ni bhadr�ni y�n�ni yoj�petv� bhadra� y�na� abhiruhitv� bhadrehi bhadrehi y�nehi thullako��hitamh� niyy�si mahacca r�j�nubh�vena1 �yasmanta� ra��hap�la� dassan�ya. Y�vatik� y�nassa bh�mi y�nena gantv� y�n� paccorohitv� pattikova ussa��ya ussa��ya paris�ya yen�yasm� ra��hap�lo tenupasa�kami, upasa�kamitv� �yasmat� ra��hap�lena [PTS Page 066] [\q  66/]      saddhi� sammodi, sammodan�ya� katha� s�r��ya� v�tis�retv� ekamanta� a��h�si, ekamanta� �hito kho r�j� korabyo �yasmanta� ra��hap�l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dha bhava� ra��hap�lo vatthatthare nis�datu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a� mah�r�ja, nis�da tva�, nisinno aha� sake �san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idi kho r�j� korabyo pa��atte �sane. Nisajja kho r�j� korabyo �yasmanta� ra��hap�la� etadavoca: 'catt�rim�ni bho ra��hap�la, p�riju���ni yehi p�riju��ehi samann�gat� idhekacce kesamassu� oh�retv� k�s�y�ni vatth�ni acch�detv� ag�rasm� anag�riya� pabbajanti. Katam�ni catt�ri: jar�p�riju��a� by�dhip�riju��a� bhogap�riju��a� ��tip�riju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ana bho ra��hap�la, jar�p�riju��a�: idha bho ra��hap�la, ekacco ji��o hoti vuddho mahallako addhagato vayo anuppatto. So iti pa�isa�cikkhati: 'aha� khomhi etarahi ji��o vuddho mahallako addhagato vayo anuppatto, na kho pana may� sukara� anadhigata� v� bhoga� 2 adhigantu�, adigata� v� bhoga� ph�tikattu�, yann�n�ha� kesamassu� oh�retv� k�s�y�ni vatth�ni acch�detv� ag�rasm� anag�riya� pabbajjeyya'nti. So tena jar�p�riju��ena samann�gato kesamassu� oh�retv� k�s�y�ni vatth�ni acch�detv� ag�rasm� anag�riya� pabbajati. Ida� vuccati bho ra��hap�la, jar�p�ripu��a�. Bhava� kho pana ra��hap�lo etarahi daharo yuv� susuk�lakeso bhadrena yobbanena samann�gato pa�hamena vayas�, ta� bhoto ra��hap�lassa jar�p�riju��a� natthi. Ki� bhava� ra��hap�lo �atv� v� disv� v� sutv� v� ag�rasm� anag�riya� pabbaj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hacc� r�j�nubh�vena-s�mu, machasa� 2.Anadhigat� v� bhog�-s�mu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ana bho ra��hap�la, by�dhip�riju��a�: idha bho ra��hap�la ekacco �b�dhiko hoti dukkhito b��hagil�no. So iti pa�isa�cikkhati: aha� khomhi etarahi �b�dhiko dukkhito b��hagil�no na kho pana may� sukara� anadhigata� v� bhoga�1 adhigantu� adhigata� v� bhoga� ph�tikattu�. [PTS Page 067] [\q  67/]      yann�n�ha� kesamassu� oh�retv� k�s�y�ni vatth�ni acch�detv� ag�rasm� anag�riya� pabbajeyya'nti. So tena by�dhip�riju��ena samann�gato kesamassu� oh�retv� k�s�y�ni vatth�ni acch�detv� ag�rasm� anag�riya� pabbajati. Ida� vuccati bho ra��hap�la, by�dhip�riju��a�. Bhava� kho pana ra��hap�lo etarahi app�b�dho app�ta�ko samavep�kiniy� gaha�iy� samann�gato n�tis�t�ya n�ccu�h�ya. Ta� bhoto ra��hap�lassa by�dhip�riju��a� natthi. Ki� bhava� ra��hap�lo �atv� v� disv� v� sutv� v� ag�rasm� anag�riya� pabbaj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ana bho ra��hap�la, bhogap�riju��a�: idha bho ra��hap�la, ekacco a��ho hoti mahaddhano mah�bhogo. Tassa te bhog� anupubbena parikkhaya� gacchanti. So iti pa�isa�cikkhati: aha� kho pubbe a��ho ahosi� mahaddhano mah�bhogo tassa me te bhog� anupubbena parikkhaya� gat�, na kho pana may� sukara� anadhigata� v� bhoga�2 adhigantu� adhigata� v� bhoga� ph�tikattu�. Yann�n�ha� kesamassu� oh�retv� k�s�y�ni vatth�ni acch�detv� ag�rasm� anag�riya� pabbajeyya'nti. So tena bhogap�riju��ena samann�gato kesamassu� oh�retv� k�s�y�ni vatth�ni acch�detv� ag�rasm� anag�riya� pabbajati. Ida� vuccati bho ra��hap�la bhogap�riju��a�. Bhava� kho pana ra��hap�lo imasmi�yeva thullako��hite aggakulikassa putto. Ta� bhoto ra��hap�lassa bhogap�riju��a� natthi. Ki� bhava� ra��hap�lo �atv� v� disv� v� sutv� ag�rasm� anag�riya� pabbaji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a pana bho ra��hap�la, ��tip�riju��a�: idha bho ra��hap�la, ekaccassa bah� honti mitt�macc� ��tis��ohit�. Tassa te ��tak� anupubbena parikkhaya� gacchanti. So iti pa�isa�cikkhati: mama� kho pubbe bah� ahesu� mitt�macc� ��tis��ohit�, tassa me te ��tak� anupubbena parikkhaya� gat�, na kho pana may� sukara� anadhigata� v� bhoga� adhigantu�, adhigata� v� bhoga� ph�tikattu�. Yann�n�ha� [PTS Page 068] [\q  68/]      kesamassu oh�retv� k�s�y�ni vatth�ni acch�detv� ag�rasm� anag�riya� pabbajeyya'nti. So tena ��tip�riju��ena samann�gato kesamassu� oh�retv� k�s�y�ni vatth�ni acch�detv� ag�rasm� anag�riya� pabbajati. Ida� vuccati bho ra��hap�la,��tip�riju��a�. Bhoto kho pana ra��hap�lassa imasmi�yeva thullako��hite bah� mitt�macc� ��tis��ohit� ta� bhoto ra��hap�lassa ��tip�riju��a� natthi. Ki� bhava� ra��hap�lo �atv� v� disv� v� sutv� v� ag�rasm� anag�riya� pabbajito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dhigat� v� bhog�-s�mu,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adhigat� v� bhog�-simu, [PTS] anadhigate v� bhoge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o ra��hap�la, catt�ri p�riju���ni yehi p�riju��ehi samann�gat� idhekacce kesamassu� oh�retv� k�s�y�ni vatth�ni acch�detv� ag�rasm� anag�riya� pabbajanti. T�ni bhoto ra��hap�lassa natthi. Ki� bhava� ra��hap�lo �atv� v� disv� sutv� v� ag�rasm� anag�riya� pabbaji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mah�r�ja, tena bhagavat� j�nat� passat� arahat� samm�sambuddhena catt�ro dhammuddes� uddi��h� ye'ha�1 �atv� ca disv� ca sutv� ca ag�rasm� anag�riya� pabbajito. Katame catt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an�yati loko addhuvo'ti kho mah�r�ja, tena bhagavat� j�nat� passat� arahat� samm�sambuddhena pa�hamo dhammuddeso uddi��ho, ya� aha� �atv� ca disv� ca sut� ca ag�rasm� anag�riya� pabba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��o loko anabhissaro'ti kho mah�r�ja, tena bhagavat� j�nat� passat� arahat� samm�sambuddhena dutiyo dhammuddeso uddi��ho, ya� aha� �atv� ca disv� ca sut� ca ag�rasm� anag�riya� pabba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ssako loko sabba� pah�ya gaman�ya'nati kho mah�r�ja, tena bhagavat� j�nat� passat� arahat� samm�sambuddhena tatiyo dhammuddeso uddi��ho, ya� aha� �atv� ca disv� ca sut� ca ag�rasm� anag�riya� pabba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no loko atitto ta�h�d�so'ti kho mah�r�ja, tena bhagavat� j�nat� passat� arahat� samm�sambuddhena catuttho dhammuddeso uddi��ho, ya� aha� �atv� ca disv� ca sut� ca ag�rasm� anag�riya� pabba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mah�r�ja, tena bhagavat� j�nat� passat� arahat� samm�sambuddhena [PTS Page 069] [\q  69/]      catt�ro dhammuddes� uddi��h�, ye'ha�1 �atv� ca dis� ca sutv� ca ag�rasm� anag�riya� pabbaj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an�yati loko addhuvo'ti bhava� ra��hap�lo �ha. Idha pana bho ra��hap�la, bh�sitassa katha� attho da��habboti? Ta� kimma��asi mah�r�ja, ahosi tva� v�sati vassuddesikopi pa�cav�sati2 vassuddesikopi hatthismimpi kat�v� assasmimpikat�v� rathasmimpi kat�v� dhanusmimpi kat�v� tharusmimpi kat�v� �rubal� b�hubal� alamatto sa�g�m�vaca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� aha� bho ra��hap�la, v�sativassuddesikopi pa�cavisativassuddesikopi hatthismimpi kat�v� assasmimpi kat�v� rathasmimpi kat�v� dhanusmimpi kat�v� tharusmimpi kat�v� �rubal� b�hubal� alamatto sa�g�m�vacaro, appekad�ha� bho ra��hap�la,iddhim� va ma��e3 na attano balena samasama�4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Yama�-sayy�, ye aha�-[PTS,]machasa�, 2. Pa��av�sati-macasa�,sy� pa��uv�sati-[PTS 3.] Iddhim� ca ma��e-s�mu. Iddhim� ma��e-sy�. 4.Attano balena sam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evameva tva� etarahi �rubal� b�hubal� alamatto sa�g�m�vacaro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da� bho ra��hap�la, etarahi ji��o vuddho mahallako addhagato vayo anuppatto, �s�tiko me vayo vattati. Appekad�ha� bho ra��hap�la, idha p�da� kariss�m�ti a��eneva p�da� k�ro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 tena bhagavat� j�nat� passat� arahat� samm�sambuddhena sandh�ya bh�sita� 'upan�yati loko addhuvo'ti. Yamaha� �atv� ca disv� ca sutv� ca ag�rasm� anag�riya� pabbaj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ra��hap�la, abbh�ta� bho ra��hap�la, y�vasubh�sitamida� tena bhagavat� j�nat� passat� arahat� samm�sambuddhena upan�yati loko addhuvoti. Upan�yati hi bho ra��hap�la, loko addh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ijjante kho bho ra��hap�la, imasmi� r�jakule hatthik�y�pi assak�y�pi rathak�y�pi pattik�y�pi, ye amh�ka� �pad�su pariyodh�ya [PTS Page 070] [\q  70/]      vattissanti. 'Att��o1 loko anabhissaro'ti bhava� ra��hap�lo �ha. Imassa pana bho ra��hap�la ,bh�sitassa katha� attho da��habbo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atthi te koci anus�yiko �b�d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me bho ra��hap�la, anus�yiko �b�dho. Appekad� ma� bho ra��hap�la, mitt�macc� ��tis��ohit� pariv�retv� �hit� honti id�ni r�j� korabyo k�la� karissati, id�ni r�j� korabeyy� k�la� kar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labhasi tva� te mitt�macce ��tis��ohite '�yantu me bhonto mitt�macc� ��tis��ohit�, sabbeva sant� ima� vedana� sa�vibhajatha, yath�ha� lahukatarika� vedana� vediyeyya'nti, ud�hu tva�yeva ta� vedana� vediy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o ra��hap�la, labh�mi te mitt�macce ��tis�lohite �yantu me bhonto mitt�macc� ��tis��ohit�, sabbeva sant� ima� vedana� sa�vibhajatha, yath�ha� lahukatarika� vedana� vediyeyyanti. Atha kho ahameva ta� vedana� vedi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 tena bhagavat� j�nat� passat� arahat� samm�sambuddhena sandh�ya bh�sita�'att��o1 loko anabhissaro'ti yamaha� �atv� ca disv� ca sutv� ca ag�rasm� anag�riya� pabbaj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ra��hap�la, abbh�ta� bho ra��hap�la, y�vasubh�sitamida� tena bhagavat� j�nat� passat� arahat� samm�sambuddhena 'att��o loko anabhissaro'ti. Att��o hi bho ra��hap�la, loko anabh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��e-s�mu, machasa�,s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ijjati kho bho ra��hap�la, imasmi� r�jakule pah�ta� hira��asuva�a�a� bh�migata�ceva veh�sagata�ca, 'assako loko sabba� pah�ya gaman�ya'nt�, bhava� ra��hap�lo �ha. Imassa pana bho ra��hap�la, bh�sitassa katha� attho da��habbo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yath� tva� etarahi pa�cahi [PTS Page 071] [\q  71/]      k�magu�ehi samappito sama�g�bh�to paric�resi. Lacchasi tva� paratth�pi, evamev�ha� imeheva pa�cahi k�magu�ehi samappito sama�g�bh�to paric�rem�ti. Ud�h� a��e ima� bhoga� pa�ipajjissanti, tva� pana yath�kamma� gamissas�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� bho ra��hap�la, etarahi pa�cahi k�magu�ehi samappito sama�g�bh�to paric�remi. N�ha� lacch�mi paratth�pi evamev�ha� imeheva pa�cahi k�magu�ehi samappito sama�g�bh�to paric�remiti. Atha kho a��e ima� bhoga� pa�ipajjissanti. Aha� pana yath�kamma� gam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 tena bhagavat� j�nat� passat� arahat� samm�sambuddhena sandh�ya bh�sita�: 'assako loko sabba� pah�ya gama�ya'nti. Yamaha� ��tv� ca disv� ca sutv� ca ag�rasm� anag�riya� pabbaj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ra��hap�la, abbh�ta� bho ra��hap�la, y�va subh�sitamida� tena bhagavat� j�nat� passat� arahat� samm�sambuddhena 'assako loko, sabba� pah�ya gaman�ya'nti, assako hi bho ra��hap�la, loko sabba� pah�ya gam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no loko atitto ta�h� d�so'ti bhava� ra��hap�lo �ha. Imassa pana bho ra��hap�la, bh�sitassa katha�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ph�ta� kuru� ajjh�vas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 ra��hap�la, ph�ta� kuru� ajjh�va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mah�r�ja, idha te puriso �gaccheyya puratthim�ya dis�ya saddh�yiko paccayiko. So ta� upasa�kamitv� eva� vadeyya: yagghe mah�r�ja, j�neyy�si, aha� �gacch�mi puratthim�ya dis�ya, tatthaddasa� mahanta� janapada� iddha�ceva ph�ta�ca bahujana� �ki��amanussa�, bah� tattha hatthik�y� assak�y� rathak�y� pattik�y�, bahu� tattha dhanadha��a�1, bahu� tattha hira��a suva��a� akata�ceva kata�ca, bahu tattha itthipariggaho. Sakk� ca t�vatakena balamattena2 abhivijinitu�, abhivijina mah�r�j�'ti. Kinti na� kareyy�s�ti? [PTS Page 072] [\q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i maya� bho ra��hap�la, abhivijiya3 ajjh�vaseyy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ahu tattha dant�jina�-sy�, [PTS 2.] Balatthena-[PTS,] t�vattakena balatthena sy�. 3.Abhivijjiya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te puriso �gaccheyya pacchim�ya dis�ya saddh�yiko paccayiko. So ta� upasa�kamitv� eva� vadeyya: yagghe mah�r�ja, j�neyy�si, aha� �gacch�mi pacchim�ya dis�ya, tatthaddasa� mahanta� janapada� iddha�ceva ph�ta�ca bahujana� �ki��amanussa�, bah� tattha hatthik�y� assak�y� rathak�y� pattik�y�, bahu� tattha dhanadha��a�, bahu� tattha hira��a suva��a� akata�ceva kata�ca, bahu tattha itthipariggaho. Sakk� ca t�vatakena balamattena abhivijinitu�, abhivijina mah�r�j�'ti.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te puriso �gacchayye uttar�ya dis�ya saddh�yiko paccayiko. So ta� upasa�kamitv� eva� vadeyya: yagghe mah�r�ja, j�neyy�si, aha� �gacch�mi uttar�ya dis�ya, tatthaddasa� mahanta� janapada� iddha�ceva ph�ta�ca bahujana� �ki��amanussa�, bah� tattha hatthik�y� assak�y� rathak�y� pattik�y�, bahu� tattha dhanadha��a�, bahu� tattha hira��a suva��a� akata�ceva kata�ca, bahu tattha itthipariggaho. Sakk� ca t�vatakena balamattena abhivijinitu�, abhivijina mah�r�j�'ti.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te puriso �gaccheyya dakkhi�ya dis�ya saddh�yiko paccayiko. So ta� upasa�kamitv� eva� vadeyya: yagghe mah�r�ja, j�neyy�si, aha� �gacch�mi dakkhi�ya dis�ya, tatthaddasa� mahanta� janapada� iddha�ceva ph�ta�ca bahujana� �ki��amanussa�, bah� tattha hatthik�y� assak�y� rathak�y� pattik�y�, bahu� tattha dhanadha��a�, bahu� tattha hira��a suva��a� akata�ceva kata�ca, bahu tattha itthipariggaho. Sakk� ca t�vatakena balamattena abhivijinitu�, abhivijina mah�r�j�'ti.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te puriso �gaccheyya parasamuddato saddh�yiko paccayiko. So ta� upasa�kamitv� eva� vadeyya: yagghe mah�r�ja, j�neyy�si, aha� �gacch�mi parasamuddato dis�ya, tatthaddasa� mahanta� janapada� iddha�ceva ph�ta�ca bahujana� �ki��amanussa�, bah� tattha hatthik�y� assak�y� rathak�y� pattik�y�, bahu� tattha dhanadha��a�, bahu� tattha hira��a suva��a� akata�ceva kata�ca, bahu tattha itthipariggaho. Sakk� ca t�vatakena balamattena abhivijinitu�, abhivijina mah�r�j�'ti.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i maya� bho ra��hap�la, abhivijiya ajjh�vaseyy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 tena bhagavat� j�nat� passat� arahat� samm�sambuddhena sandh�ya bh�sita�: '�no loko atitto ta�h�d�so'ti. Yamaha� �atv� ca disv� ca sutv� ca ag�rasm� anag�riya� pabbaji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ariya� bho ra��hap�la, abbh�ta� bho ra��hap�la, y�va subh�sitamida� tena bhagavat� j�nat� passat� arahat� samm�sambuddhena '�no loko atitto ta�h�d�so'ti. �no hi bho ra��hap�la loko atitto ta�h�d�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�yasm� ra��hap�lo,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loke sadhane man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citta� na dadanti mo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h� dhana� sannicaya� k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va1 k�me abhipatth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pasayha2 pa�havi� vijitv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�garanta� mahim�vasanto,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� samuddassa atitta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� samuddassapi patthayetha. 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a��e ca bah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5 mara�a� up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va hutv�na jahanti 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hi lokamhi nahatthi t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iyyo ca-sy� 2. Pasayh�-s�mu, machasa�,[PTS 3.] Jinitv�-s�mu. 4. Mahi� �vasanto-[PTS] mahiy�vasanto-s�mu. 5. Atittata�h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danti na� ��t�1 pakiriya k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 vat� no2 amar�ti c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ena na� p�ruta� n�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� sam�dh�ya tato �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�ayhati s�lehi tujj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vatthena pah�ya bho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�yam�nassa bhavanti 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dha mitt� atha v� sah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y�dak� tassa dhana� 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 pana gacchati yena k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�yam�na� dhanamanvet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ca d�r� ca dhana�ca r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�gham�yu� labhate dh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cittena jara� vih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hida�3 j�vit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a�4 vipparin�ma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 da�idd� ca ph�santi pha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ca dh�ro ca tatheva ph</w:t>
      </w:r>
      <w:r>
        <w:rPr/>
        <w:t>譭</w:t>
      </w:r>
      <w:r>
        <w:rPr/>
        <w:t>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hi b�ly�vadhitova 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o ca na vedhati phassaph</w:t>
      </w:r>
      <w:r>
        <w:rPr/>
        <w:t>譭</w:t>
      </w:r>
      <w:r>
        <w:rPr/>
        <w:t>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��va dhanena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vos�na� idh�dhiga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ositatt�5 hi bhav�bha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ni kamm�ni karonti mo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ti gabbha�ca para�c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�pajja parampar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ppapa��o abhisadd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gabbha�ca para�ca loka�. [PTS Page 074] [\q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 yath� sandhim�khe ga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n�6 ha��ati p�padh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j� pecca para� 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n� ha��ati p�padhammo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��ti-s�mu. 2.Ne-[PTS 3.] Appaka�cida�- sy�. 4. Assassata�-sy�. 5. Asositatt�-s�mu,[PTS 6.] Sakammun�-machasa�,sy� 7. P�padhamm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i citr� madhur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par�pena mathenti ci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va� k�magu�esu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pabbajitomhi r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apphal�n�ca1 patanti m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� ca vuddh� ca sar�rabh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2 pabbajitomhi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ka� s�ma��ameva sey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p�l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�mapphal�neva-s�mu, machasa�,sy�. 2. Eta� viditv�-sy� evampi disv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�de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mithil�ya� viharati makh�devambavane.1 Atha kho bhagav� a��atarasmi� padese sita� p�tv�k�si. Atha kho �yasmato �nandassa etadahosi: ko nu kho hetu, ko paccayo bhagavato sitassa p�tukamm�ya, na ak�ra�e2 tath�gat� sita� p�tukaront�'ti. Atha kho �yasm� �nando eka�sa� c�vara� katv� yena bhagav� tena�jalimpa�metv� bhagavanta� etadavoca: ko nu kho bhante,hetu ko paccayo bhagavato sitassa p�tukamm�ya? Na ak�ra�e2 tath�gat� sita� p�tukaro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pubba� �nanda, imiss�yeva mithil�ya r�j� ahosi makh�devo3 n�ma dhammiko dhammar�j� dhamme �hito mah�r�j� dhamma� carati br�hma�agahapatikesu negamesu4 cepi j�napadesu ca. Uposatha�ca upavasati c�tuddasi� [PTS Page 075] [\q  75/]      pa�cadasi� a��hami�ca pakk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r�j� makh�devo bahunna�5 vass�na� bahunna� vassasat�na� bahunna� vassasahass�na� accayena kappaka� �mantesi: 'yad� me samma kappaka, passeyy�si sirasmi� palit�ni6 j�t�ni, atha me �roceyy�s�'ti. Eva� dev�ti kho �nanda, kappako ra��o makh�devassa paccassosi. Addas� kho �nanda, kappako bahunna�5 vass�na� bahunna� vassasat�na� bahunna� vassasahass�na� accayena ra��o makh�devassa sirasmi� palit�ni j�t�ni. Disv�na r�j�na� makh�deva� etadavoca: p�tubh�t� kho devassa devad�t�, dissanti sirasmi� palit�ni6 j�t�n�'ti. Tena hi samma kappaka, t�ni palit�ni s�dhuka� sa�sena uddharitv� mama7 a�jalismi� pati��h�peh�ti. Eva� dev�ti kho �nanda, kappako ra��o makh�devassa pa�issutv� t�ni palit�ni s�dhuka� sa�sena uddharitv� ra��o makh�devassa a�jalismi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r�j� makh�devo kappakassa g�mavara� datv� je��haputta� kum�ra� �mant�petv� etadavoca: p�tubh�t� kho me t�ta kum�ra devad�t�, dissanti sirasmi� palit�ni j�t�ni,bh�tt� kho pana me m�nusak� k�m�, samayo dibbe k�me pariyesitu�. Ehi tva� t�ta kum�ra, ima� rajja� pa�ipajja, aha� pana kesamassu� oh�retv� k�s�y�ni vatth�ni acch�detv� ag�rasm� anag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ghadevambavane-machasa�,sy�. 2. Na ak�ra�ena-[PTS 3.] Maghadevo-machasa�,sy� 4. Nigamesu-s�mu. 5. Bah�na� - machasa�,sy� 6.Phalit�ni-[PTS 7.]Mam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iss�mi. Tena hi t�ta kum�ra, yad� tvampi passeyy�si sirasmi� palit�ni j�t�ni, atha kappakassa g�mavara� datv� je��haputta� kum�ra� s�dhuka� rajje samanus�sitv� kesamassu� oh�retv� k�s�y�ni vatth�ni acch�detv� ag�rasm� anag�riya� pabbajeyy�si. Yena me ida� kaly��a� va��a�1 nihita� anuppavatteyy�si. M� kho me tva� antimapuriso ahosi. Yasmi� kho t�ta kum�ra, purisayuge vattam�ne evar�passa k�ly��assa va��assa samucchedo hoti, so tesa� antimapuriso hoti. Ta� t�ha� t�ta kum�ra, eva� vad�mi: 'yena me ida� kaly��a� [PTS Page 076] [\q  76/]      va��a� nihita� anuppavatteyy�si, m� kho me tva� antimapuriso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r�j� makh�devo kappakassa g�mavara� datv� je��haputta� kum�ra� s�dhuka� rajje samanus�sitv� imasmi�yeva makh�devambavane kesamassu� oh�retv� k�s�y�ni vatth�ni acch�detv� ag�rasm� anag�riya� pabbaji. So mett�sahagatena cetas� eka� disa� pharitv� vih�si. Tath� dutiya�, tath� tatiya�, tath� catutthi�2, iti uddhamadho tiriya� sabbadhi sabbattat�ya sabb�vanta� loka� mett�sahagatena cetas� vipulena mahaggatena appam��ena averena aby�pajjhena pharitv� vih�si, karu�sahagatena cetas� eka� disa� pharitv� vih�si. Tath� dutiya�, tath� tatiya�, tath� catutthi�, iti uddhamadho tiriya� sabbadhi sabbattat�ya sabb�vanta� loka� karu�sahagatena cetas� vipulena mahaggatena appam��ena averena aby�pajjhena pharitv� vih�si, mudit�sahagatena cetas� eka� disa� pharitv� vih�si. Tath� dutiya�, tath� tatiya�, tath� catutthi�2, iti uddhamadho tiriya� sabbadhi sabbattat�ya sabb�vanta� loka� mudit�sahagatena cetas� vipulena mahaggatena appam��ena averena aby�pajjhena pharitv� vih�si, upekkh�sahagatena cetas� eka� disa� pharitv� vih�si. Tath� dutiya�,tath� tatiya�, tath� catutthi�, iti uddhamadho tiriya� sabbadhi sabbattat�ya sabb�vanta� loka� upekkh�sahagatena cetas� vipulena mahaggatena appam��ena averena aby�pajjhena pharitv� vih�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kho pan�nanda, makh�devo catur�s�tivassasahass�ni kum�rak��ita� k��i, catur�s�tivassasahass�ni oparajja�3 k�resi, catur�s�ti vassasahass�ni rajja� k�resi, catur�s�tivassasahass�ni imasmi� yeva makh�devambavane ag�rasm� anag�riya� pabbajito brahmacariya� cari. So catt�ro brahmavih�re bh�vetv� k�yassa bhed� parammara� brahmalok�pag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ra��o makh�devassa putto bahunna� vass�na� bahunna� vassasat�na� bahunna� vassasahass�na� accayena kappaka� �mantesi: 'yad� me samma kappaka, passeyy�si sirasmi� palit�ni j�t�ni. Atha me �roceyy�s�'ti. Eva� dev�ti kho �nanda, kappako ra��o makh�devassa puttassa paccassosi. Addas� kho �nanda, kappako bahunna� vass�na� bahunna� vassasat�na� bahunna� vassasahass�na� accayena ra��o makh�devassa puttassa sirasmi� palit�ni j�t�ni, disv�na ra��o makh�devassa putta� etadavoca: 'p�tubh�t� kho devassa devad�t�, dissanti sirasmi� [PTS Page 077] [\q  77/]      palit�ni j�t�n�'ti. Tena hi samma kappaka, t�ni palit�ni s�dhuka� sa�sena uddharitv� mama a�jalismi� pati��h�peh�'ti. Eva� dev�ti kho ananda, kappako ra��o makh�devassa puttassa pa�issutv� t�ni palit�ni s�dhuka� sa�sena uddharitv� ra��o makh�devassa a�jalismi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tta�-machasa�,sy� 2. Catuttha�-machasa�,sy� 3. Uparajj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nanda, ra��o makh�devassa putto kappakassa g�mavara� datv� je��haputta� kum�ra� �mant�petv� etadavoca: 'p�tubh�t� kho me t�ta kum�ra, devad�t� dissanti, sirasmi� palit�ni j�t�ni, bh�tt� kho pana me m�nusak� k�m�, samayo dibbe k�me pariyesitu�, ehi tva� t�ta kum�ra, ima� rajja� pa�ipajja, aha� pana kesamassu� oh�retv� k�s�y�ni vatth�ni acch�detv� ag�rasm� anag�riya� pabbajiss�mi. Tena hi t�ta kum�ra, yad� tvampi passeyyasi sirasmi� palit�ni j�t�ni, atha kappakassa g�mavara� datv�, je��haputta� kum�ra� s�dhuka� rajje samanus�sitv� kesamassu� oh�retv� k�s�y�ni vatth�ni acch�detv� ag�rasm� anag�riya� pabbajeyy�si. Yena me ida� kaly��a� va��a� nihita� anuppavatteyy�si, m� kho me tva� antimapuriso ahosi. Yasmi� kho t�ta kum�ra, purisayuge vattam�ne evar�passa kaly��assa va��assa samucchedo hoti, so tesa� antimapuriso hoti. Ta� t�ha� t�ta kum�ra, eva� vad�mi: yena me ida� kaly��a� va��a� nihita� anuppavatteyy�si, m� kho me tva� antimapuriso aho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ra��o makh�devo putto kappakassa g�mavara� datv� je��haputta� kum�ra� s�dhuka� rajje samanus�sitv� imasmi�yeva makh�devambavane kesamassu� oh�retv� k�s�y�ni vatth�ni acch�detv� ag�rasm� anag�riya� pabbaji. So mett�sahagatena cetas� eka� disa� pharitv� vih�si. Tath� dutiya�, tath� tatiya�, tath� catutthi�2, iti uddhamadho tiriya� sabbadhi sabbattat�ya1 sabb�vanta� loka� mett�sahagatena cetas� vipulena mahaggatena appam��ena averena aby�pajjhena pharitv� vih�si, karu�sahagatena cetas� eka� disa� pharitv� vih�si. Tath� dutiya�, tath� tatiya�, tath� catutthi�, iti uddhamadho tiriya� sabbadhi sabbattat�ya sabb�vanta� loka� karu�sahagatena cetas� vipulena mahaggatena appam��ena averena aby�pajjhena pharitv� vih�si, mudit�sahagatena cetas� eka� disa� pharitv� vih�si. Tath� dutiya�, tath� tatiya�, tath� catutthi�2, iti uddhamadho tiriya� sabbadhi sabbattat�ya sabb�vanta� loka� mudit�sahagatena cetas� vipulena mahaggatena appam��ena averena aby�pajjhena pharitv� vih�si, upekkh�sahagatena cetas� eka� disa� pharitv� vih�si. Tath� dutiya�,tath� tatiya�, tath� catutthi�, iti uddhamadho tiriya� sabbadhi sabbattat�ya sabb�vanta� loka� upekkh�sahagatena cetas� vipulena mahaggatena appam��ena averena aby�pajjhena [PTS Page 078] [\q  78/]      pharitv� vih�si. Ra��o kho pan�nanda, makh�devassa putto catur�s�tivassasahass�ni kum�raki�ita� k��i, catur�s�tivassasahass�ni oparajja� k�resi, catur�s�tivassasahass�ni rajja� k�resi, catur�s�tivassasahass�ni imasmi�yeva makh�devambavane ag�rasm� anag�riya� pabbajito brahmacariya� cari. So catt�ro brahmavih�re bh�vetv� k�yassa bhed� parammara� brahmalok�pag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kho pan�nanda,makh�devassa puttappaputtak�2. Tassa parampar� catur�s�tikhattiyasahass�ni3 imasmi�yeva makh�devambavane kesamassu� oh�retv� k�s�y�ni vatth�ni acch�detv� ag�rasm� anag�riya� pabbaji�su. Te mett�sahagatena cetas� eka� disa� pharitv� vihari�su. Tath� dutiya� tath� tatiya�, tath� catutthi�4. Iti uddhamadho tiriya� sabbadhi sabbattat�ya sabb�vanta� loka� mett�sahagatena cetas� vipulena mahaggatena appam��ena averena aby�pajjhena eritv� vihari�su. Karu�sahagatena cetas� eka� disa� pharitv� vih�si. Tath� dutiya�, tath� tatiya�, tath� catutthi�, iti uddhamadho tiriya� sabbadhi sabbattat�ya sabb�vanta� loka� karu�sahagatena cetas� vipulena mahaggatena appam��ena averena aby�pajjhena pharitv� vih�si, mudit�sahagatena cetas� eka� disa� pharitv� vih�si. Tath� dutiya�, tath� tatiya�, tath� catutthi�2, iti uddhamadho tiriya� sabbadhi sabbattat�ya sabb�vanta� loka� mudit�sahagatena cetas� vipulena mahaggatena appam��ena averena aby�pajjhena pharitv� vih�si, upekkh�sahagatena cetas� eka� disa� pharitv� vih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tthat�ya-s�mu. 2.Puttappaputtik� -s�mu. 3. Catur�s�tir�jasahass�ni-machasa� catur�s�tisahass�ni-sy� 4. Catuttha�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utiya�, tath� tatiya�, tath� catutthi�, iti uddhamadho tiriya� sabbadhi sabbattat�ya sabb�vanta� loka� upekkh�sahagatena cetas� vipulena mahaggatena appam��ena averena aby�pajjhena pharitv� vihari�su. Te catur�s�tivassasahass�ni kum�raki�ita� k��i�su, catur�s�tivassasahass�ni oparajja�1 k�resu�,catur�s�tivassasahass�ni rajja� k�resu�, catur�s�tivassasahass�ni imasmi�yeva makh�devambavane ag�rasm� anag�riya� pabbajit� brahmacariya� cari�su. Te catt�ro brahmavih�re bh�vetv� k�yassa bhed� parammara� brahmalok�pag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 tesa� r�j�na�2 pacchimako ahosi dhammiko dhammar�j�, dhamme �hito mah�r�j� dhamma� carati br�hma�agahapatikesu negamesu ceva j�napadesu ca, uposatha�ca upavasati c�tuddasi� pa�cadasi� a��hami�ca pakk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�nanda, dev�na� t�vati�s�na� [PTS Page 079] [\q  79/]      sudhamm�ya� sabh�ya� sannisinn�na� sannipatit�na� ayamantar� kath� udap�di: 'l�bh� vata bho videh�na�, suladdha� vata3 bho videh�na�. Yesa� nimir�j� dhammiko dhammar�j� dhamme �hito mah�r�j� dhamma� carati br�hma�agahapatikesu negamesu ceva j�napadesu ca, uposatha�ca upavasati c�tuddasi� pa�cadasi� a��hami�ca pakkh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sakko dev�namindo deve t�vati�se �mantesi: 'iccheyy�tha no tumhe m�ris�, nimi� r�j�na� da��hu'nti. Icch�ma maya� m�risa, nimi� r�j�na� da��hunti. Tena kho pana samayena nimi r�j� tadahuposathe pa��arase sas�sa� nah�to4 uposathiko upari p�s�davaragato nisinno hoti. Atha kho �nanda, sakko dev�namindo seyyath�pi n�ma balav� puriso sammi�jita� v� b�ha� pas�reyya pas�rita� v� b�ha� sammi�jeyya, evameva� devesu t�vati�sesu antarahito nimissa ra��o pamukhe5 p�turahosi. Atha kho �nanda, sakko dev�namindo nimi� r�j�na� etadavoca: 'l�bh� te mah�r�ja,suladdha� te mah�r�ja, dev� te mah�r�ja t�vati�s�sudhamm�ya sabh�ya� kittayam�nar�p� sannisinn�: 'l�bh� vata bho videh�na�, suladdha� vata bho videh�na� yesa� nimi r�j� dhammiko dhammar�j� dhamme �hito mah�r�j� dhamma� carati br�hma�agahapatikesu negamesu ceva j�napadesu ca, uposatha�ca upavasati c�tuddasi� pa�cadasi� a��hami�ca pakkhass�'ti. Dev� te mah�r�ja, t�vati�s� dassanak�m�, tassa te aha� mah�r�ja, sahassayutta� �ja��aratha� pahi�iss�mi, abhiruheyy�si mah�r�ja, dibba� y�na� avikampam�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si kho �nanda,nimir�j� tu�h�bh�vena. Atha kho �nanda, sakko dev�namindo nimissa ra��o adhiv�sana� viditv� seyyath�pi n�ma balav� puriso sammi�jita� v� b�ha� pas�reyya, pas�rita� v� b�ha� sammi�jeyya. Evameva� nimissa ra��o pamukhe antarahito devesu t�vati�sesu p�tur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arajja�-sy�,machasa�. 2. R�j�-sy�. 3. Suladdhal�bh�vat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sanah�to-sy� s�sa� nah�to-[PTS 5.]Sammukhe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sakko dev�namindo m�talisa�g�haka� �mantesi: ehi tva� samma m�tali, sahassayutta� �ja��aratha� yojetv� nimi� r�j�na� upasa�kamitv� eva� vadesi: 'aya� te mah�r�ja, sahassayutto �ja��aratho sakkena dev�namindena pesito. Abhirubheyy�si mah�r�ja, dibba� [PTS Page 080] [\q  80/]      y�na� avikampam�no'ti. Eva� bhaddantav�ti2 kho �nanda, m�tali sa�g�hako sakkassa dev�namindassa pa�issutv� sahassayutta� �ja��aratha� yojetv� nimi� r�j�na� upasa�kamitv� etadavoca: 'aya� te mah�r�ja sahassayutto �ja��aratho sakkena dev�namindena pesito, abhiruha mah�r�ja, dibba� y�na� avikampam�no. Api ca mah�r�ja, katamena ta� nemi, yena v� p�pakamm� p�pak�na� kamm�na� vip�ka� pa�isa�vedenti, yena v� kaly��akamm� kaly��na� kamm�na� vip�ka� pa�isa�vedent�'ti?. Ubhayeneva ma� m�tali neh�ti. Samp�pesi3 kho �nanda, m�talisa�g�hako nimi� r�j�na� sudhamma� sabha�4. Addas� kho �nanda, sakko dev�namindo nimi� r�j�na� d�ratova �gacchanta�,disv�na nimi� r�j�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kho mah�r�ja, sv�gata�5 mah�r�ja, dev� te6 mah�r�ja, t�vati�s� sudhamm�ya� sabh�ya� kittayam�nar�p� sannisinn�, 'l�bh� vata bho videh�na�, suladdha� vata7 bho videh�na�, yesa� nimi r�j� dhammiko dhammar�j� dhamme �hito mah�r�j� dhamma� carati br�hma�agahapatikesu negamesu ceva j�napadesu ca. Uposatha�ca upavasati c�tuddasi� pa�cadasi� a��hami�ca pakkhass�'ti. Dev� te mah�r�ja, t�vati�s� dassanak�m�, abhirama mah�r�ja, devesu dev�nubh�ven�ti. Ala� m�risa, tattheva ma� mithila� pa�inetu. Tatth�ha� dhamma� cariss�mi br�hma�agahapatikesu negamesu ceva j�napadesu ca, uposatha�ca upavasiss�mi c�tuddasi� pa�cadasi� a��hami�ca pakkhass�ti atha kho ananda, sakko dev�namindo m�tali sa�g�haka� �mantesi: ehi tva� samma m�tali, sahassayutta� �ja��aratha� yojetv� nimi� r�j�na� tattheva mitila� pa�ineh�ti. Eva� bhaddantav�ti kho �nanda, m�talisa�g�hako sakkassa dev�namindassa pa�issutv� sahassayutta� �ja��aratha� yojetv� nimi� r�j�na� tattheva mithila� pa�in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uda� �nanda, nimir�j� dhamma� carati br�hma�agahapatikesu negamesu ceva j�napadesu ca, uposatha�ca [PTS Page 081] [\q  81/]      upavasati c�tuddasi� pa�cadasi� a��hami�ca pakkhassa. Atha kho �nanda, nimir�j� bahunna� vassasahass�na� accayena kappaka� �mantesi, 'yad� me samma kappaka, passeyy�si sirasmi� palit�ni j�t�ni, atha me �roceyy�s�'ti. Eva� dev�ti kho �nanda, kappako nimissa ra��o paccassosi. Addas� kho �nanda, kappako bahunna� vass�na� bahunna� vassasat�na� bahunna� vassasahass�na� accayena nimissa ra��o sirasmi� palit�ni j�t�ni, disv�na nimi� r�j�na� etadavoca: p�tubh�t� kho devassa devad�t�, dissanti sirasmi� palit�ni j�t�n�'ti. Tena hi s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ali� sa�g�haka�-machasa�,sy� 2. Eva� hotu bhaddantav�ti-[PTS 3.] Sampavesesi-sy�,machasa� 4. Sudhamm�ya� sabh�ya�-sy� 5. S�gata�-s�mu.[PTS 6.@]Ta dassanak�m�- machasa�. 7. Suladdhal�bh� vat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ka,t�ni palit�ni s�dhuka� sa�sena uddharitv� mama a�jalismi� pati��h�peh�'ti. Eva� dev�ti kho �nanda, kappako nimissa ra��o pa�isutv� t�ni palit�ni s�dhuka� sa�sena uddharitv� nimissa ra��o a�jalismi� pati��h�pesi. Atha kho �nanda, nimi r�j� kappakassa g�mavara� datv� je��haputta� kum�ra� �mant�petv� etadavoca: 'p�tubh�t� kho me t�ta kum�ra, devad�t�, dissanti sirasmi� palit�ni j�t�ni, bhutt� kho pana me m�nusak� k�m�, samayo dibbe k�me pariyesitu�. Ehi tva� t�ta kum�ra, ima� rajja� pa�ipajja, aha� pana kesamassu� oh�retv� k�s�y�ni vatth�ni acch�detv� ag�rasm� anag�riya� pabbajiss�mi. Tena hi t�ta kum�ra, yad� tvampi passeyy�si sirasmi� palit�ni j�t�ni, atha kappakassa g�mavara� datv� je��haputta� kum�ra� s�dhuka� rajje samanus�sitv� kesamassu� oh�retv� k�s�y�ni vatth�ni acch�detv� ag�rasm� anag�riya� pabbajeyy�si, yena me ida� kaly��a� va��a� nihita� anuppavatteyy�si, m� kho me tva� antimapuriso ahosi. Yasmi� kho t�ta kum�ra, purisayuge vattam�ne evar�passa kaly��assa va��assa samucchedo hoti, so tesa� antimapuriso hoti. Ta� t�ha� t�ta kum�ra, eva� vad�mi: 'yena me ida� kaly��a� va��a� nihita anuppavatteyy�si, m� kho me tva� antimapuriso aho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nanda, r�j� makh�devo kappakassa g�mavara� datv� je��haputta� kum�ra� s�dhuka� rajje samanus�sitv� imasmi�yeva makh�devambavane kesamassu� oh�retv� k�s�y�ni vatth�ni acch�detv� ag�rasm� anag�riya� pabbaji. So mett�sahagatena cetas� eka� disa� pharitv� vih�si. Tath� dutiya�, tath� [PTS Page 082] [\q  82/]      tatiya�, tath� catutthi�2, iti uddhamadho tiriya� sabbadhi sabbattat�ya sabb�vanta� loka� mett�sahagatena cetas� vipulena mahaggatena appam��ena averena aby�pajjhena pharitv� vih�si, karu�sahagatena cetas� eka� disa� pharitv� vih�si. Tath� dutiya�, tath� tatiya�, tath� catutthi�, iti uddhamadho tiriya� sabbadhi sabbattat�ya sabb�vanta� loka� karu�sahagatena cetas� vipulena mahaggatena appam��ena averena aby�pajjhena pharitv� vih�si, mudit�sahagatena cetas� eka� disa� pharitv� vih�si. Tath� dutiya�, tath� tatiya�, tath� catutthi�2, iti uddhamadho tiriya� sabbadhi sabbattat�ya sabb�vanta� loka� mudit�sahagatena cetas� vipulena mahaggatena appam��ena averena aby�pajjhena pharitv� vih�si, upekkh�sahagatena cetas� eka� disa� pharitv� vih�si. Tath� dutiya�,tath� tatiya�, tath� catutthi�, iti uddhamadho tiriya� sabbadhi sabbattat�ya sabb�vanta� loka� upekkh�sahagatena cetas� vipulena mahaggatena appam��ena averena aby�pajjhena pharitv� vih�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 kho pan�nanda, r�j� catur�s�tivassasahass�ni kum�rak��ita� k��i, catur�s�tivassasahass�ni oparajja� k�resi, catur�s�tivassasahass�ni rajja� k�resi, catur�s�ti vassasahass�ni imasmi�yeva makh�devambavane ag�rasm� anag�riya� pabbajito brahmacariya� cari. So catt�ro brahmavih�re bh�vetv� k�yassa bhed� parammara� brahmalok�pag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ssa kho pan�nanda, ra��o kal�rajanako n�ma putto ahosi. So na ag�rasm� anag�riya� pabbaji. So ta� kaly��a� va��a� samucchindi. So tesa� antimapuriso ahosi. Siy� kho pana te �nanda, evamassa: a��o n�na tena samayena r�j� makh�de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si yena1 ta� kaly��a� va��a� nihitanti2. Na kho paneta� �nanda, eva� da��habba�. Aha� tena samayena r�j� makh�devo ahosi�., Aha� ta� kaly��a� va��a� nihini�3 may� ta� kaly��a� va��a� nihita� pacchim� janat� anuppavattesi. Ta� kho pan�nanda, kaly��a� va��a� na nibbid�ya na vir�g�ya na nirodh�ya na upasam�ya na abhi���ya na sambodh�ya na nibb�n�ya sa�vattati, y�vadeva brahmalok�pa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�nanda, etarahi may� kaly��a� va��a� nihita� ekantanibbid�ya vir�g�ya nirodh�ya upasam�ya abhi���ya sambodh�ya nibb�n�ya sa�vattati. Katam� c�nanda,etarahi may� kaly��a� va��a� nihita� ekantanibbid�ya vir�g�ya nirodh�ya upasam�ya abhi���ya sambodh�ya nibb�n�ya sa�vattati: ayameva ariyo a��ha�giko maggo. Seyyath�da�: samm�di��hi samm�sa�kappo samm�v�c� samm�kammanto samm��jivo [PTS Page 083] [\q  83/]      samm�v�y�mo samm�sati samm�sam�dhi. Ida� kho �nanda, etarahi may� kaly��a� va��a� nihita� ekkanta nibbid�ya vir�g�ya nirodh�ya upasam�ya abhi���ya sambodh�ya nibb�n�ya sa�vattati. Ta� kho aha� �nanda, eva� vad�mi: yena me ida� kaly��a� va��a� nihita� anuppavatteyy�tha. M� kho me tumhe antimasuris� ahuvattha. Yasmi� kho �nanda, purisayuge vattam�ne evar�passa kaly��assa va��assa samucchedo hoti, so tesa� antimapuriso hoti. Ta� vo aha� �nanda, eva� vad�mi: yena me ida� kaly��a� va��a� nihita� anuppavatteyy�tha. M� kho me tumhe antimapuris� ahuvat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�yasm� �nando bhagavato bh�sita� abhinand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�deva4 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o-s�mu. 2. Nihin�ti-s�mu 3. Nihani�-[PTS 4.] Maghadeva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�yasm� mah�kacc�no madhur�ya� viharati gund�vane.1 Assosi kho r�j� m�dhuro2 avantiputto: sama�o khalu bho kacc�no madhur�ya� viharati gund�vane.1 Ta� kho pana bhavanta� kacc�na� eva� kaly��o kittisaddo abbhuggato: 'pa�ito byatto medh�v� bahussuto cittakathi kaly��apa�ibh�no vuddho3 ceva arah� ca, s�dhu kho pana tath�r�p�na� arahata� dassana� hot�'ti. Atha kho r�j� m�dhuro2 avantiputto bhadr�ni bhadr�ni y�n�ni yoj�petv� bhadra� y�na� abhiruhitv� bhadrehi bhadrehi y�nehi madhur�ya niyy�si mahaccar�j�nubh�vena4 �yasmanta� mah�kacc�na� dassan�ya, y�vatik� y�nassa bh�mi y�nena gantv� y�n� paccorohitv� pattikova yen�yasm� mah�kacc�no tenupasa�kami. Upasa�kamitv� [PTS Page 084] [\q  84/]      �yasmat� mah�kacc�nena saddhi� sammodi, sammodan�ya� katha� s�r��iya� v�tis�retv� ekamanta� nis�di. Ekamanta� nisinno kho r�j� m�dhuro avantiputto �yasmanta� mah�kacc�na� etadavoca: "br�hma� bho kacc�na, evam�ha�su. Br�hma�va se��ho va��o, h�no a��o va��o. Br�hma�va sukko va��o, ka�ho a��o va��o. Br�hma�va sujjhanti, no abr�hma�. Br�hma�va brahmuno putt� oras� mukhato j�t� brahmaj� brahmanimmit� brahmad�y�d�"ti. Idha5 bhava� kacc�no kim�h�ti6. Ghosoyeva kho eso mah�r�ja,lokasmi�: br�hma�va se��ho va��o,h�no a��o va��o. Br�hma�va sukko va��o, ka�ho a��o va��o. Br�hma�va sujjhanti, no abr�hma�. Br�hma�va brahmuno putt� oras� mukhato j�t� brahmaj� brahmanimmit� brahmad�y�d�'ti. Tadamin� peta� mah�r�ja, pariy�yena veditabba�,yath� ghosoyeva eso lokasmi�: 'br�hma�va se��ho va��o,h�no a��o va��o br�hma�va sukko va��o,ka�ho a��o va��o. Br�hma�va sujjhanti, no abr�hma�.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mah�r�ja, khattiyassa cepi ijjheyya7 dhanena v� dha��ena v� rajatena v� j�tar�pena v�, khattiyopiss�ssa pubbu��h�yi pacch�nip�t� ki�k�rapa�iss�v� man�pac�r� piyav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piss�ssa pubbu��h�yi pacch�nip�t� ki�k�rapa�iss�v� man�pac�r� piyav�di, vessopiss�ssa pubbu��h�yi pacch�nip�t� ki�k�rapa�iss�v� man�pac�r� piyav�di, suddopiss�ssa pubbu��h�y� pacch�nip�t� ki�k�rapa�iss�v� man�pac�r� piyav�d�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Gundavane-s�mu, gundhuvane-sy� 2. Madhuro-machasa�,sy�,[PTS 3.] Vu��ho-sy� 4. Mahacc� r�j�nubh�vena-s�mu. 5. Iti-s�mu, ida�-sy�. 7. Iccheyya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ssa cepi bho kacc�na, ijjheyya dhanena v� dha��ena v� rajatena v� j�tar�pena v�,khattiyopiss�ssa pubbu��h�yi pacch�nip�ti ki�k�rapa�iss�v� man�pac�r� piyav�d�,br�hma�opiss�ssa pubbu��h�yi pacch�nip�t� ki�k�rapa�iss�v� man�pac�r� piyav�di, vessopiss�ssa pubbu��h�yi pacch�nip�t� ki�k�rapa�iss�v� man�pac�r� piyav�di, suddopiss�ssa pubbu��h�y� pacch�nip�t� ki�k�rapa�iss�v� man�pac�r� piyav�d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br�hma�assa cepi ijjheyya dhanena v� dha��ena v� rajatena v� j�tar�pena v�, br�hma�opiss�ssa pubbu��h�yi pacch�nip�t� ki�k�rapa�iss�v� man�pac�r� piyav�di, vessopiss�ssa pubbu��h�yi pacch�nip�t� ki�k�rapa�iss�v� man�pac�r� piyav�di, suddopiss�ssa [PTS Page 085] [\q  85/]      pubbu��h�y� pacch�nip�t� ki�k�rapa�iss�v� man�pac�r� piyav�d�ti khattiyopiss�ssa pubbu��h�y� pacch�nip�t� ki�k�rapa�iss�v� man�pac�r� piyav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ssa cepi bho kacc�na, ijjheyya dhanena v� dha��ena v� rajatena v� j�tar�pena v�, br�hma�opiss�ssa pubbu��h�yi pacch�nip�t� ki�k�rapa�iss�v� man�pac�r� piyav�di, vessopiss�ssa pubbu��h�yi pacch�nip�t� ki�k�rapa�iss�v� man�pac�r� piyav�di, suddopiss�ssa pubbu��h�y� pacch�nip�t� ki�k�rapa�iss�v� man�pac�r� piyav�d�ti khattiyopiss�ssa pubbu��h�y� pacch�nip�t� ki�k�rapa�iss�v� man�pac�r� piyav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vessassa cepi ijjheyya dhanena v� dha��ena v� rajatena v� j�tar�pena v�, vessopiss�ssa pubbu��h�y� pacch�nip�t� ki�k�rapa�iss�v� man�pac�r� piyav�d�, suddopiss�ssa pubbu��h�yi pacch�nip�t� ki�k�rapa�iss�v� man�pac�r� piyav�d�, khattiyopiss�ssa br�hma�opiss�ssa pubbu��h�y� pacch�nip�t� ki�k�rapa�iss�v� man�pac�r� piyav�d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assa cepi bho kacc�na, ijjheyya dhanena v� dha��ena v� rajatena v� j�tar�pena v�. Vessopiss�ssa pubbu��h�y� pacch�nip�ti ki�k�rapa�iss�v� man�pac�r� piyav�d�, suddopiss�ssa pubbu��h�y� pacch�nip�ti ki�k�rapa�iss�v� man�pac�r� piyav�di, kattiyopiss�ssa pacch�nip�ti ki�k�rapa�iss�v� man�pac�r� piyav�d�, br�hma�opiss�ssa pubbu��h�y� pacch�nip�ti ki�k�rapa�iss�v� man�pac�r� piyav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suddassa cepi ijjheyya dhanena v� dha��ena v� rajatena v� j�tar�pena v�, suddopiss�ssa pubbu��h�y� pacch�nip�t� ki�k�rapa�iss�v� man�pac�r� piyav�d�, khattiyopiss�ssa pubbu��h�yi pacch�nip�t� ki�k�rapa�iss�v� man�pac�r� piyav�di, vessopiss�ssa pubbu��h�y� pacc�nip�ti ki�k�rapa�iss�v� man�pac�r� piyav�d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assa cepi bho kacac�na, ijjheyya dhanena v� dha��ena v� rajatena v� j�tar�pena v�, suddopiss�ssa pubbu��h�y� pacch�nip�t� ki�k�rapa�iss�v� man�pac�r� piyav�d�, khattiyopiss�ssa pubbu��h�y� pacch�nip�t� ki�k�rapa�iss�v� man�pac�r� piyav�d�, br�hma�opiss�ssa pubbu��h�y� pacch�nip�t� ki�k�rapa�iss�vi man�pac�r� piyav�d� vessopiss�ssa pubbu��h�y� pacch�nip�ti ki�k�rapa�iss�vi man�pac�r� piyav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mah�r�ja, yadi eva� sante ime catt�ro va�� samasam�1 honti, no v�, katha� v� te ettha hot�ti? [PTS Page 086] [\q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o kacc�na, eva� sante ime catt�ro va�� samasam�1 honti. Nesa�2 ettha ki�ci n�n�kara�a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mah�r�ja, pariy�yena veditabba�: 'yath� ghosoyeveso lokasmi�, br�hma�va se��ho va��o, h�no a��o va��o. Br�hma�va sukko va��o, ka�ho a��o va��o. Br�hma�va sujjhanti, no abr�hma�. Br�hma�va brahmuno putt� oras� mukhato j�t� brahmaj� brahmanimmit� brahmad�y�d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�ssa khattiyo p��tip�t� adinn�d�y� k�mesu micch�c�r� mus�v�d� pisun�v�co pharus�v�co samphappal�p� abhijjh�l� by�pannacitto micch�di��hi, k�yassa bhed� parammara� ap�ya� duggati� vinip�ta� niraya� upapajjeyya, no v�, katha� v� te ettha hoti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pi hi bho kacc�na, p��tip�t� adinn�d�y� k�mesumicch�c�r� mus�v�d� pisun�v�co pharus�v�co samphappal�p� abhijjh�l� by�pannacitto micch�di��hi, k�yassa bhed� parammara� ap�ya� duggati� vinip�ta� niraya� upapajjeyya3. Eva� me ettha hoti, eva�ca pana me eta� arahata� su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: s�dhu ca pana te eta� arahata� suta�, ta� ki�ma��asi mah�r�ja, idh�ssa br�hma�o p��tip�t� adinn�d�y� k�mesu micch�c�r� mus�v�di pisun�v�co phar�s�v�co samphappal�p� abhijjh�l� by�pannacitto micch�di��hi,k�yassa bhed� parammara� ap�ya� duggati� vin�p�ta� niraya� upapajjeyya, no v�, katha� v� te ettha voti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: s�dhu ca pana te eta� arahata� suta�, ta� ki�ma��asi mah�r�ja, idh�ssa vesso p��tip�t� adinn�d�y� k�mesu micch�c�r� mus�v�di pisun�v�co phar�s�v�co samphappal�p� abhijjh�l� by�pannacitto micch�di��hi,k�yassa bhed� parammara� ap�ya� duggati� vinip�ta� niraya� upapajjeyya, no v�, katha� v� te ettha hoti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: s�dhu ca pana te eta� arahata� suta�, ta� ki�ma��asi mah�r�ja, idh�ssa suddo p��tip�t� adinn�d�y� k�mesumicch�c�r� mus�v�d� pisun�v�co pharus�v�co samphappal�pi abhijjh�lu by�pannacitto micch�di��hi, k�yassa bhed� parammara� ap�ya� duggati� vinip�ta� niraya� upapajjeyya, no v�, 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opi hi bho kacc�na, p��tip�t� adinn�d�y� k�mesumicch�c�r� mus�v�d� pisun�v�co pharus�v�co samphappal�p� abhijjh�l� by�pannacitto micch�di��hi, k�yassa bhed� parammara� ap�ya� duggati� vinip�ta� niraya� upapajjeyya.2. Eva� me ettha hoti, eva�ca pana me eta� arahata� su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mah�r�ja, s�dhu kho te eta� mah�r�ja, eva� hoti, s�dhu ca pana te eta� arahata� suta�. Ta� ki�ma��asi mah�r�ja,yadi eva� sante ime catt�ro va�� samasam� honti, no v�, katha� v� te ettha hot�ti? 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o kacc�na, eva� sante ime catt�ro va�� samasam� honti, nesa� ettha ki�ci n�n�kara�a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 honti-sy�. 2. N�ha�-sy� 3.Uppajjey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mah�r�ja, pariy�yena veditabba�: yath� ghoso yeveso lokasmi� 'brahma�va se��ho va��o, h�no a��o va��o. Br�hma�va sukko va��o, ka�ho a��o va��o. Br�hma�va sujjhanti,no abr�hma�.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�ssa khattiyo p��tip�t� pa�ivirato adinn�d�n� pa�ivirato k�mesu micch�c�r� pa�ivirato mus�v�d� pa�ivirato pisun�v�c�1 pa�ivirato pharus�v�c�2 pa�ivirato samphappal�p� pa�ivirato anabhijjh�l� aby�pannacitto samm�di��hi k�yassa bhed� parammara� sugati� sagga� loka� upapajjeyya, no v�, 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pi hi bho kacc�na, p��tip�t� pa�ivirato adinn�d�n� pa�ivirato k�mesu micch�c�r� pa�ivirato mus�v�d� pa�ivirato pisun�v�c�1 pa�ivirato pharus�v�c�2 pa�ivirato samphappal�p� pa�ivirato anabhijjh�l� aby�pannacitto samm�di��hi, k�yassa bhed� parammara� sugati� sagga� loka� upapajjeyya, eva� me ettha hoti, eva�ca pana me eta� arahata� su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. S�dhu ca pana te eta� arahata� suta�. Ta� ki�ma��asi mah�r�ja, idh�ssa br�ma�o p��tip�t� pa�ivirato adinn�d�na pa�ivirato k�mesu micch�c�r� pa�ivirato mus�v�d� pa�ivirato pisun�v�c�1 pa�ivirato pharus�v�c�2 pa�ivirato samphappal�p� pa�ivirato anabhijjh�l� aby�pannacitto samm�di��hi k�yassa bhed� parammara� sugati� sagga� loka� upapajjeyya, no v�,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. S�dhu ca pana te eta� arahata� suta�. Ta� ki�ma��asi mah�r�ja, idh�ssa vesso p��tip�t� pa�ivirato adinn�d�n� pa�ivirato k�mesu micch�c�r� pa�ivirato mus�v�d� pa�ivirato pisun�v�c�1 pa�ivirato pharus�v�c�2 pa�ivirato samphappal�p� pa�ivirato anabhijjh�l� aby�pannacitto samm�di��hi k�yassa bhed� parammara� sugati� sagga� loka� upapajjeyya, no v�, 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. S�dhu ca pana te eta� arahata� suta�. Ta� ki�ma��asi mah�r�ja,idh�ssa suddo p��tip�t� pa�ivirato adinn�d�n� pa�ivirato k�mesu micch�c�r� pa�ivirato mus�v�d� pa�ivirato pisun�v�c�1 pa�ivirato pharus�v�c�2 pa�ivirato samphappal�p� pa�ivirato anabhijjh�lu aby�pannacitto samm�di��hi, k�yassa bhed� parammara� sugati� sagga� loka� upapajjeyya, no v�, katha� v� te ettha hot�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opi hi bho kacc�na, p��tip�t� pa�ivirato adinn�d�n� pa�ivirato k�mesu micch�c�r� pa�ivirato mus�v�d� pa�ivirato pisun�v�c�1 pa�ivirato pharus�v�c�2 pa�ivirato samphappal�p� pa�ivirato anabhijjh�l� aby�pannacitto samm�di��hi, k�yassa bhed� parammara� sugati� sagga� loka� upapajjeyya, eva� me ettha hoti, eva�ca pana me eta� arahata� su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mah�r�ja, s�dhu kho te eta� mah�r�ja, eva� hoti. S�dhu ca pana te eta� arahata� suta�. Ta� ki�ma��asi mah�r�ja, yadi eva� sante ime catt�ro va�� samasam� honti, no v�, 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o kacc�na, eva� sante ime catt�ro va�� samasam� honti. Nesa�2 ettha ki�ci n�n�kara�a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mah�r�ja, pariy�yena veditabba�: yath� ghoso yeveso lokasmi�,br�hma�va se��ho va��o, h�no a��o va��o. Br�hma�va sukko va��o,ka�aho a��o va��o. Br�hma�va sujjhanti, no abr�hma�. Br�hma�va brahmuno putt� oras� mukhato j�t� brahmaj� brahmanimmit� brahmad�y�d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su�ya v�c�ya-machasa�,sy�. - Pisun�v�c�ya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rus�ya v�c�ya-machasa�,fasy� - pharus�v�c�ya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sa�-s�mu. N�h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khattiyo sandhi� v� chindeyya, nillopa� v� hareyya, ek�g�rika� v� kareyya, paripanthe v�, ti��heyya, parad�ra� v� gaccheyya. Ta� cete puris� gahetv� dasseyyu�, 'aya� te deva, coro �guc�r�1, imassa ya� icchasi, ta� da�a� pa�eh�'ti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teyy�ma v�, bho kacc�na, j�peyy�ma2v�, pabb�jeyy�ma v�, yath�paccaya� v� kareyy�ma. Ta� kissa hetu? Y� hissa bho kacc�na, pubbe khattiyoti sama���, s�ssa antarahit�, corotveva sa�kha�3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br�hma�o sandhi� v� chindeyya,nillopa� v� hareyya, ek�g�rika� v� kareyya, paripanthe v�, ti��heyya, parad�ra� v� gaccheyya. Ta� cete puris� gahetv� dasseyyu�, 'aya� te deva, coro �guc�r�,imassa ya� icchasi, ta� da�a� pa�eh�'ti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teyy�ma v�, bho kacc�na, j�peyy�ma v�, pabb�jeyy�ma v�, yath�paccaya� v� kareyy�ma. Ta� kissa hetu? Y� hissa bho kacc�na, pubbe br�hma�oti sama���, s�ssa antarahit�, corotveva sa�kha�3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vesso sandhi� v� chindeyya,nillopa� v� hareyya, ek�g�rika� v� kareyya, paripanthe v�, ti��heyya, parad�ra� v� gaccheyya. Ta� cete puris� gahetv� dasseyyu�, 'aya� te deva, coro �guc�r�,imassa ya� icchasi, ta� da�a� pa�eh�'ti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teyy�ma v�, bho kacc�na, j�peyy�ma v�, pabb�jeyy�ma v�, yath�paccaya� v� kareyy�ma. Ta� kissa hetu? Y� hissa bho kacc�na, pubbe vessoti sama���, s�ssa antarahit�, corotveva sa�kha�3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suddo sandhi� v� chindeyya,nillopa� v� hareyya, ek�g�rika� v� kareyya, paripanthe v�, ti��heyya, parad�ra� v� gaccheyya. Ta� cete puris� gahetv� dasseyyu�, 'aya� te deva, coro �guc�r�,imassa ya� icchasi, ta� da�a� pa�eh�'ti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teyy�ma v�, bho kacc�na, j�peyy�ma v�, pabb�jeyy�ma v�, yath�paccaya� v� kareyy�ma. Ta� kissa hetu? Y� hissa bho kacc�na, pubbe suddoti sama���, s�ssa antarahit�, corotveva sa�kha�3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mah�r�ja, yadi eva� sante, ime catt�ro va�� samasam� honti, no v�, katha� v� te ettha hot�ti? [PTS Page 088] [\q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o kacc�na, eva� sante ime catt�ro va�� samasam� honti nesa� ettha ki�ci n�n�kara�a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mah�r�ja, pariy�yena veditabba�: yath� ghosoyeveso lokasmi�, br�hma�va se��ho va��o, h�no a��o va��o. Br�hma�va sujjhanti, no abr�hma�, br�hma�va brahmu�o putt� oras� mukhato j�t� brahmaj� brahmanimmit� brahmad�y�d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khattiyo kesamasu� oh�retv� k�s�y�ni vatth�ni acch�detv� ag�rasm� anag�riya� pabbajito assa, virato p��tip�t� virato adinn�d�n� virato mus�v�d� ekabhattiko brahmac�r� s�lav� kaly��adhammo,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eyy�ma v� bho kacc�na, paccu��heyy�ma v� �sanena v� nimanteyy�ma abhinimanteyy�ma v� na� c�varapi�ap�tasen�sanagil�napaccayabhesajjaparikkh�rehi, dhammika� v� assa rakkh�vara�agutti� sa�vidaheyy�ma. Ta� kissa hetu? Y� hissa bho kacc�na, pubbe khattiyoti sama���, s�ssa antarahit�, sama�otveva sa�kha�3 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gu� c�r�- sy�. 2. Ph�leyy�ma-sya 3. Sa�khy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br�hma�o kesamasu� oh�retv� k�s�y�ni vatth�ni acch�detv� ag�rasm� anag�riya� pabbajito assa, virato p��tip�t� virato adinn�d�n� virato mus�v�d� ekabhattiko brahmac�r� s�lav� kaly��adhammo,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eyy�ma v� bho kacc�na, paccu��heyy�ma v� �sanena v� nimanteyy�ma abhinimanteyy�ma v� na� c�varapi�ap�tasen�sanagil�napaccayabhesajjaparikkh�rehi, dhammika� v� assa rakkh�vara�agutti� sa�vidaheyy�ma. Ta� kissa hetu? Y� hissa bho kacc�na, pubbe br�hma�oti sama���, s�ssa antarahit�, sama�otveva sa�kha� 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vesso kesamasu� oh�retv� k�s�y�ni vatth�ni acch�detv� ag�rasm� anag�riya� pabbajito assa, virato p��tip�t� virato adinn�d�n� virato mus�v�d� ekabhattiko brahmac�r� s�lav� kaly��adhammo,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eyy�ma v� bho kacc�na, paccu��heyy�ma v� �sanena v� nimanteyy�ma abhinimanteyy�ma v� na� c�varapi�ap�tasen�sanagil�napaccayabhesajjaparikkh�rehi, dhammika� v� assa rakkh�vara�agutti� sa�vidaheyy�ma. Ta� kissa hetu? Y� hissa bho kacc�na, pubbe vessoti sama���, s�ssa antarahit�, sama�otveva sa�kha� 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idha suddo kesamasu� oh�retv� k�s�y�ni vatth�ni acch�detv� ag�rasm� anag�riya� pabbajito assa, virato p��tip�t� virato adinn�d�n� virato mus�v�d� ekabhattiko brahmac�r� s�lav� kaly��adhammo, kinti na� karey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eyy�ma v� bho kacc�na, paccu��heyy�ma v� �sanena v� nimanteyy�ma abhinimanteyy�ma v� na� c�varapi�ap�tasen�sanagil�napaccayabhesajjaparikkh�rehi, dhammika� v� assa rakkh�vara�agutti� sa�vidaheyy�ma. Ta� kissa hetu? Y� hissa bho kacc�na, pubbe suddoti sama���, s�ssa antarahit�, sama�otveva sa�kha� 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yadi eva� sante ime catt�ro va�� samasam� honti, no v�, katha� v� te etth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bho kacc�na, eva� sante ime catt�ro va�� samasam� honti, nesa� ettha ki�ci n�n�kara�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mah�r�ja, pariy�yena veditabba�: yath� ghosoyeveso lokasmi� br�hma�va se��ho va��o, [PTS Page 089] [\q  89/]      h�no a��o va��o. Br�hma�va sukko va��o, ka�ho a��o va��o. Br�hma�va sujjhanti, no abr�hma�. Br�hma�va brahmuno putt� oras� mukhato j�t� brahmaj� brahmanimmit� brahmad�y�d�ti. [PTS Page 090] [\q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�j� m�dhuro avantiputto �yasmanta� mah�kacc�na� etadavoca: abhikkanta� bho kacc�na, abhikkanta� bho kacc�na, seyyath�pi bho kacc�na, nikkujjita� v� ukkujjeyya pa�icchanna� v� vivareyya, m��hassa v� magga� �cikkheyya, andhak�re v� telapajjota� dh�reyya cakkhumanto r�p�ni dakkhint�ti. Evameva� bhot� kacc�nena anekapariy�yena dhammo pak�sito, es�ha� bhavanta� kacc�na� sara�a� gacch�mi dhamma�ca bhikkh�sa�gha�ca, up�saka� ma� bhava� kacc�n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kho ma� tva� mah�r�ja, sara�a� agam�si, tameva tva� bhagavanta� sara�a� gaccha yamaha� sara�a� g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a� pana bho kacc�na, etarahi so bhagav� viharati araha� samm�sambudd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uto kho mah�r�ja, etarahi so bhagav� araha� samm�sambud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hi maya� bho kacc�na, su�eyy�ma ta� bhagavanta� dasasu yojanesu, dasapi maya� yojan�ni gaccheyy�ma ta� bhagavanta� dassan�ya arahanta� samm�sambuddha�. Sace hi maya� bho kacc�na, su�eyy�ma ta� bhagavanta� v�satiy� yojanesu, ti�satiy� yojanesu, catt�´s�ya yojanesu, pa���s�ya yojanesu, pa���sampi maya� yojan�ni gaccheyy�ma ta� bhagavanta� dassan�ya arahanta� samm�sambuddha� yojanasate cepi maya� bho kacc�na, su�eyy�ma ta� bhagavanta�,yojanasatampi maya� gaccheyy�ma ta� bhagavanta� dassan�ya arahanta� samm�sambuddha�. Yato ca kho bho kacc�na, parinibbuto so bhagav�, parinibbutampi maya� ta� bhagavanta� sara�a� gacch�ma dhamma�ca bhikkhusa�gha�ca. Up�saka� ma� bhava� kacc�no dh�retu ajjatagge p��upeta� sara�a� gatanti. 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r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r�jakum�r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bhaggesu viharati su�sum�ragire bhesakal�vane migad�ye. Tena kho pana samayena bodhissa r�jakum�rassa kokanado1 n�ma p�s�do acirak�rito hoti anajjh�vuttho2 sama�ena v� br�hma�ena v� kenaci v� manussabh�tena. Atha kho bodhi r�jakum�ro sa�jik�putta� m��ava� �mantesi: ehi tva� samma sa�jik�putta, yena bhagav� tenupasa�kama, upasa�kamitv� mama vacanena bhagavato p�de siras� vanda3, app�b�dha� app�ta�ka� lahu��h�na� bala� ph�suvih�ra� puccha, bodhi bhante, r�jakum�ro bhagavato p�de siras� vandati, app�b�dha� app�ta�ka� lahu��h�na� bala� ph�suvih�ra� pucchat�'ti. Eva�ca vadehi: 'adhiv�setu kira bhante, bhagav� bodhissa r�jakum�rassa sv�tan�ya bhatta� saddhi� bhikkhusa�ghen�'ti eva� bhoti kho sa�jik�putto m��avo bodhissa r�jakum�rassa pa�issutv� yena bhagav� tenupasa�kami, upasa�kamitv� bhagavat� saddhi� sammodi, sammodan�ya� katha� s�r��ya� v�tis�retv� ekamanta� nis�di, ekamanta� nisinno kho sa�jik�putto m��avo bhagavanta� etadavoca: bodhi bho gotama, r�jakum�ro4 [PTS Page 092] [\q  92/]      bhoto gotamassa p�de siras� vandati, app�b�dha� app�ta�ka� lahu��h�na� bala� ph�suvih�ra� pucchati eva�ca vadeti: adhiv�setu kira bhava� gotamo bodhissa r�jakum�rassa sv�tan�ya bhatta� saddhi� bhikkhusa�ghon�ti. Adhiv�sesi bhagav�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�jik�putto m��avo bhagavato adhiv�sana� viditv� u��h�y�san� yena bodhi r�jakum�ro tenupasa�kami, upasa�kamitv� bodhi� r�jakum�ra� etadavoca: " avocumh� kho maya� bhoto vacanena ta� bhavanta� gotama�: bodhi bho gotama, r�jakum�ro bhoto gotamassa p�de siras� vandati, app�b�dha� app�ta�ka� lahu��h�na� bala� ph�suvih�ra� pucchati. Eva�ca vadeti: 'adhiv�setu kira bhava� gotamo bodhissa r�jakum�rassa sv�tan�ya bhatta� saddhi� bhikkhusa�ghen�"ti. Adhivuttha�ca pana sama�ena gotam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kanudo-sy� 2.Anajjh�vu��ho - machasa� ,sy� 3. Vand�hi-s�mu. 4. Bodhi kho r�jakum�ro-s�mu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odhi r�jakum�ro tass� rattiy� accayena sake nivesane pa�ta� kh�dan�ya� bhojan�ya� pa�iy�d�petv� kokanada�ca p�s�da� od�tehi dussehi santhar�petv� y�va pacchim� sop��aka�epar�1 sa�jik�putta� m��ava� amantesi:'ehi tva� samma sa�jik�putta, yena bhagav� tenupasa�kama, upasa�kamitv� bhagavato k�la� �rocehi: 'k�lo bhante, ni��hita� bhatta'nti. Eva� bhoti kho sa�jik�putto m��avo bodhissa r�jakum�rassa pa�issutv� yena bhagav� tenupasa�kami, upasa�kamitv� bhagavato k�la� �rocasi: 'k�lo bho gotama2, ni��hita� bh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ubbanhasamaya� niv�setv� pattac�vara� �d�ya yena bodhissa r�jakum�rassa nivesana� tenupasa�kami tena kho pana samayena bodhi r�jakum�ro bahidv�rako��hake �hito hoti bhagavanta� �gamayam�no. Addas� kho bodhi r�jakum�ro bhagavanta� d�ratova �gacchanta�, disv�na paccuggantv� bhagavanta� abhiv�detv� purakkhatv�3 yena kokanado p�s�do ten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acchima� sop��aka�epara� niss�ya a��h�si. Atha kho bodhi r�jakum�ro bhagavanta� etadavoca: 'abhir�hatu bhante, bhagav� duss�ni, abhir�hatu sugato dusas�ni, ya� mama� asasa d�gharatta� hit�ya sukh�y�'ti. Eva� vutte bhagav� tu�h� ahosi dutiyampi kho bodhi r�jakum�ro bhagavanta� etadavoca: 'abhir�hatu bhante, bhagav� duss�ni, abh�r�hatu sugato duss�ni, ya� mama� assa d�gharatta� hit�ya sukh�y�'ti. Dutiyampi kho bhagav� tu�h� ahosi. Tatiyamipi kho bodhi r�jakum�ro bhagavanta� etadavoca: 'abhir�hatu bhante, bhagav� duss�ni, abh�r�hatu sugato duss�ni, ya� mama� assa d�gharatta� hit�ya sukh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�nanda� apalokesi. Atha [PTS Page 093] [\q  93/]      kho �yasm� �nando bodhi� r�jakum�ra� etadavoca: 'sa�haratu4 r�jakum�ra, duss�ni. Na kho bhagav� celapattika�5 akkamissati. Pacchima� janata� tath�gato apaloket�'ti.6 Atha kho bodhi r�jakum�ro duss�ni sa�har�petv� upari kokanade p�s�de7 �san�ni pa���pesi. Pa���pesi. Atha kho bhagav� kokanada� p�s�da� abhir�hitv� pa��atte �sane nis�di saddhi� bhikkhusa�ghena. Atha kho bodhi r�jakum�ro buddhapamukha� bhikkhusa�gha pa�tena kh�dan�yena bhojan�yena sahatth� santappesi, sampav�resi. Atha kho bodhi r�jakum�ro bhagavanta� bhutt�vi� o�tapattap�� a��atara� n�ca� �sana� gahetv� ekamanta� nis�di. Ekamanta� nisinno kho bodhi r�jakum�ro bhagavanta� etadavoca: 'mayha� kho bhante, eva� hoti, 'na kho sukhena sukha� adhigantabba�, dukkhena kho sukha� adhigantabb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op��aka�evar�-machasa�, sy�,[PTS 2.] K�lo bhante-s�mu 3. Purakkhitv�-[PTS 4.] Sa�harantu-[PTS 5.] Telapa�ika�-s�mu, machasa�,sy�. 6. Anukampat�ti-machasa� 7. Kokanadap�s�d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mipi kho r�jakum�ra, pubbeva sambodh� anabhisambuddhassa bodhisattasseva sate etadahosi: " na kho sukhena sukha� adhigantabba�, dukkhena kho sukha� adhigantatabba" nti. So kho aha� r�jakum�ra, aparena samayena daharo'ca sam�no susu k��akeso bhadrena yobbanena samann�gato pa�hamena vayas�, ak�mak�na� m�t�pitunna�1 assumukh�na� rudant�na� kesamassu� oh�retv� k�s�y�ni vatth�ni acch�detv� ag�rasm� anag�riya� pabbaji�. So eva� pabbajito sam�no ki�kusalagaves� anuttara� santivarapada� pariyesam�no yena �ro k�l�mo tenupasa�kami�, upasa�kamitv� �ra� k�l�ma� etadavoca�: 'icch�maha� �vuso k�l�ma, imasmi� dhammavinaye brahmacariya� caritu'nti. Eva� vutte r�jakum�ra, �ro k�l�mo ma� etadavoca: 'viharat�yasm�, t�diso aya� dhammo, yattha vi��� puriso na cirasse'va saka� �cariyaka� saya� abhi��� sacchikatv� upasampajja vihareyy�"ti. So kho aha� r�jakum�ra, na cirasse'va khippameva ta� dhamma� pariy�pu�i�. So kho aha� r�jakum�ra, [PTS Page 094] [\q  94/]      t�vatakeneva o��happahatamattena lapital�panamattena ���av�da�ca vad�mi. Therav�da�ca, 'j�n�mi, pass�m�'ti ca pa�ij�n�mi, aha�ce va a��e ca. Tassa mayha� r�jakum�ra etadahosi: " na kho �ro k�l�mo ima� dhamma� kevala� saddh�mattakena saya� abhi��� sacchikatv� upasampajja vihar�m�'ti pavedeti. Addh� �ro k�l�mo ima� dhamma� j�na� passa� vihara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r�jakum�ra, yena �ro k�l�mo tenupasa�kami�. Upasa�kamitv� �ra� k�l�ma� etadavoca�: " kitt�vat� no �vuso k�l�ma, ima� dhamma� saya� abhi��� sacchikatv� upasampajja vihar�m�'ti. Pavedes�"ti. Eva� vutte r�jakum�ra, �ro k�l�mo �ki�ca���yatana� pavedesi. Tassa mayha� r�jakum�ra, etadahosi: " na kho �rasseva k�l�massa atthi saddh�, mayhampatthi saddh�. Na kho �rasse'va k�l�massa atthi viriya�, mayhampatthi viriya�, na kho �rasse'va k�l�massa atthi sati, mayhampatthi sati. Na kho �rasseva k�l�massa atthi sam�dhi, mayhampatthi sam�dhi. Na kho �rasse'va k�l�massa atthi pa���, mayhampatthi pa���, yann�n�ha� ya� dhamma� �ro k�l�mo saya� abhi��� sacchikatv� upasampajja vihar�m�'ti pavedeti, tassa dhammassa sacchikiriy�ya padaheyya"nti. So kho aha� r�jakum�ra, na cirasse'va khippameva ta� dhamma� saya� abhi��� sacchika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r�jakum�ra, yena �ro k�l�mo tenupasa�kami�. Upasa�kamitv� �ra� k�l�ma� etadavoca�: "ett�vat�, no �vuso k�l�ma, ima� dhamma� saya� abhi��� sacchikatv� upasampajja vihar�m�'ti pavedes�"ti. Ett�vat� kho aha� �vuso ima� dhamma� saya� abhi��� sacchikatv� upasampajja pavedem�'ti. Ahampi kho �vuso ett�vat� ima� dhamma� saya� abhi��� sacchikatv� upasampajja vih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�t�pit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no �vuso, suladdha� no �vuso, ye maya� �yasmanta� t�disa� sabrahmac�ri� pass�ma. Iti y�ha� dhamma� saya� abhi��� sacchikatv� upasampajja pavedemi, ta� tva� dhamma� saya� abhi��� sacchikatv� upasampajja viharasi. Ta� tva� dhamma� saya� abhi��� sacchikatv� upasampajja viharasi. Ya� tva� dhamma� saya� abhi��� sacchikatv� upasampajja viharasi. Tamaha� dhamma� saya� abhi��� sacchikatv� upasampajja pavedemi. Iti y�ha� dhamma� j�n�mi. Ta� tva� dhamma� j�n�si. Ya� tva� dhamma� j�n�si. Tamaha� dhamma� j�n�mi. Iti y�diso aha�, t�diso tva� y�diso tva�, t�diso aha�. Ehid�ni �vuso ubho'va sant� ima� ga�a� parihar�m�'ti. Iti kho r�jakum�ra �ro k�l�mo �cariyo me sam�no antev�si� ma� sam�na� attano.1 Samasama� �hapesi, ur�ya ca ma� p�j�ya p�jesi. Tassa mayha� r�jakum�ra, etadahosi: " n�ya� dhamamo nibbid�ya na vir�g�ya na nirodh�ya na upasam�ya na abhi���ya na sambodh�ya na nibb�n�ya sa�vattati. Y�vadeva �ki�ca���yatan�papattiy�"ti. So kho aha� r�jakum�ra, ta� dhamma� anala� karitv� tasm� dhamm� nibbijja apakka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r�jakum�ra, ki�kusalagaves� anuttara� santivarapada� pariyesam�no yena uddako2 r�maputto tenupasa�kami�. Upasa�kamitv� uddaka� r�maputta� etadavoca�: "icch�maha� �vuso r�ma3 imasmi� dhammavinaye brahmacariya� caritu"nti. Eva� vutte r�jakum�ra, uddako r�maputto ma� etadavoca: " viharat�yasm�, t�diso aya� dhammo, yattha vi��� puriso na cirasse'va saka� �cariyaka� saya� abhi��� sacchikatv� upasampajja vihareyy�"ti so kho aha� r�jakum�ra. Na cirasse'va khippameva ta� dhamma� pariy�pu�i�. So kho aha� r�jakum�ra, t�vatakeneva o��happahatamattena lapital�panamattena ���av�da�ca vad�mi. Therav�da�ca, 'j�n�mi pass�m�'ti ca pa�ij�n�mi aha�ceva a��e ca. Tassa mayha� r�jakum�ra, etadahosi: " na kho r�mo ima� dhamma� kevala� saddh�mattakena 'saya� abhi��� sacchikatv� upasampajja vihar�m�'ti pavedesi. Addh� r�mo ima� dhamma� j�na� passa� vih�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r�jakum�ra, yena uddako r�maputto tenupasa�kami�, upasa�kamitv� uddaka� r�maputta� etadavoca�: "kitt�vat� no �vuso r�ma4 ima� dhamma� saya� abhi��� sacchikatv� upasampajja vihar�m�'ti pavedes�"ti. Eva� vutte r�jakum�ra, uddako r�maputto nevasa��� n�sa���yatana� pavedesi. Tassa mayha� r�jakum�ra etadahosi: " na kho r�masse'va ahosi saddh�, mayhampatthi saddh�. Na kho r�masse'va ahosi viriya�, mayhampatthi viriya�. Na kho r�masse'va ahosi sati, mayhampatthi sati. Na kho r�masse'va ahosi sam�dhi, mayhampatthi sam�dhi. Na kho r�masse'va ahosi pa���, mayhampatthi pa���. Yann�n�ha� ya� dhamma� r�mo 'saya� abhi��� sacchikatv� upasampajja vihar�m�'ti pavedesi. Tassa dhammassa sacchikiriy�ya padaheyya"nti. So kho aha� r�jakum�ra, na cirasse'va khippameva ta� dhamma� saya� abhi��� sacchikatv�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tan�-machasa� 2.Udako-machasa� 3.�vuse-machasa� 4 r�m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r�jakum�ra, yena uddako r�maputto tenupasa�kami, usa�kamitv� uddaka� r�maputta� etadavoca�: 'ett�vat� no �vuso r�ma1 ima� dhamma� saya� abhi��� sacchikatv� upasampajja pavedes�"ti. Ett�vat� kho aha� �vuso ima� dhamma� saya� abhi��� sacchikatv� upasampajja pavedemi'ti2. 'Ahampi kho avuso ett�vat� ima� dhamma� saya� abhi��� sacchikatv� upasampajja vihar�m�'ti. L�bh� no �vuso, suladdha� no �vuso, ye maya� �yasmanta� t�disa� sabrahmac�ri� pass�ma, iti ya� dhamma� r�mo saya� abhi��� sacchikatv� upasampajja pavedesi, ta� tva� dhamma� saya� abhi��� sacchikatv� upasampajja viharasi. Ya� tva� dhamma� saya� abhi��� sacchikatv� upasampajja viharasi, ta� dhamma� r�mo a���si, ta� tva� dhamma� j�n�si. Ya� tva� dhamma� j�n�si, ta� dhamma� r�mo a���si, ta� tva� dhamma� j�n�si. Ya� tva� dhamma� j�n�si, ta� dhamma� r�mo a���si. Iti y�diso r�mo ahosi, t�diso tva�, y�diso tva� t�diso r�mo ahosi. Ehid�ni �vuso tva� ima� ga�a� parihar�'ti. Iti kho r�jakum�ra uddako r�maputto sabrahmac�r� me sam�no �cariya��h�ne ca3 ma� �hapesi. Ur�ya ca ma� p�j�ya p�jesi. Tassa mayha� r�jakum�ra, etadahosi: " n�ya� dhammo nibbid�ya na vir�g�ya na nirodh�ya na upasam�ya na abhi���ya na sambodh�ya na nibb�n�ya sa�vattati, y�vadeva nevasa���n�sa���yatan�papattiy�'ti. So kho aha� r�jakum�ra, ta� dhamma� anala� 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r�jakum�ra, ki� kusalagaves� anuttara� santivarapada� pariyesam�no magadhesu anupubbena c�rika� caram�no yena uruvel� sen�nigamo tadavasari�. Tatthaddasa� rama�iya� bh�mibh�ga� p�s�dika�ca vanasa�a� nad��ca sandanti�, setaka� supatittha� rama�ya�, samant� ca gocarag�ma�. Tassa mayha� r�jakum�ra, etadahosi: " rama�yo vata bh�mibh�go, p�s�diko ca vanasa�o nad� ca sandati. Setak� supatitth� rama�y�, samant� ca gocarag�mo. Ala� vatida� kulaputtassa padh�natthikassa padh�n�y�"ti. So kho aha� r�jakum�ra, tatthe'va nis�di� alamida� padh�n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ssu ma� r�jakum�ra, tisso upam�yo pa�ibha�su. Anacchariy� pubbe assutapubb�: " seyyath�pi r�jakum�ra,alla� ka��ha� sasneha�4 udake nikkhitta�, atha puriso �gaccheyya uttar�ra�i� �d�ya 'aggi� abhinibbattess�mi, tejo p�tukariss�m�'ti. Ta� ki� ma��asi r�jakum�ra, apinu so puriso amu� alla� ka��ha� sasneha�4 udake nikkhitta� uttar�ra�i� �d�ya abhimanthento5 aggi� abhinibbatteyya, tejo p�tukareyy�'ti. No hida� 6 bhante. Ta� kissa hetu? Adu� hi bhante7 alla� ka��ha� sasneha�4 ta�ca pana udake nikkhitta�, y�vadeva ca pana so puriso kilamathassa vigh�tassa bh�g� ass�'ti. Evameva kho r�jakum�ra yehi keci8 sama� v� br�hma� v� k�yena ceva cittena ca k�mehi9 avupaka��h� viharanti. Yo ca nesa� k�mesu k�macchando k�masineho10 k�mamucch� k�mapip�s� k�mapariho, so ca ajjhatta� na suppah�no heti.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�mo-machasa� 2.Pavedes�'ti- machasa� 3. �cariya��h�ne-macasa� 4. Sassineha�-s�mu. 5. Abhimatthanto-sy� 6. No heta�-s�mu. 7. Bho gotama-s�mu. 8. Yekeci-s�mu. 9. K�yena ceva k�mehi-sy�. 10.K�masneh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a�ippassaddho. Opakkamik� cepi te bhonto sama�abr�hma� dukkh� tipp�1 ka�uk� vedan� vediyanti. Abhabb� ca te ���ya dassan�ya anuttar�ya sambodh�ya. No cepi te bhonto sama�abr�hma� opakkamik� dukkh� tipp� ka�uk� vedan� vediyanti. Abhabb�'va te ���ya dassan�ya anuttar�ya sambodh�ya. Aya� kho ma� r�jakum�ra, pa�ham� upam� pa�ib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'pi kho ma� r�jakum�ra, dutiy� upam� pa�ibh�si anacchariy� pubbe assutapubb�. Seyyath�'pi r�jakum�ra, alla� ka��ha� sasneha� �rak� udak� thale nikkhitta�, atha puriso �gaccheyya uttar�ra�i� �d�ya aggi� abhinibbattess�mi2 tejo p�tukariss�m�'ti. Ta� ki� ma��asi r�jakum�ra, apinu so puriso amu� alla� ka��ha� sasneha� �rak� udak� thale nikkhitta� uttar�ra�i� �d�ya abhimanthento aggi� abhinibbatteyya, tejo p�tukareyy�'ti? No hida� bhante, ta� kissa hetu? Adu� hi bhante alla� ka��ha� sasneha� ki�c�'pi �rak� udak� thale nikkhitta� y�vadeva ca pana so puriso kilamathassa vigh�tassa bh�g� ass�'ti. Evameva kho r�jakum�ra, yehi keci sama� v� br�hma� v� k�yena kho k�mehi v�paka��h� viharanti, yo ca tesa� k�mesu k�macchando k�masneho k�mamucch� k�mapip�s� k�mapariho so ca ajjhatta� na suppah�no3 hoti na suppa�ippassaddho4 opakkamik� ce'pi te bhonto sama�abr�hma� dukkh� tipp�1 khar� ka�uk� vedan� vediyanti5 abhabb�'va te ���ya dassan�ya anuttar�ya sambodh�ya, no ce'pi te bhonto sama�abr�hma� opakkamik� dukkh� tipp� khar� ka�uk� vedan� vediyanti. Abhabb�'va te ���ya dassan�ya anuttar�ya sambodh�ya. Aya� kho ma� r�jakum�ra, dutiy� upam� pa�ib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 pi kho ma� r�jakum�ra, tatiy� upam� pa�ibh�si. Anacchariy� pubbe assutapubb�. Seyyath�'pi r�jakum�ra, sukkha� ka��ha� kol�pa� �rak� udak� thale nikkhitta�. Atha puriso �gaccheyya uttar�ra�i� �d�ya " aggi� abhinibbattessomi tejo p�tukariss�m�" ti. Ta� ki� ma��asi rajakum�ra,api nu so puriso amu� sukkha� ka��ha� kol�pa� �rak� udak� thale nikkhitta� uttar�ra�i� �d�ya abhimanthento aggi� abhinibbatteyya, tejo p�tu kareyy�ti. Evambhante, ta� kissa hetu, adu� hi bhante sukkha� ka��ha� kol�pa�, ta�ca pana �rak� udak� thale nikkhittanti. Evameva kho r�jakum�ra,ye hi keci sama� v� br�hma� v� k�yena ceva cittena ca6 k�mehi v�paka��h� viharanti. Yo ca nesa� k�mesu k�macchando k�masneho k�mamucch� k�mapip�s� k�mapariho, so ca ajjhatta� suppah�no hoti suppa�ippassaddho opakkamik� ce'pi te bhonto sama�abr�hma� dukkh� tipp� khar� ka�uk� vedan� vediyanti, bhabb�'va te ���ya dassan�ya anuttar�ya sambodh�ya. No cepi te bhonto sama�abr�hma� opakkamik� dukkh� tipp� khar� ka�uk� vedan� vediyanti bhabb�va te ���ya dassan�ya anuttar�ya sambodh�ya. Aya� kho ma� r�jakum�ra, tatiy� upam� pa�ibh�si anacchariy� pubbe assutapubb�. Im� kho ma� r�jakum�ra,tisso upam� pa�ibha�su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bb�-machasa� 2.Aggi nibbattess�mi-machasa� 3. Supah�no-machasa� 4. Supa�ippassaddho-machasa�. 5. Vedayanti-machasa� 6. K�yena ceva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 etadahosi: " yann�n�ha� dantehi dantam�dh�ya jivh�ya t�lu� �hacca cetas� citta� abhinigga�heyya� abhinipp��eyya� abhisant�peyya"nti. So kho aha� r�jakum�ra, dantehidantam�dh�ya jivh�ya t�lu� �hacca cetas� citta� abhinigga�h�mi abhinipp��emi abhisant�pemi. Tassa mayha� r�jakum�ra, dantebhidantam�dh�ya jivh�ya t�lu� �hacca cetas� citta� abhinigga�hayato abhinipp��ayato abhisant�payato kacchehi sed� muccanti. Seyyath�'pi r�jakum�ra, balav� puriso dubbalatara� purisa� s�se v� gahetv� khandhe v� gahetv� abhinigga�heyya abhinipp��eyya abhisant�peyya, evameva kho me r�jakum�ra, dantehidantam�dh�ya jivh�ya t�lu� �hacca cetas� citta� abhinigga�hayato abhinipp��ayato abhisant�payato kacchehi sed� muccanti. �raddha� kho pana me r�jakum�ra, viriya� hoti asall�na�, upa��hit� sati apammu��h�1, s�raddho ca pana me k�yo hoti appa�ippassaddho teneva dukkhappadh�nena pa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yann�n�ha� app��aka� jh�na�2 jh�yeyya"nti, yo kho aha� r�jakum�ra, mukhato ca n�sato ca ass�sapass�se uparundhi�,tassa mayha� r�jakum�ra, mukhato ca n�sato ca ass�sapass�sesu uparuddhesu ka��asotehi v�t�na� nikkhamant�na� adhimatto saddo hoti. Seyyath�'pi n�ma kamm�ragaggariy� dhamam�n�ya adhimatto saddo hoti evameva kho r�jakum�ra, mukhato ca n�sato ca ass�sapass�sesu uparuddhesu ka��asotehi v�t�na� nikkhamant�na� adhimatto saddo hoti. �raddha� kho pana me r�jakum�ra, viriya� hoti asall�na� upa��hit� sati apammu��h� s�raddho ca pana me k�yo hoti appa�ippassaddho teneva dukkhappadh�nena pa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yann�n�ha� app��aka�yeva jh�na� jh�yeyya"nti. So kho aha� r�jakum�ra, mukhato ca n�sato ca ka��ato ca ass�sapass�se uparundhi�. Tassa mayha� r�jakum�ra, mukhato ca n�sato ca ka��ato ca ass�sapass�sesu uparuddhesu adhimatt� v�t� muddh�na�3 �hananti4 seyyath�'pi r�jakum�ra, balav� puriso ti�hena sikharena muddh�na�3 abhimantheyya, evameva kho me r�jakum�ra mukhato ca n�sato ca ka��ato ca ass�sapass�sesu uparuddhesu adhimatt� v�t� muddh�na� �hananti. �raddha� kho pana me r�jakum�ra viriya� hoti asall�na� upa��hit� sati apamm</w:t>
      </w:r>
      <w:r>
        <w:rPr/>
        <w:t>譭</w:t>
      </w:r>
      <w:r>
        <w:rPr/>
        <w:t>h� s�raddho ca pana me k�yo hoti appa�ippassaddho tene'va dukkhappadh�nena padh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sammu��h�- machasa�, appammu��h�-sy� 2. App��a�yeva jh�na�-machasa� 3.Muddhati-machasa�, 4. Ohanan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yann�n�ha� app��aka�yeva jh�na� jh�yeyya"nti. So kho aha� r�jakum�ra, mukhato ca n�sato ca ka��ato ca ass�sapass�se uparundhi�. Tassa mayha� r�jakum�ra, mukhato ca n�sato ca ka��ato ca ass�sapass�sesu uparuddhesu adhimatt� s�se s�savedan� honti. Seyyath�'pi r�jakum�ra, balav� puriso da�hena varattakabandhena1 s�se s�savedha� dadeyya, evameva kho r�jakum�ra mukhato ca n�sato ca ka��ato ca ass�sapass�sesu uparuddhesu adhimatt� s�se s�savedan� honti. �raddha� kho pana me r�jakum�ra viriya� hoti asall�na�, upa��hit� sati apammu��h�, s�raddho ca pana me k�yo hoti appa�ippassaddho tene'va dukkhappadh�nena padh�n�bhitunnassa sato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yann�n�ha� app��aka�yeva jh�na� jh�yeyya"nti. So kho aha� r�jakum�ra, mukhato ca n�sato ca ka��ato ca ass�sapass�se uparundhi�. Tassa mayha� r�jakum�ra, mukhato ca n�sato ca ka��ato ca ass�sapass�sesu uparuddhesu adhimatt� v�t� kucchi� parikantanti. Seyyath�'pi r�jakum�ra,dakkho gogh�tako v� gogh�takantev�si v� ti�hena govikantanena kucchi� parikanteyya evameva kho r�jakum�ra mukhato ca n�sato ca ka��ato ca ass�sapass�sesu uparuddhesu adhimatt� s�se s�savedan� honti. �raddha� kho pana me r�jakum�ra viriya� hoti asall�na�, upa��hit� sati apammu��h�, s�raddho ca pana me k�yo hoti appa�ippassaddho tene'va dukkhappadh�nena nena pa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r�jakum�ra, etadahosi: " yann�n�ha� app��aka�yeva jh�na� jh�yeyya"nti. So kho aha� r�jakum�ra, mukhato ca n�sato ca ka��ato ca ass�sapass�se uparundhi�. Tassa mayha� r�jakum�ra, mukhato ca n�sato ca ka��ato ca ass�sapass�sesu uparuddhesu adhimatto k�yasmi� ��ho hoti. Seyyath�'pi r�jakum�ra, dve balavanto puris� dubbalatara� purisa� n�n� b�h�su gahetv� a�g�rak�suy� sant�peyyu�, samparit�peyyu�.Evameva kho me r�ja kum�ra, mukhato ca n�sato ca ka��ato ca ass�sapass�sesu uparuddhesu adhimatto k�yasmi� ��ho hoti. �raddha� kho pana me r�jakum�ra viriya� hoti asall�na�, upa��hit� sati apammu��h�, s�raddho ca pana me k�yo hoti appa�ippassaddho tene'va dukkhappadh�nena padh�n�bhitunnassa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ssu ma� r�jakum�ra, devat� disv� evam�ha�su: " k�lakato2 sama�o gotamo" ti ekacc� devat� evam�ha�su: " na k�lakato2 sama�o gotamo apica k�la�karot�"ti. Ekacc� devat� evam�ha�su: " na k�lakato2 sama�o gotamo na'pi k�la� karoti, araha� sama�o gotamo, vih�ro'tveveso3 arahato evar�po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rattakkha�ena-machasa�. Varattakkhandhena-sy� 2. K�la�kato-machasa� 3. Vih�ro'tvevaso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yann�n�ha� sabbaso �h�r�pacched�ya pa�ipajjeyya"nti. Atha kho ma� r�jakum�ra, devat� upasa�kamitv� etadavocu�: " m� kho tva� m�risa sabbaso �h�r�pacched�ya pa�ipajji, sace kho tva� m�risa sabbaso �h�r�pacched�ya pa�ipajjissasi, tassa te maya� dibba� oja� lomakupehi ajjhohariss�ma1 t�ya tva� y�pessas�"ti tassa mayha� r�jakum�ra, etadahosi: " aha�ceva kho pana sabbaso ajaddhuka�2 pa�ij�neyya� im� ca me devat� dibba� oja� lomak�pehi ajjhohareyyu�3 t�ya c�ha� y�peyya�, ta� mam�ssa mus�"ti. So kho aha� r�jakum�ra, t� devat� pacc�cikkh�mi hal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yann�n�ha� thoka� thoka� �h�ra� �h�reyya� pasata� pasata�, yadi v� muggay�sa� yadi v� kulatthay�sa�, yadi v� kal�yay�sa� yadi v� hare�ukay�santi, so kho aha� r�jakum�ra thoka� thoka� �h�ra� �h�resi� pasata� pasata�,yadi v� muggay�sa� yadi v� kulatthay�sa� yadi v� kal�yay�sa� yadi v� hare�ukay�sa�. Tassa mayha� r�jakum�ra, thoka� thoka� �h�ra� �h�rayato pasata� pasata�, yadi v� muggay�sa� yadi v� kulatthay�sa� yadi v� kal�yayusa� yadi v� hare�ukay�sa�, adhimattakas�m�na� patto k�yo hoti seyyath�'pi n�ma �s�tikapabb�ni v� k�kapabb�ni v�. Evamevassu me a�gapacca�g�ni bhavanti t�yevapp�h�rat�ya. Seyyath�'pi n�ma o��hapada� evamevassu me �nisada� hoti t�yevapp�h�rat�ya. Seyyath�'pi n�ma va��an�val� evamevassu me pi��hika�ako unnat�vanato hoti t�yevapp�h�rat�ya. Seyyath�'pi n�ma jaras�l�ya gop�nasiyo oluggavilugg� bhavanti evamevassu me ph�suliyo oluggavilugg� bhavanti t�yevapp�h�rat�ya. Seyyath�'pi n�ma gambh�re udap�ne udakat�rak� gambh�ragat� okkh�yik� dissanti, evamevassu me akkhik�pesu akkhit�rak� gambh�ragat� okkh�yik� dissanti t�yevapp�h�rat�ya. Seyyath�'pi n�ma tittik�l�bu �makacchinno v�t�tapena samphu�ito hoti sammil�to evamevassu me s�sacchavi samaphu�it� hoti sammil�t� t�yevappah�rat�ya. So kho aha� r�jakum�ra, 'udaracchavi� par�masiss�'m�ti pi��hika�aka� yeva pariga�h�mi. Pi��hika�aka� par�masiss�m�'ti udaracchavi�yeva pariga�h�mi. Y�vassu me r�jakum�ra, udaracchavi pi��hika�aka� all�n� hoti t�yevapp�h�rat�ya. So kho aha� r�jakum�ra, 'vacca� v� mutta� v� kariss�m�'ti, tatthe'va avakujjo papat�mi t�yevapp�h�rat�ya. So kho aha� r�jakum�ra, imameva k�ya� ass�sento p��in� gatt�ni anumajj�mi. Tassa mayha� r�jakum�ra, p��in� gatt�ni anumajjato p�tim�l�ni lom�ni k�yasm� papatanti t�yevapp�h�rat�ya. Apissu ma� r�jakum�ra, manuss� disv� evam�ha�su: 'k��o sama�o gotamo'ti ekacce manuss� evam�ha�su: 'na k��o sama�o gotamo s�mo sama�o gotamo'ti. Ekacce manuss� evam�ha�su: " na k��o sama�o gotamo na'pi s�mo, ma�guracchavi sama�o gotamo'ti. Y�vassu me r�jakum�ra, t�va parisuddho chaviva��o pariyod�to,upahato ho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oh�ress�ma-machasa� 2. Ajajjita�-machasa� 3. Ajjhoh�rey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 etadahosi: " ye kho keci at�ta maddh�na� sama� v� br�hma� v� opakkamik� dukkh� tipp�1 ka�uk� vedan� vediyi�su, et�vaparama� nayito bhiyyo. Ye'pi hi keci an�gatamaddh�na� sama� v� br�hma� v� opakkamik� dukkh� tipp� ka�uk� vedan� vediyissanti, et�vaparama� nayito bhiyyo. Ye'pi hi keci etarahi sama� v� br�hma� v� opakkamik� dukkh� tipp� ka�uk� vedan� vediyanti, et�va parama� nayito bhiyyo. Na kho pan�'ha� im�ya ka�uk�ya dukkarak�rik�ya adhigacch�mi uttar�manussadhamm� alamariya���adassanavisesa�. Siy� nukho a��o maggo bodh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abhij�n�mi,kho pan�'ha� pitu sakkassa kammante s�t�ya jambucch�y�ya nisinno vivicceva k�mehi vivicca akusalehi dhammehi savitakka� savic�ra� vivekaja� p�tisukha� pa�hama� jh�na� upasampajja viharit�. Siy� nu kho eso maggo bodh�y�'ti? Tassa mayha� r�jakum�ra, sat�nus�r� vi����a� ahosi: " eso'va maggo bodh�y�"ti. Tassa mayha� r�jakum�ra, etadahosi: "kinnu kho aha� tassa sukhassa bh�y�mi, ya� ta� sukha� a��atre'va k�mehi a��atra akusaleh� dhammehi"ti. Tassa mayha� r�jakum�ra, etadahosi: " na kho aha� tassa sukhassa bh�y�mi, ya� ta� sukha� a��atre'va k�mehi a��atra akusalehi dhammeh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na kho ta� sukara� sukha� adigantu� eva� adhimattakas�m�na� pattak�yena. Yann�n�ha� orika� �h�ra� �h�reyya� odanakumm�santi. Yo kho aha� r�jakum�ra,orika� �h�ra� �h�resi� odanakumm�sa� tena kho pana ma� r�jakum�ra, samayena pa�cavaggiy� bhikkh� paccupa��hit� honti: " ya� kho sama�o gotamo dhamma� adhigamissati ta� no �rocessat�"ti. Yato kho aha� r�jakum�ra, orika� �h�ra� �h�resi� odanakumm�sa�. Atha me te pa�cavaggiy� bhikkh� nibbijja pakkami�su " b�huliko2 sama�o gotamo padh�navibbhanto �vatto b�hull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r�jakum�ra, orika� �h�ra� �h�retv� bala� gahetv�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jh�na� upasampajja viharati. P�tiy� ca vir�g� upekkhako ca viharati. Sato ca sampaj�no sukha�ca k�yena pa�isa�vedeti. Yanta� ariy� �cikkhanti: upekkhako satim� sukhavih�r�ti ta� tatiya�jh�na� upasampajja viharati. Sukhassa ca pah�n� dukkhassa ca pah�n�, pubbeva somanassadomanass�na� attha�gam�1 adukkha� asukha�2 upekkh�satip�risuddhi� catuttha� jh�na�3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upakkilese mudubh�te kammaniye �hite �ne�jappatte4 pubbe niv�s�nussati���ya citta� abhininn�meti. So anekavihita� pubbeniv�sa� anussar�mi, seyyath�da�: ekampi j�ti� dvepi j�tiyo, tissopi j�tiyo catassopi j�tiyo pa�capi j�tiyo dasapi j�tiyo v�satimpi j�tiyo ti�sampi j�tiyo catt�r�sami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i evam�yupariyanto. So tato cuto amutra udap�di�5 tatr�p�si� evann�mo eva�gotto eva�va��o evam�h�ro eva�sukhadukkhapa�isa�vedi evam�yupariyanto. So tato cuto idh�papanno'ti. Iti s�k�ra� sauddesa� anekavihita� pubbeniv�sa� anussar�mi. Aya� kho me r�jakum�ra, rattiy� pa�hame y�me pa�ham� vijj� adhigat� avijj� vihat�, vijj� uppann�, tamo vihato,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bb�-machasa�. 2.B�hulliko-machasa�,sy� 3. Seyyath�d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satt�na� c�tupap�ta���ya citta� abhininn�meti. So dibbena cakkhun� visuddhena atikkantam�nusakena satte passati cavam�ne upapajjam�ne, hine pa�te suva��e dubba��e sugate duggate yath�kamm�page satte paj�n�ti. Ime vata bhonte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'ti. Iti dibbena cakkhun� visuddhena atikkantam�nusakena satte passati cavam�ne upapajjam�ne h�ne pa�te suva��e dubba��e sugate duggate yath�kamm�page satte paj�n�mi. Aya� kho me r�jakum�ra, rattiy� majjhime y�me dutiy� vijj� adhigat� avijj� vihat�, vijj� uppann�, tamo vihato,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�dubh�te kammaniye �hite �ne�jappatte �sav�na� khaya���ya citta� abhininn�mesi� so 'ida� dukkha'nti yath�bh�ta� abbha���si� aya� dukkhasamudayoti yath�bh�ta� abbha���si�. Aya� dakkhanirodhoti yath�bh�ta� abbha���si�. 'Ime �sav�'ti yath�bh�ta� abbha���si� 'aya� �sava samudayoti yath�bh�ta� abbha���si�. Aya� �sava nirodhoti yath�bh�ta� abbha���si�. Tassa me eva� j�nato eva� passato k�m�sav�'pi citta� vimuccittha, bhav�sav�'pi citta� vimuccittha, avijj�sav�'pi citta� vimuccittha. Vimuttasmi� vimuttamiti ���a� ahosi. Khi� j�ti vusita� brahmacariya�, kata� kara�iya� n�para� itthatt�ya'ti abbha���si�. Aya� kho me r�jakum�ra, rattiy� pacchime y�me tatiy� vijj� adhigat�, avijj� vihat�, vijj� uppann�, tamo vihato, �loko uppanno,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 , etadahosi: " adhigato kho my�ya� dhammo gamh�ro duddaso duranubodho santo pa�ito atakk�vacaro nipu�o pa�itavedan�yo, �layar�m� kho pan�'ya� paj� �layarat� �layasammudit�, �layar�m�ya kho pana paj�ya �larat�ya �layasammudit�ya duddasa� ida� �h�na� yadida� idappaccayat� pa�iccasamupp�do, idampi kho �h�na� duddasa� yadida� sabbasa�kh�rasamatho sabb�padhipa�inissaggo ta�hakkhayo vir�go nirodho nibb�na�. Aha�ce'va kho pana dhamma� deseyya� pare ca me na �j�neyyu�, so mamassa kilamatho, s� mamassa vihes�"ti. Apissu ma� r�jakum�ra, im� anacch�riy� g�th�1 pa�ibha�su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icchena me adhigata� hala� d�ni pak�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aparetehi n�'ya� dhammo susambu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otag�mi� nipu�a� gambh�ra� duddasa� a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ratt� na dakkhinti2 tamokkhandhena �va��3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ha me r�jakum�ra, pa�isa�cikkhato appossukkat�ya citta� namati no dhammades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�th�yo-machasa� 2. Dakkhanti-machasa�,sy� 3. Tamokhandhena �vu��-machasa�, tamokkhandhena �vu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akum�ra, brahmu�o sahampatissa mama cetas� cetoparivitakkama���ya etadahosi. " Nassati vata bho loko, vinassati vata bho loko, yatra hi n�ma tath�gatassa arahato samm�sambuddhassa appossukkat�ya citta� namati no dhammadesan�y�"ti. Atha kho r�jakum�ra, brahm� sahampati seyyath�'pi n�ma balav� puriso sammi�jita�1 v� b�ha� pas�reyya, pas�rita� v� b�ha� sammi�jeyya2, evameva brahmaloke antarahito mama purato p�turahosi, atha kho r�jakum�ra, brahm� sahampati eka�sa� uttar�sa�ga� karitv� yen�'ha� tena�jali� pa�metv� ma� etadavoca: desetu bhante bhagav� dhamma�,desetu sugato dhamma�, santi satt� apparajakkhaj�tik� assava�at� dhammassa parih�yanti. Bhavissanti dhammassa a���t�ro"ti. Idamavoca r�jakum�ra, brahm� sahampati. Ida� vatv� ath�par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turahosi magadhesu pubbe dhammo asuddho samalehi ci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pureta�3 amatassa dv�ra� su�antu dhamma� vimalen�nubu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pi passe janata�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maya� sume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ruyha samantaca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4 janatamapet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ssu j�tijar�bhi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ehi v�ra vijitasa�g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av�ha ana�a5 vicar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su6 bhaga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t�ro bhavissa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r�jakum�ra, brahmuno ca ajjhesana� viditv� sattesu ca k�ru��ata� pa�icca buddhacakkhun� loka� olokesi�. Addasa� kho aha� r�jakum�ra, buddhacakkhun� loka� volokento satte apparajakkhe mah�rajakkhe tikkhindriye mudindriye sv�k�re suvi���paye7 appekacce paralokavajjabhayadass�vino8 viharante. Seyyath�'pi n�ma uppaliniya� v� paduminiya� v� pu�ar�kiniya� v� appekacc�ni uppal�ni v� padum�ni v� pu�ar�k�ni v� udake j�t�ni udake sa�vaddh�ni udak�nuggat�ni anto nimuggaposin�9 appekacc�ni uppal�ni v� padum�ni v� pu�ar�k�ni uppal�ni v� padum�ni v� pu�ar�k�ni v� udake j�t�ni udake sa�vaddh�ni udak� accuggamma ti��hanti anupalitt�ni udakena, evameva kho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i�jita�-machasa� 2.Sami�jeyya-machasa� 3. Ap�pureta�-machasa�,sy� 4.Sok�vaki��a�-sy� 5. A��a-machasa� 6. Desetu-sy� 7. Sv�k�re dv�k�re suvi���paye duvi���paye-machasa�,sy� 8. Bhayadass�vine-sy�. 9. Posit�ni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kum�ra, buddhacakkhun� loka� volokento addasa� satte apparajakkhe mah�rajakkhe tikkhindriye mudindriye sv�k�re suvi���paye appekacce paralokavajjabhayadass�vino viharante, atha khv�ha� r�jakum�ra, brahm�na� sahampati� g�th�ya paccabh�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�rut� tesa� amatassa dv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otavanto pamu�cantu s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i�sasa��i pagu�a� na bh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paneta� manujesu brahm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akum�ra, brahm� sahampati " kat�vak�so khomhi bhagavat� dhammadesan�y�"ti ma� abhiv�detv� padakkhi�a� katv� tatthevantaradh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kassa nu kho aha� pa�hama� dhamma� deseyya�, ko ima� dhamma� khippameva �j�nissat�"ti. Tassa mayha� r�jakum�ra, etadahosi: " aya� kho �ro k�l�mo pa�ito byatto medh�vi d�gharatta� apparajakkhaj�tiko, yann�n�"ha� �rassa k�l�massa pa�hama� dhamma� deseyya�, so ima� dhamma� khippameva �j�nissat�"ti. Atha kho ma� r�jakum�ra, devat� upasa�kamitv� etadavoca: " satt�hak�lakato1 bhante, �ro k�l�mo"ti ���a�ca pana me dassana� udap�di: " satt�hak�lakato �ro k�l�mo"ti. Tassa mayha� r�jakum�ra, etadahosi: " mah�j�niyo kho �ro k�l�mo, sace hi so ima� dhamma� su�eyya, khippameva �j�n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kassa nu kho aha� pa�hama� dhamma� deseyya�, ko ima� dhamma� khippameva �j�nissat�"ti. Tassa mayha� r�jakum�ra, etadahosi: " aya� kho uddako2 r�maputto pa�ito byatto medh�vi d�gharatta� apparajakkhaj�tiko, yann�n�ha� uddakassa r�maputtassa pa�hama� dhamma� deseyya�, so ima� dhamma� khippameva �j�nissat�"ti. Atha kho ma� r�jakum�ra, devat� upasa�kamitv� etadavoca: " abhidosak�lakato1 bhante, uddako r�maputto"ti tassa mayha� r�jakum�ra etadahosi: " mah�j�niyo kho uddako r�maputto, sace hi so ima� dhamma� su�eyya, khippameva �j�n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r�jakum�ra, etadahosi: " kassa nu kho aha� pa�hama� dhamma� deseyya�, ko ima� dhamma� khippameva �j�nissat�"ti tassa mayha� r�jakum�ra, etadahosi: " bahuk�r� kho me pa�cavaggiy� bhikkhu ye ma� padh�napahitatta� upa��hahi�su yann�n�ha� pa�cavaggiy�na� bhikkh�na� pa�hama� dhamma� deseyya"nti. Tassa mayha� r�jakum�ra, etadahosi: " kahann� kho etarahi pa�cavaggiy� bhikkh� viharant�"ti. Addasa� kho aha� r�jakum�ra, dibbena cakkhun� visuddhena atikkanta m�nusakena pa�cavaggiye bhikkh� b�r��asiya� viharante isipatane migad�ye. Atha khv�ha� r�jakum�ra, uruvel�ya� yath�bhiranta� viharitv� yena b�r��as� tena c�rika� pakk�mi�. Addas� kho ma� r�jakum�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la�kato-machasa� 2. Udak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ko �j�vako antar� ca gaya� antar� ca bodhi� addh�namaggapa�ipanna�. Disv�na ma� etadavoca: "vippasann�ni kho te �vuso indriy�ni, parisuddho chaviva��o pariyod�to, ka�si tva� avuso uddissa pabbajito, ko v� te satth�, kassa v� tva� dhamma� roces�"ti. Eva� vutte aha� r�jakum�ra, upaka� �jivaka� g�th�hi ajjhabh�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�bhibh� sabbavid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an�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jaho ta�hakkhayo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abhi���ya kamuddis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�cariyo atthi sadiso me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mi� lokasmi� natthi me pa�ipugg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arah� loke aha� satth� an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mhi samm�samubuddho sitibh�tosmi nibb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� pavattetu� gacch�mi k�sina� pu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bh�tasmi�1 lokasmi� �ha�cha�2 amatadundubhi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ho tva� �vuso pa�ij�n�si arahasi anantajino"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dis� ve jin� honti ye patt� �savakk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� me p�pak� dhamm� tasm�ha� upak� ji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�jakum�ra, upako �jivako " h�veyya p�vuso"ti vatv� s�sa� okampetv� ummagga� gahe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r�jakum�ra, anupubbena c�rika� caram�no yena b�r��as� isipatana� migad�yo yena pa�cavaggiy� bhikkh� tenupasa�kami�. Addasa�su kho ma� r�jakum�ra, pa�cavaggiy� bhikkh� d�rato'va �gacchanta� disv�na a��ama��a� sa�hapesu�: " aya� kho �vuso sama�o gotamo �gacchati b�huliko padh�navibbhanto �vatto b�hull�ya. So neva abhiv�detabbo, na paccu��h�tabbo, n�ssa pattac�vara� pa�iggahetabba�, api ca kho �sana� �hapetabba� sace �ka�khissati nis�dissat�"ti. Yath� yath� kho aha� r�jakum�ra, upasa�kam�mi, tath� tath� pa�cavaggiy� bhikkh� n�sakkhi�su sak�ya katik�ya sa�h�tu�. Appekacce ma� paccuggantv� pattac�vara� pa�iggahesu�. Appekacce �sana� pa���pesu�. Appekacce p�dodaka� upa��hapesu�. Api ca kho ma� n�mena ca �vusov�dena ca samud�caranti. Eva� vutte aha� r�jakum�ra, pa�cavaggiye bhikkh� etadavoca�: 'm� bhikkhave tath�gata� n�mena ca �vusov�dena ca samud�carittha3 araha� bhikkhave tath�gato samm�sambuddho odahatha bhikkhave sota�,amatamadhigata�,ahamanus�s�mi, aha� dhamma� desemi, yath�nusi��ha� tath� pa�ipajjam�n� na cirasseva yassatth�ya kulaputt� sammadeva ag�rasm� an�g�riya� pabbajanti. Tadanuttara� brahmacariyapariyos�na� di��heva dhamme saya� abhi��� sacchikatv� upasampajja vihariss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dhibh�tasmi�-machasa� 2 �ha��i�-sy� 3. Samud�carat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r�jakum�ra, pa�cavaggiy� bhikkh� ma� etadavocu�: "t�ya'pi kho tva� �vuso gotama, iriy�ya t�ya pa�ipad�ya t�ya dukkarak�rik�ya n�jjhagam� uttarimanussadhamm� alamariya���adassana visesa�, kimpana tva� etarahi b�huliko padh�navibbhanto �va��o b�hull�ya adhigamissasi uttarimanussadhamm� alamariya���adassanavisesa"nti. Eva� vutte aha� r�jakum�ra, pa�cavaggiye bhikkh� etadavoca�: " na bhikkhave tath�gato b�huliko na padh�navibbhanto na �vatto b�hull�ya araha� bhikkhave tath�gato samm�sambuddho odahatha bhikkhave sota�, amatamadhigata� ahamanus�s�mi. Aha� dhamma� desemi, yath�nusi��ha� tath� pa�ipajjam�n� na cirasse'va yassatth�ya kulaputt� sammadeva ag�rasm� anag�riya� pabbajanti. Tadanuttara� brahmacariyapariyos�na� di��heva dhamme saya� abhi��� sacchikatv� upasampajja viharissath�"ti. Dutiyampi kho r�jakum�ra, pa�cavaggiy� bhikkh� ma� etadavocu�: "t�ya'pi kho tva� �vuso iriy�ya t�ya pa�ipad�ya t�ya dukkarak�rik�ya n�jjhagam� uttarimanussadhamm� alamariya���adassana visesa�. Kimpana tva� etarahi b�huliko padh�navibbhanto na �vatto b�hull�ya adhigamissasi uttarimanussadhamm� alamariya���adassanavisesa'nti. Dutiyampi kho aha� r�jakum�ra, pa�cavaggiye bhikkh� etadavoca�: "na bhikkhave tath�gato b�huliko na padh�navibbhanto na �vatto araha� b�hull�ya araha� bhikkhave tath�gato samm�sambuddho odahatha bhikkhave sota� amatamadhigata�, ahamanus�s�mi aha� dhamma� desemi. Yath�nusi��ha� tath� pa�ipajjam�n� na cirasse'va yassatth�ya kulaputt� sammadeva ag�rasm� anag�riya� pabbajanti tadanuttara� brahmacariyapariyos�na� di��heva dhamme saya� abhi��� sacchikatv� upasampajja viharissath�"ti. Tatiyampi kho r�jakum�ra, pa�cavaggiy� bhikkh� ma� etadavocu�: " t�ya'pi kho tva� �vuso iriy�ya t�ya pa�ipad�ya t�ya dukkarak�rik�ya n�jjhagam� uttarimanussadhamm� alamariya�a�dassanavisesa�. Kimpana tva� etarahi b�huliko padh�navibbhanto �vatto b�hull�ya adhigamissas� uttarimanussadhamm� alamariya���adassanavisesa"nti. Eva� vutte aha� r�jakum�ra, pa�cavagagiye bhikkh� etadavoca�: abhij�n�tha me no tumhe bhikkhave ito pubbe evar�pa� vabbh�vitameta'nti1 no heta� bhante na bhikkhave tath�gato b�huliko, na padh�navibbhanto na �vatto b�hull�ya araha� bhikkhave tath�gato samm�sambuddho, odahatha bhikkhave so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amadhigata� ahamanus�s�mi, aha� dhamma� desemi. Yath�nusi��ha� tath� pa�ipajjam�n� na cirasse'va yassatth�ya kulaputt� sammadeva ag�rasm� anag�riya� pabbajanti, tadanuttara� brahmacariyapariyos�na� di��heva dhamme saya� abhi��� sacchikatv� upasampajja vihariss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kkhi� kho aha� r�jakum�ra, pa�cavaggiye bhikkhu sa���petu�. Dve'pi suda� r�jakum�ra, bhikkh� ovad�mi tayo bhikkh� pi�ya caranti. Ya� tayo bhikkh� pi�ya caritv� �haranti, tena chabbaggiy� y�pema. Tayo'pi suda� r�jakum�ra, bhikkh� ovad�mi, dve bhikkh� p��ya caranti. Ya� dve bhikkh� pi�ya caritv� �haranti. Tena chabbaggiy� y�pema atha kho r�jakum�ra, pa�cavaggiy� bhikkh� may� eva� ovadiyam�n� eva� anus�siyam�n� na cirasse'va yassatth�ya kulaputt� sammadeva ag�rasm� anag�riya� pabbajanti tadanuttara� brahmacariyapariyos�na� di��heva dhamme saya� abhi��� sacchikatv� upasampajja vihar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bh�vitametanti-machasa�, bh�sitametan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odhir�jakum�ro bhagavanta� etadavoca: 'k�vac�rena nu kho bhante, bhikkh� tath�gata� vin�yaka� labham�no yassatth�ya kulaputt� sammadeva agarasm� anag�riya� pabbajanti, tadanuttara� brahmacariyapariyos�na� di��heva dhamme saya� abhi��� sacchikatv� upasampajja vih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r�jakum�ra, ta��evettha pa�ipucchiss�mi yath� te khameyya, tath� na� by�kareyy�si ta� kimma��asi r�jakum�ra, kusalo tva� hatth�ruyhe1 a�kusagayhe2 sippeti? Eva� bhante, kusalo aha� hatth�ruyhe1 a�kusagayhe2 sippeti. Ta� kimma��asi r�jakum�ra, idha puriso �gaccheyya 'bodhir�jakum�ro hatth�ruyha�3 a�kusagayha�4 sippa� j�n�ti. Tass�ha� santike hatth�ruyha� a�kusagayha� sippa� sikkhiss�miti. So cassa assaddho. Y�vataka� saddhena pattabba�, ta� na samp�pu�eyya. So cassa bavh�b�dho, y�vataka� app�b�dhena pattabba�, ta� na samp�pu�eyya. So cassa sa�ho m�y�v�, y�vataka� asa�hena am�y�vin� pattabba�, ta� na samp�pu�eyya. So cassa kus�to, y�vataka� �raddhaviriyena pattabba�, ta� na samp�pu�eyya, so cassa duppa��o, y�vataka� pa��avat� pattabba�, ta� na samp�pu�eyya. Ta� kimma��asi r�jakum�ra, api nu so puriso tava santike hatth�ruyha� a�kusagayha� sippa� sikkheyy�ti? Ekamekenapi bhante, a�gena samann�gato so puriso na mama santike hatth�ruyha� a�kusagayha� sippa� sikkheyya. Ko pana v�do pa�caha�g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r�jakum�ra,idha puriso �gaccheyya [PTS Page 095  [\q  95/]     '@]b�dhir�jakum�ro hatth�ruyha�3 a�kusagayha�4 sippa� j�n�ti. Tass�ha� santike hatth�ruyha� a�kusagayha� sippa� sikkhiss�miti. So cassa saddho y�vataka� saddhena pattabba�, ta� samp�pu�eyya. So cassa app�b�dho, y�vataka� app�b�dhena pattabba�, ta� samp�pu�eyya. So cassa asa�ho am�y�v�, y�vataka� asa�hena am�y�vin� pattabba�, ta� samp�pu�eyya. So cassa �raddhaviriyo, y�vataka� �raddhaviriyena pattabba�, ta� na samp�pu�eyya. So cassa pa��av�, y�vataka� pa��avat� pattabba�, ta� samp�pu�eyya. Ta� kimma��asi r�jakum�ra, api nu so puriso tava santike hatth�ruyha� a�kusagayha� sippa� sikkheyy�ti? Ekamekenapi bhante, a�gena samann�gato so puriso mama santike hatth�ruyha� a�kusagayha� sippa� sikkheyya. Ko pana v�do pa�caha�g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Hatth�r��he-machasa�,sy�. 2. A�kusaga�he-sy�. 3. Hatth�r��ha�-machasa�,sy� 4. A�kusaga�h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eva kho r�jakum�ra, pa�cim�ni padh�niya�g�ni. Katam�ni pa�ca? Idha r�jakum�ra, bhikkh� saddho hoti, saddahati tath�gatassa bodhi� 'itipi so bhagav� araha� samm�sambuddho vijj�cara�asampanno sugato lokavid� anuttaro purisadammas�rathi satth� devamanuss�na� buddho bhagav�"ti. App�b�dho hoti app�ta�ko samavep�kiniy� gaha�iy� samann�gato n�tis�t�ya n�ccu�h�ya majjhim�ya padh�nakkham�ya. Asa�ho hoti am�y�vi yath�bh�ta� att�na� �vikatt�1 satthari v� vi���su v� sabrahmac�r�su. �raddhaviriyo viharati akusal�na� dhamm�na� pah�n�ya kusal�na� dhamm�na� upp�d�ya2 th�mav� da�haparakkamo anikkhittadhuro kusalesu dhammesu. Pa��av� hoti udayatthag�miniy� pa���ya samann�gato ariy�ya nibbedhik�ya samm�dukkhakkhayag�miniy� im�ni kho r�jakum�ra, pa�ca padh�niya�g�ni. Imehi kho r�jakum�ra, pa�cahi padh�niya�gehi samann�gato bhikkhu tath�gata� vin�yaka� labham�no yassatth�ya kulaputt� sammadeva ag�rasm� anag�riya� pabbajanti tadanuttara� brahmacariyapariyos�na� di��hevadhamme saya� abhi��� sacchikatv� upasampajja [PTS Page 096] [\q  96/]      vihareyya satta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3 r�jakum�ra, sattavass�ni,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cha��ha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3 r�jakum�ra, sattavass�ni,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pa�ca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3 r�jakum�ra, sattavass�ni,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catt�ri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3 r�jakum�ra, sattavass�ni,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t��i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3 r�jakum�ra, sattavass�ni,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dve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3 r�jakum�ra, sattavass�ni,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eka� v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eka� vassa�.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sattam�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eka� vassa�.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eka�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satta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satta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satta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cha��ha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cha��ha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pa�ca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pa�ca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catt�ri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catt�ri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t��i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t��i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dve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dve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eka� m�sa�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eka� m�sa� m�s�ni imehi pa�cahi padh�niya�gehi samann�gato bhikkhu tath�gata� vin�yaka� labham�no yassatth�ya kulaputt� sammadeva ag�rasm� anag�riya� pabbajanti tadanuttara� brahmacariyapariyos�na� di��hevadhamme saya� abhi��� sacchikatv� upasampajja vihareyya addham�sa� v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r�jakum�ra, addham�so, imeh� pa�cahi padh�niya�gehi samann�gato bhikkhu tath�gata� vin�yaka� labham�no yassatth�ya kulaputt� sammadeva ag�rasm� anag�riya� pabbajanti. Tadanuttara� brahmacariyapariyos�na� di��hevadhamme saya� abhi��� sacchikatv� upasampajja vihareyya satta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satta rattindiv�ni.Imeh� pa�cahi padh�niya�gehi samann�gato bhikkhu tath�gata� vin�yaka� labham�no yassatth�ya kulaputt� sammadeva ag�rasm� anag�riya� pabbajanti. Tadanuttara� brahmacariyapariyos�na� di��heva dhamme saya� abhi��� sacchikatv� upasampajja vihareyya cha��ha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cha��ha rattindiv�ni.Imeh� pa�cahi padh�niya�gehi samann�gato bhikkhu tath�gata� vin�yaka� labham�no yassatth�ya kulaputt� sammadeva ag�rasm� anag�riya� pabbajanti. Tadanuttara� brahmacariyapariyos�na� di��heva dhamme saya� abhi��� sacchikatv� upasampajja vihareyya pa�ca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pa�ca rattindiv�ni.Imehi pa�cahi padh�niya�gehi samann�gato bhikkhu tath�gata� vin�yaka� labham�no yassatth�ya kulaputt� sammadeva ag�rasm� anag�riya� pabbajanti. Tadanuttara� brahmacariyapariyos�na� di��heva dhamme saya� abhi��� sacchikatv� upasampajja vihareyya catt�ri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catt�ri rattindiv�ni.Imehi pa�cahi padh�niya�gehi samann�gato bhikkhu tath�gata� vin�yaka� labham�no yassatth�ya kulaputt� sammadeva ag�rasm� anag�riya� pabbajanti. Tadanuttara� brahmacariyapariyos�na� di��heva dhamme saya� abhi��� sacchikatv� upasampajja vihareyya t��i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t��i rattindiv�ni.Imehi pa�cahi padh�niya�gehi samann�gato bhikkhu tath�gata� vin�yaka� labham�no yassatth�ya kulaputt� sammadeva ag�rasm� anag�riya� pabbajanti. Tadanuttara� brahmacariyapariyos�na� di��heva dhamme saya� abhi��� sacchikatv� upasampajja vihareyya dve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ntu r�jakum�ra,dve rattindiv�ni.Imehi pa�cahi padh�niya�gehi samann�gato bhikkhu tath�gata� vin�yaka� labham�no yassatth�ya kulaputt� sammadeva ag�rasm� anag�riya� pabbajanti. Tadanuttara� brahmacariyapariyos�na� di��heva dhamme saya� abhi��� sacchikatv� upasampajja vihareyya eka� rattindi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v�katv�-s�mu, �v�katv�-s�mu, [PTS 2.] Upasampad�ya-machasa�,sy�,[PTS 3.] Ti��hatu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r�jakum�ra, eka� rattindiva�,1 imehi pa�cahi padh�niya�gehi samann�gato bhikkhu tath�gata� vin�yaka� labham�no s�yamanusi��ho p�to visesa� adhigamissati. P�tamanusi��ho s�ya� visesa� adhigam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odhi r�jakum�ro bhagavanta� etadavoca: aho buddho, aho dhammo, aho dhammassa sv�kkh�tat�, yatra hi n�ma s�yamanusi��ho p�to visesa� adhigamissati, p�tamanusi��ho s�ya� visesa� adhigam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a�jik�putto m��avo bodhir�jakum�ra� etadavoca: evameva pan�ya� bhava� bodhi aho buddho, aho dhammo, aho dhammassa sv�kkh�tat�ti ca vadeti2. Atha ca pana bhava�2 na ta� bhavanta� gotama� sara�a� gacchati4 dhamma�ca bhikkhusa�gh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heva� samma sa�jik�putta avaca, m� heva� samma sa�jik�putta avaca, sammukh�meta� samma sa�jik�putta, ayy�ya suta� [PTS Page 097] [\q  97/]      sammukh� pa�iggah�ta� ekamida� samma sa�jik�putta, samaya� bhagav� kosambiya� viharati ghosit�r�me. Atha kho me ayy� kucchimati5 yena bhagav� tenupasa�kami, upasa�kamitv� bhagavanta� abhiv�detv� ekamanta� nis�di. Ekamanta� nisinn� kho me ayy� bhagavanta� etadavoca: yo me aya� bhante, kucchigato kum�rako v� kum�rik� v�, so bhagavanta� sara�a� gacchati dhamma�ca bhikkhusa�gha�ca, up�saka� t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a� samma sa�jik�putta, samaya� bhagav� idheva bhaggesu viharati su�sum�ragire bhesakal�vane migad�ye atha kho mama� dh�t� a�kena v�hitv�6 yena bhagav� tenupasa�kami upasa�kamitv� bhagavanta� abhiv�detv� ekamanta� a��h�si ekamanta� �hit� kho mama�7 dh�t� bhagavanta� etadavoca:aya� bhante, bodhir�jakum�ro bhagavanta� sara�a� gacchati dhamma�ca bhikkhusa�gha�ca up�saka� t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'ha� samma sa�jik�putta, tatiyampi bhagavanta� sara�a� gacch�mi dhamma�ca bhikkhusa�gha�ca. Up�saka� m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r�jakum�r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o rattindivo-machasa�,sy�,[PTS 2.] Vadesi-s�mu, pavedeti-sy� 3. Atha ca pana- machasa�,s�mu,[PTS. 4.] Gacch�mi-[PTS 5.] Kucchivat�-[PTS 6.] P�yitv�-sy� haritv�-machasa�, 7. Ma� dh�t�-mach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v�-machasa�, 7. Ma� dh�t�-mach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m�l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ra��o pasenadissa kosalassa vijite coro a�gulim�lo n�ma hoti luddo lohitap�� hatapahate nivi��ho aday�panno p��abhutesu. Tena g�m�pi ag�m� kat�, nigam�pi [PTS Page 098] [\q  98/]      anigam� kat�, janapad�pi ajanapad� kat�. So manusse vadhitv� vadhitv� a�gul�na� m�la� dh�reti. Atha kho bhagav� pubbanhasamaya� niv�setv� pattac�vara� �d�ya s�vatthi�1 pi�ya p�visi. S�vatthiya� pi�ya caritv� pacch�bhatta� pi�ap�tapa�ikkanto sen�sana� sa�s�metv� pattac�vara� �d�ya yena coro a�gulim�lo tena'ddh�namagga� pa�ipaj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su2 kho gop�lak� pasup�lak� kassak� path�vino3 bhagavanta� yena coro a�gulim�lo tenaddh�namagga� pa�ipanna� disv�na bhagavanta� etadavocu�: m� sama�a, eta� magga� pa�ipajji, etasmi� sama�a, magge coro a�gulim�lo n�ma luddo lohitap�� hatapahate nivi��ho aday�panno p��abh�tesu. Tena g�m�pi ag�m� kat�, nigam�pi anigam� kat�, janapad�pi ajanapad� kat�. So manusse vadhitv� vadhitv� a�gul�na� m�la� dh�reti. Eta� hi sama�a, magga� dasapi puris� v�satimpi puris� ti�sampi puris� catt�r�sampi puris� pa���sampi puris� sa�haritv� sa�haritv�4 pa�ipajjanti. Tepi corassa a�gulim�lassa hatthattha�gacchant�'ti5. Eva� vutte bhagav� tu�h�bh�to ag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gop�lak� pasup�lak� kassak� path�vino3 bhagavanta� etadavocu�: m� sama�a, eta� magga� pa�ipajji, etasmi� sama�a magge coro a�gulim�lo n�ma luddo lohitap�� hatapahate nivi��ho aday�panno p��abhutesu. Tena g�m�pi ag�m� kat�, nigam�pi anigam� kat�, janapad�pi ajanapad� kat�. So manusse vadhitv� vadhitv� a�gul�na� m�la� dh�reti. Eta� sama�a, magga� dasapi puris� v�satimpi puris� ti�sampi puris� vatt�risampi puris� pa���sampi puris� sa�haritv� sa�haritv�4 pa�ipajjanti, tepi corassa a�gulim�lassa hatthattha�gacchant�'ti.5 Tatiyampi kho bhagav� tu�h�bh�to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ya�-s�mu 2. Addas�su�-machasa�,s�mu,[PTS 3.]Padh�vino-[PTS,]sy�. 4. Sa�karitv� sa�karitv�-machasa� ,sa�karitv� sa�kari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tthatta� gacchanti-s�mu. Hatthattha� gacchanti-mach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coro a�gulim�lo bhagavanta� d�ratova �gacchanta�, disv�nassa etadahosi: acchariya� vata bho abbh�ta� vata bho. Ima� hi magga� dasapi puris�, v�satimpi [PTS Page 099] [\q  99/]      puris�, ti�sampi puris�, catt�risampi puris�, pa���sampi puris� sa�haritv� sa�haritv� pa�ipajjanti, tepi mama hatthattha�gacchanti. Atha ca pan�ya� sama�o eko adutiyo pasayha ma��e �gacchati. Yann�n�ha� ima� sama�a� j�vit� vorop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oro a�gulim�lo asicamma� gahetv� dhanukal�pa� sannayahitv� bhagavanta� pi��hito pi��hito anubandhi. Atha kho bhagav� tath�r�pa� iddh�bhisa�kh�ra� abhi�kh�si1. Yath� coro a�gulim�lo bhagavanta� pakatiy� gacchanta� sabbatth�mena gacchanto na sakkoti samp�pu�itu�. Atha kho corassa a�gulim�lassa etadahosi: acchariya� vata bho abbh�ta� vata bho, aha� hi pubbe hatthimpi dh�vanta� anupatitv� ga�h�mi, assampi dh�vanta� anupatitv� ga�h�mi, rathampi dh�vanta� anupatitv� ga�h�mi, migampi dh�vanta� anupatitv� ga�h�mi. Atha ca pan�ha� ima� sama�a� pakatiy� gacchanta� sabbatth�mena gacchanto na sakkomi samp�pu�itu'nti �hito bhagavanta� etadavoca: ti��ha sama�a, ti��ha sama�ti. �hito aha� a�gulim�la, tva�ca ti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orassa a�gulim�lassa etadahosi: ime kho sama� sakyaputtiy� saccav�dino saccapa�i��o, atha ca pan�ya� sama�o gaccha�yeva sam�no evam�ha2 �hito aha� a�gulim�la, tva�ca ti��h�'ti. Yann�n�ha� ima� sama�a� puccheyyanti. Atha kho coro a�gulim�lo bhagavanta� g�th�ya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vadesi sama�a �hito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�ca br�si �hita� a��hit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sama�a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hito tva� ahama��hitom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o aha� 'a�gulim�l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�tesu nidh�ya d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ca p��esu asa��a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�hitoha� tuvama��hito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ssa� vata me mahito ma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na� sama�oya� paccup�di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cirass�pi pahassa�4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g�tha� tava dhammay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veva coro asi�vud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bhe pap�te narake anvak�ri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di coro sugatassa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na� pabbajja� ay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�kh�resi-sy�. 2. Gaccha�yev�ha- machasa�,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vana� p�pu�i saccav�di-machasa� mah�vana� sama�a paccup�di-sy�, mah�vana� sama�oya� paccav�di [PTS. 4.] Pah�ya-machasa�. Pajahissa-sy� pah�ssa�-s�mu, [PTS 5.] Akiri-machasa�. Manvak�r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ca kho k�ru�iko m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tth� lokassa sadevak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hi bhikkh�ti tad�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va tassa ahu bhikkhubh�v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t� a�gulim�lena pacch�sama�ena yena s�vatthi tena c�rika� pakk�mi. Anupubbena c�rika� caram�no yena s�vatthi tadavasari. Tatra suda� bhagav� s�vatthiya� viharati jetavane an�thapi�ikassa �r�me. Tena kho pana samayena ra��o pasenadissa kosalassa antepuradv�re mah�janak�yo santipatitv� ucc�saddo mah�saddo hoti. Coro te deva, vijite a�gulim�lo n�ma luddo lohitap�� hatapahate nivi��ho aday�panno p��abh�tesu. Tena g�m�pi ag�m� kat�, nigam�pi anigam� kat�, janapad�pi ajanapad� kat�, so manusse vadhitv� vadhitv� a�gul�na� m�la� dh�reti. Ta� devo pa�isedhet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pa�camattehi assasatehi s�vatthiy� nikkhami. Div�divassa yen�r�mo tena p�y�si. Y�vatik�1 y�nassa bh�mi, y�nena gantv� y�n� paccorohitv� pattikova yena bhagav� tenupasa�kami, upasa�kamitv� [PTS Page 101] [\q 101/]      bhagavanta� abhiv�detv� ekamanta� nis�di. Ekamanta� nisinna� kho r�j�na� pasenadi� kosala� bhagav� etadavoca: kinnu te mahar�ja, r�j� m�gadho seniyo bimbis�ro kupito, ves�lik� v� licchav�, a��e v� pa�ir�j�no'ti. Na kho me bhante, r�j� m�gadho seniyo bimbis�ro kupito, napi ves�lik� licchav�, napi a��e pa�ir�j�no. Coro me bhante, vijite a�gulim�lo n�ma luddo lohitap��i hatapahate nivi��ho aday�panno p��abh�tesu. Tena g�m�pi ag�m� kat�, nigam�pi anigam� kat�, janapad�pi ajanapad� kat�. So manusse vadhitv� vadhitv� a�gul�na� m�la� dh�reti. T�ha� bhante pa�isedh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va� mah�r�ja, a�gulim�la� passeyy�si kesamassu� oh�retv� k�s�y�ni vatth�ni acch�detv� ag�rasm� anag�riya� pabbajita�, virata� p��tip�t� virata� adinn�d�n� virata� mus�v�d� ekabhattika� brahmac�ri� s�lavanta� kaly��adhamma�, kinti na� kareyy�s�ti? Abhiv�deyy�ma v� maya� bhante, paccu��heyy�ma v� �sanena v� nimanteyy�ma abhinimanteyy�mapi na� c�varapi�ap�tasen�sanagil�napaccayabhesajjaparikkh�rehi, dhammika� v� assa ra rakkh�vara�agutti� sa�vidaheyy�ma kuto panassa bhante, duss�lassa p�padhammassa evar�po s�lasa�yamo bhavissat�ti? Tena kho pana samayena �yasm� a�gulim�lo bhagavato avid�re nisinno hoti. Atha kho bhagav� dakkhi�a� b�hu�2 paggahetv� r�j�na� pasenadi� kosala� etadavoca: eso mahar�ja, a�gulim�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�vatiko-[PTS. 2.] Dakkhi�ab�h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a��o pasenadissa kosalassa ahudeva bhaya� ahuchamhitatta� ahu lomaha�so. Atha kho bhagav� r�j�na� pasenadi� kosala� bh�ta� sa�vigga� lomaha��haj�ta� viditv� r�j�na� pasenadi� kosala� etadavoca: m� bh�yi mahar�ja, m� bh�yi mah�r�ja, natthi te ato bhayanti. Atha kho ra��o pasenadissa kosalassa ya� ahosi bhaya� [PTS Page 102] [\q 102/]      v� chamhitatta� v� lomaha�so v�, so pa�ippassamh�. Atha kho r�j� pasenadi kosalo yen�yasm� a�gulim�lo tenupasa�kami. Upasa�kamitv� �yasmanta� a�gulim�la� etadavoca: ayyo no bhante, a�gulim�loti? Eva� mah�r�j�ti. Katha�gotto bhante, ayyassa pit�, katha�gott� m�t�ti? Gaggo kho mah�r�ja, pit�, mant�n� m�t�ti. Abhiramatu bhante, ayyo gaggo mant�niputto. Ahamayyassa gaggassa mant�niputtassa ussukka� kariss�mi c�varapi�ap�tasen�sanagil�napaccayabhesajjaparikkh�r�nant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a�gulim�lo �ra��ako hoti pi�ap�tiko pa�sukuliko tec�variko. Atha kho �yasm� a�gulim�lo r�j�na� pasenadi� kosala� etadavoca: ala� mah�r�ja, paripu��a� me tic�varanti atha kho r�j� pasenadi kosalo yena bhagav�, tenupasa�kami, upasa�kamitv� bhagavanta� abhiv�detv� ekamanta� nis�di. Ekamanta� nisinno kho r�j� pasenadi kosalo bhagavanta� etadavoca: acchariya� bhante, abbh�ta� bhante, y�va�cida� bhante, bhagav� adant�na� damet� asant�na�2 samet� aparinibbut�na�3 parinibb�pet�. Ya� hi maya� bhante, n�sakkhimh� da�enapi satthenapi dametu�. So bhagavat� ada�ena asattheneva4 danto. Handa ca d�ni5 maya� bhante, gacch�ma bahukicc� maya� bahukara�iy�ti. Yassad�ni tva� mah�r�ja, k�la� ma��as�ti. Atha kho r�j� pasenadi kosalo u��h�y�san� bhagavant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a�gulim�lo pubbanhasamaya� niv�setv� pattac�vara� �d�ya s�vatthi�6 pi�ya p�visi. Addas� kho �yasm� a�gulim�lo s�vatthiya� sapad�na� pi�ya caram�no a��atara� itthi� m��hagabbha� vigh�tagabha�7 disv�nassa [PTS Page 103] [\q 103/]      etadahosi: kilissanti vata bho satt� kilissanti vata bho satt�'ti. Atha kho �yasm� a�gulim�lo s�vatthiya� pi�ya caritv� pacch�bhatta� pi�ap�tapa�ikkanto yena bhagav� tenupasa�kami, upasa�kamitv� bhagavanta� abhiv�detv� ekamanta� nis�di, ekamanta� nisinno kho �yasm� a�gulim�lo bhagavanta� etadavoca: idh�ha� bhante, pubbanhasamaya� niv�setv� pattac�vara� �d�ya s�vatthi�6 pi�ya p�visi� addasa� kho aha� bhante, s�vatthiya� sapad�na� pi�ya caram�no a��atara� itthi� m��hagabbha� vigh�tagabbha�7 disv�na me etadahosi: kilissanti vata bho satt�, kilissanti vata bho s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kkh�reh�ti-s�mu. 2. Asament�na�-sy� 3. Apparinibbut�na�-sy� 4. Asatthena-sy� 5. Handad�ni-sy�,[PTS 6.] S�vatthiya�-s�mu,machasa� 7. Vis�tagabbh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tva� a�gulim�la, yena s� itthi1 tenupasa�kama, upasa�kamitv� ta� itthi� eva� vadehi: yatoha� bhagini j�to2 n�bhij�n�mi sa�cicca p��a� j�vit� voropet�. Tena saccena sotthi te hotu, sotthi gabbhass�'ti. So h� n�na me bhante, sampaj�namus�v�do bhavissati, may� hi bhante, bah� sa�cicca p�� j�vit� vorop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va� a�gilim�la, yena s� itthi itthin�para� tenupasa�kama. Upasa�kamitv� ta� itthi� eva� vadehi: yatoha� bhagini, ariy�ya j�tiy� j�to n�bhij�n�mi sa�cicca p��a� j�vit� voropet�. Tena saccena sotthi te hotu sotthi gabbhass�'ti. Eva� bhanteti kho �yasm� a�gulim�lo bhagavato pa�issutv� yena s� itthi1, tenupasa�kami, upasa�kamitv� ta� itthi� etadavoca: yatoha� bhagini, �riy�ya j�tiy� j�to, n�bhij�n�mi sa�cicca p��a� j�vit� voropet�, tena saccena sotthi te hotu sotthi gabbhass�'ti. Atha kho sotthi itthiy� ahosi3 sotthi gabbh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a�gulim�lo eko v�paka��ho appamatto �t�p� pahitatto viharanto na cirasseva yassatth�ya kulaputt� sammadeva ag�rasm� anag�riya� pabbajanti. Tadanuttara� brahmacariya� pariyos�na� di��heva dhamme saya� abhi��� sacchikatv� upasampajja vih�si. Kh�� j�ti, vusita brahmacariya�, kata� kara�ya�, n�para� [PTS Page 104] [\q 104/]      itthatt�y�ti abbha���si. A��ataro ca kho pan�yasm� a�gulim�lo arahat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a�gulim�lo pubbanhasamaya� niv�setv� pattac�vara� �d�ya s�vatthi� pi�ya p�visi, tena kho pana samayena a��enapi le��u khitto �yasmato a�gulim�lassa k�ye nipatati, a��enapi da�o khitto �yasmato a�gulim�lassa k�ye nipatati, a��enapi sakkhar� khitt� �yasmato a�gulim�lassa k�ye nipatati. Atha kho �yasm� a�galim�lo bhinnena s�sena lohitena galantena bhinnena pattena vipph�lit�ya4 sa�gh��iy� yena bhagav� tenupasa�kami. Addas� kho bhagav� �yasmanta� a�gulim�la� d�ratova �gacchanta�, disv�na �yasmanta� a�gulim�la� etadavoca: adhiv�sehi tva� br�hma�a, adhiv�sehi tva� br�hma�a, yassa kho tva� kammassa vip�kena bah�ni vass�ni bah�ni vassasat�ni bah�ni vassasahass�ni niraye pacceyy�si. Tassa tva� br�hma�a, kammassa vip�ka� di��heva dhamme pa�isa�vedes�'ti. Atha kho �yasm� a�gulim�lo rahogato pa�isall�no vimuttisukhapa�isa�vedi t�ya� vel�ya�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pubbe pamajjitv� pacch� so nappama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a� loka� pabh�seti abbh� muttova cand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i- [PTS 2.] J�tiy� j�to-s�mu. 3. Atha khv�ss� itthiy� sotthi ahosi- s�mu, machasa� 4. Vipph�rit�y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p�pa� kata� kamma� kusalena pithi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a� loka� pabh�seti abbh� muttova cand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ave daharo bhikkhu yu�jati buddha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a� loka� pabh�seti abbh� muttova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hi me dhammakatha� su�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hi me yu�jantu buddhas�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hi me te manuje1 bha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hammamev�dapayanti s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5] [\q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hi me khantiv�d�na�2 avirodhappasa�sina�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dhamma� k�lena ta�ca anuvidh�y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j�tu so mama� hi�se a��a� v� pana ka�cana�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 parama� santi� rakkheyya tasath�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a� hi nayanti nettik� usuk�r� namayanti te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u� namayanti tacchak� att�na� damayanti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eneke damayanti a�kusehi kas�h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ena asatthena aha� dantomhi t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�sakoti me n�ma� hi�sakassa pure 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�ha� saccan�momhi na na� hi�s�mi ka�cana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 aha� pure �si� a�gulim�lo ti viss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ham�no mahoghena buddha� sara�am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hitap��i pure �si� a�gulim�loti viss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gamana� passa bhavanetti sam�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kamma� katv�na bahu�6 duggatig�m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o kammavip�kena ana�o bhu�j�mi bh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amanuyu�janti b�l� dummedhino j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a�ca medh�v� dhana� se��ha�va ra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pam�damanuyu�jetha m� k�maratisant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o hi jh�yanto pappoti vipula� 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nuss�-s�mu- manuj� -machasa�,sy�, manusse-[PTS 2.] Khantivod�ni�-sy� 3. Avirodhappasa�sana�-sy�, sa�sina�-machasa�. 4. Ki�ci na�-machasa� 5. Ka�ci na� - s�mu, [PTS,]sy�. Ki�ci na� - machasa� 6. Bahu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gata�1 n�pagata� nayida� dummanti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bhattesu2 dhammesu ya� se��ha� tadup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ta�1 n�pagata� nayida� dummanti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anuppatt� kata� buddhassa s�s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lim�lasutta� j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v�gata1-machasa�,sy� 2. Suvibhattesu-sy� pa�ibhattesu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j�t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1 bhagav� s�vatthiya� viharati jetavane an�thapi�ikassa �r�me. Tena kho pana samayena a��atarassa gahapatissa ekaputtako piyo man�po k�lakato1 hoti. Tassa k�lakiriy�ya neva kammant� pa�ibhanti, na bhatta� pa�ibh�ti. So �hana�2 gantv� gantv� kandati kaha� ekaputtaka, kaha� ekaputtak�'ti. Atha kho so gahapati yena bhagav� tenupasa�kami, upasa�kamitv� bhagavanta� abhiv�detv� ekamanta� nis�di ekamanta� nisinna� kho ta� gahapati� bhagav� etadavoca: na kho te gahapati, sake citte �hitassa indriy�ni, atthi te indriy�na� a��atha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hi me bhante indriy�na� n���athatta� bhavissati? Mayha� hi bhante, ekaputtako piyo man�po k�lakato tassa k�lakiriy�ya neva kammant� pa�ibhanti, na bhatta� pa�ibh�ti. Soha� �hana�2 gantv� gantv� kand�mi kaha� ekaputtaka, kaha� ekaputt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gahapati, piyaj�tik� hi gahapati , sokaparidevadukkhadomanassup�y�s� piyappabhavik�'t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nu kho4 n�meta� bhante, eva� bhavissati: piyaj�tik� sokaparidevadukkhadomanassup�y�s� piyappabhavik�, piyaj�tik� hi kho bhante, �nandasomanass� piyappabhavik�ti. Atha kho so gahapati bhagavato bh�sita� anabhinanditv� pa�ikkositv�5 u��h�y�san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mbahul� akkhadhutt� bhagavato avid�re akkhehi dibbanti. Atha kho so gahapati yena te akkhadhutt� tenupasa�kami, upasa�kamitv� te akkhadhutte etadavoca: idh�ha� bhonto, yena sama�o [PTS Page 107] [\q 107/]      gotamo tenupasa�kami�. Upasa�kamitv� sama�a� gotama� abhiv�detv� ekamanta� nisidi�. Ekamanta� nisinna� kho ma� bhonto, sama�o gotamo etadavoca: na kho te gahapati, sake citte �hitassa indriy�ni atthi. Te indriy�na� a��athatta'nti. Eva� vutte aha� bhonto, sama�a� gotama� etadavoca�: ki� hi me bhante, indriy�na� n���athatta� bhavissati, mayha� hi bhante, ekaputtako piyo man�po k�lakato, tassa k�lakiriy�ya neva kammant� pa�ibhanti, na bhatta� pa�ibh�ti. Soha� �hana� gantv� gantv� kand�mi: ' kaha� ekaputtaka, kaha� ekaputtak�'ti. Evameta� gahapati, evameta� gahapati, piyaj�tik� hi gahapati, sokaparidevadukkhadomassup�y�s� piyappabhavik�ti. Kissa4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la�kato-machasa� 2.�ha�a�-s�mu. 3. Piyappabh�tik�ti-sy� 4. Kassa kho-machasa�,[PTS.] Kassa kho-sy� 5. Appa�ikkosi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 n�meta� bhante, eva� bhavissati: piyaj�tik� sokaparidevadukkhadomanassup�y�s� piyappabhavik�, piyaj�tik� hi kho bhante, �nandasomanass� piyappabhavik�ti. Atha khv�ha�1 bhonto, sama�assa gotamassa bh�sita� anabhinanditv� pa�ikkositv� u��h�y�san� pakkami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gahapati, evameta� gahapati, piyaj�tik� hi gahapati, �nandasomanass� piyappabhavik�'ti. Atha kho so gahapati, sameti me akkhadhutteh�ti pakk�mi. Atha kho ida� kath�vatthu� anupubbena r�jantepur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asenadi kosalo mallika� devi� �mantesi: idante mallike, sama�ena gotamena bh�sita�: 'piyaj�tik� sokaparidevadukkhadomanassup�y�s� piyappabhavi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mah�r�ja, bhagavat� bh�sita�, evame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� pan�ya� mallik� ya��adeva sama�o gotamo bh�sati ta�tadevassa abbhanumodati. Sace ta� mah�r�ja, bhagavat� bh�sita� evameta'nti. Seyyath�pi n�ma �cariyo ya��adeva antev�sissa2 bh�sati, ta� tadevassa antev�s� abbhanumodati: evameta� �cariy� evameta� �cariy�ti. Evameva� kho tva� mallike, ya��adeva sama�o gotamo bh�sati. Ta� tadevassa abbhanumodasi. Sace ta� [PTS Page 108] [\q 108/]      mah�r�ja, bhagavat� bh�sita� evameta'nti. Cara pare3 mallike vin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llik� dev� n��ija�gha� br�hma�a� �mantesi: ehi tva� br�hma�a, yena bhagav� tenupasa�kama, upasa�kamitv� mama vacanena bhagavato p�de siris� vand�hi, app�b�dha� app�ta�ka� lahu��h�na� bala� ph�suvih�ra� puccha: 'mallik� bhante, dev� bhagavato p�de siras� vandati, app�b�dha� app�ta�ka� lahu��h�na� bala� ph�suvih�ra� pucchat�'ti. Eva�ca vadehi: " bh�sit� nu kho bhante, bhagavat� es� v�c�: piyaj�tik� sokaparidevadukkhadomanassup�y�s� piyappabhavik�'ti. Yath� ca te bhagav� vy�karoti, tath� ta� s�dhuka� uggahetv� mama� �roceyy�si. Na hi tath�gat� vitatha� bha�ant�"ti. Eva� bhot�ti kho n��ija�gho br�hma�o mallik�ya deviy� pa�issutv� yena bhagav� tenupasa�kami, upasa�kamitv� bhagavat� saddhi� sammodi, sammodan�ya� katha� s�r��ya� v�tis�retv� ekamanta� nis�di. Ekamanta� nisinno kho n��ija�gho br�hma�o bhagavanta� etadavoca: 'mallik� bho gotama, dev� bhoto gotamassa p�de siras� vandati, app�b�dha� app�ta�ka� lahu��h�na� bala� ph�suvih�ra� pucchati. Eva�ca vadeti: " bh�sit� nu kho bhante, bhagavat� es� v�c� piyaj�tik� sokaparidevadukkhadomanassup�y�s� piyappabhavik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ha�-sy� 2. Antev�si�-s�mu. 3.Cara pi re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br�hma�a, evameta� br�hma�a, piyaj�tik� hi kho br�hma�a, sokaparidevadukkhadomanassup�y�s� piyappabhavi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min�peta� br�hma�a, pariy�yena veditabba�: 'yath� piyaj�tik� sokaparidevadukkhadomanassup�y�s� piyappabhavik�'ti. Bh�tapubba� br�hma�a, imiss�yeva s�vatthiy� a��atarass�1 itthiy� m�t� k�lamak�si. S� tass� k�lakiriy�ya ummattik� khittacitt� rathiy�ya2 rathiya� si�gh��akena si�gh��aka� upasa�kamitv� evam�ha: 'api me m�tara� addasatha3 api me m�tar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yath� piyaj�tik� sokaparidevadukkhadomanassup�y�s� piyappabhavik�ti. Bh�tapubba� br�hma�a, imiss�yeva s�vatthiy� a��atarass�1 itthiy� pit� k�lamak�si s� tassa k�lakiriy�ya ummattik� khittacitt� rathiy�ya2 rathiya� si�gh��akena si�g��aka� upasa�kamitv� evam�ha: api me pitara� assasatha3 api me pitar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 pariy�yena veditabba� : yath� piyaj�tik� sokaparidevadukkhadomanassup�y�s� piyappabhavik�ti. Bh�tapubba� br�hma�a imiss�yeva s�vatthiy� a��atarass�1 itthiy� bh�t� k�lamak�si. S� tassa k�lakiriy�ya ummattik� khittacitt� rathiy�ya2 rathiya� si�gh��akena si�gh��aka� upasa�kamitv� evam�ha: api me bh�tara� addasatha api me bh�tar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 pariy�yena veditabba� : yath� piyaj�tik� sokaparidevadukkhadomanassup�y�s� piyappabhavik�'ti. Bh�tapubba� br�hma�a, imiss�yeva s�vatthiy� a��atarass� itthiy� bhagin� k�lamak�si. S� tass� k�lakiriy�ya ummattik� khittacitt� rathiy�ya2 rathiya� si�gh��akena si�gh��aka� upasa�kamitv� evam�ha: 'api me bhagini� addasatha3 api me bhagini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 : yath� piyaj�tik� sokaparidevadukkhadomanassup�y�s� piyappabhavik�'ti. Bh�tapubba� br�hma�a, imiss�yeva s�vatthiy� a��atarass� itthiy� putto k�lamak�si. S� tass� k�lakiriy�ya ummattik� khittacitt� rathiy�ya2 rathiya� si�gh��akena si�gh��aka� upasa�kamitv� evam�ha: 'api me putta� addasatha3 api me putt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 yath� piyaj�tik� sokaparidevadukkhadomanassup�y�s� piyappabhavik�'ti. Bh�tapubba� br�hma�a, imiss�yeva s�vatthiy� a��atarass� itthiy� dh�t� k�lamak�si. S� tass� k�lakiriy�ya ummattik� khittacitt� rathiy�ya2 rathiya� si�gh��akena si�gh��aka� upasa�kamitv� evam�ha: 'api me dh�tara� addasatha3 api me dh�tara� addasath�'ti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yath� piyaj�tik� sokaparidevadukkhadomanassup�y�s� piyappabhavik�'ti. Bh�tapubba� br�hma�a, imiss�yeva s�vatthiy� a��atarass� itthiy� s�miko k�lamak�si. S� tassa k�lakiriy�ya ummattik� khittacitt� rathiy�ya rathiya� si�gh��akena si�gh��aka� upasa�kamitv� evam�ha: 'api me s�mika� addasatha3 api me s�mik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br�hma�a, pariy�yena veditabba�: 'yath� piyaj�tik� sokaparidevadukkhadomanassup�y�s� piyappabhavik�'ti. Bh�tapubba� br�hma�a, imiss�yeva s�vatthiy� a��atarassa purisassa m�t� k�lamak�si. So tass� k�lakiriy�ya ummattako khittacitto rathiy�ya2 rathiya� si�gh��akena si�gh��aka� upasa�kamitv� evam�ha: 'api me m�tara� addasatha, api me m�tara� addasa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'yath� piyaj�tik� sokaparidevadukkhadomanassup�y�s� piyappabhavik�'ti. Bh�tapubba� br�hma�a, imiss�yeva s�vatthiy� a��atarassa purisassa pit� k�lamak�si. So tassa k�lakiriy�ya ummattako khittacitto rathiy�ya rathiya� si�gh��akena si�gh��aka� upasa�kamitv� evam�ha: ' api me pitara� addasatha api me pitar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yath� piyaj�tik� sokaparidevadukkhadomanassup�y�s� piyappabhavik�'ti. Bh�tapubba� br�hma�a, imiss�yeva s�vatthiy� a��atarassa purisassa bh�t� k�lamak�si. So tassa k�lakiriy�ya ummattako khittacitto rathiy�ya2 rathiya� si�gh��akena si�gh��aka� upasa�kamitv� evam�ha:'api me bh�tara� addasath� api me bh�tar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yath� piyaj�tik� sokaparidevadukkhadomanassup�y�s� piyappabhavik�'ti. Bh�tapubba� br�hma�a, imiss�yeva s�vatthiy� a��atarassa purisassa bhagin� k�lamak�si. So tass� k�lakiriy�ya ummattako khittacitto rathiy�ya2 rathiya� si�gh��akena si�gh��aka� upasa�kamitv� evam�ha: 'api me bhagini� addasatha3 api me bhagini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yath� piyaj�tik� sokaparidevadukkhadomanassup�y�s� piyappabhavik�'ti. Bh�tapubba� br�hma�a, imiss�yeva s�vatthiy� a��atarassa purisassa addasath�'ti? Putto k�lamak�si. So tassa k�lakiriy�ya ummattako khittacitto rathiy�ya2 rathiya� si�gh��akena si�gh��aka� upasa�kamitv� evam�ha: 'api me putta� addasatha3 api me putta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br�hma�a, pariy�yena veditabba� yath� piyaj�tik� sokaparidevadukkhadomanassup�y�s� piyappabhavik�'ti. Bh�tapubba� br�hma�a, imiss�yeva s�vatthiy� a��atarassa purisassa dh�t� k�lamak�si. So tass� k�lakiriy�ya ummattako khittacitto rathiy�ya2 rathiya� si�gh��akena si�gh��aka� upasa�kamitv� evam�ha:'api me dh�tara� addasatha3 api me dh�tara� addasa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i kho eta� br�hma�a, pariy�yena veditabba�: yath� piyaj�tik� sokaparidevadukkhadomanassup�y�s� piyappabhavik�'ti. Bh�tapubba� br�hma�a, imiss�yeva s�vatthiy� a��atarassa purisassa paj�pati k�lamak�si. So tass� k�lakiriy�ya ummattako khittacitto rathiy�ya rathiya� si�gh��akena si�gh��aka� upasa�kamitv� evam�ha:'api me paj�pati� addasatha3 api me paj�pati� addasath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i kho eta� br�hma�a, pariy�yena veditabba�: 'yath� piyaj�tik� sokaparidevadukkhadomanassup�y�s� piyappabhavik�'ti. Bh�tapubba� br�hma�a, imiss�yeva s�vatthiy� a��atar� itthi ��tikula� �gam�si. Tass� te ��tak� s�mik�4 acchinditv� a��assa d�tuk�m�, s� ca ta� na icchati. Atha kho s� itthi5 s�mika� etadavoca: 'ime ma�6 ayyaputta, ��tak� tay�7 acchinditv� a��assa d�tuk�m� ah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tariss�- machasa� 2. Rathik�ya rathika�-machasa� , rathiy� rathiya�-s�mu. 3. Adassatha-sy� , addassatha-machasa� 4. S�mika�-s�mu, machasa�, sy�, [PTS. 5.] S�vatthi-[PTS 6.] Mama-sy�,mama�-[PTS 7.] Ta�- s�mu, sy�,[PTS.] Tv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a icch�mi'ti. Atha kho so puriso ta� itthi� dvidh� chetv� [PTS Page 110] [\q 110/]      att�na� op�desi1, 'ubho pecca bhaviss�m�'ti. Imin�pi kho eta� br�hma�a, pariy�yena veditabba�: 'yath� piyaj�tik� sokaparidevadukkhadomanassup�y�s�, piyappabhav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��ija�gho br�hma�o bhagavato bh�sita� abhinanditv� anumoditv� u��h�y�san� yena mallik� dev� tenupasa�kami, upasa�kamitv� y�vatako ahosi bhagavat� saddhi� kath�sall�po, ta� sabba� mallik�ya deviy� �rocesi. Atha kho mallik� dev� yena r�j� pasenadi kosalo tenupasa�kami,upasa�kamitv� r�j�na� pasenadi� kosal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piy� te vajir� kum�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llike,piy� me vajir� kum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vajiriy� te kum�riy� vipari�ma��ath�bh�v� uppajjeyyu� sokaparidevadukkhadomanassup�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iriy� me mallike, kum�riy� vipari�ma��ath�bh�v� j�vitassapi siy� a��athatta�,kimpana me na uppajjissanti sokaparidevadukkhadomanassup�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 tena bhagavat� j�nat� passat� arahat� samm�sambuddhena sandh�ya bh�sita�:'piyaj�tik� sokaparidevadukkhadomanassup�y�s� piyappabhavi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piy� te v�sabh� khattiy�ti2?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llike, piy� me v�sabh� khattiy�t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v�sabh�ya te khattiy�ya viparin�ma��ath�bh�v� uppajjeyyu� sokaparidevadukkhadomanassup�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bh�ya me mallike, khattiy�ya vipari�ma��ath�bh�v� j�vitassapi siy� a��athatta�,ki� pana me na uppajjissanti sokaparidevadukkhadomanassup�y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 tena bhagavat� j�nat� passat� arahat� samm�sambuddhena sandh�ya bh�sita�:'piyaj�tik� sokaparidevadukkhadomanassup�y�s� piyappabhavi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piyo te vi��abho3 sen�pat�'ti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llike, piyo me vi��abho sen�pat�'ti. [PTS Page 111] [\q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vi��abhassa te sen�patissa viparin�ma��ath�bh�v� uppajjeyyu� sokaparidevadukkhadomanassup�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ph�lesi-machasa�,sy�. ,Upp��esi-s�mu,[PTS 2.]V�sabhakhattiy�ti-sy� 3. Vi�a��bho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abhassa me mallike, sen�patissa vipari�ma��ath�bh�v� j�vitassapi siy� a��athatta�. Ki� pana me na uppajjissanti sokaparidevadukkhadomanassup�y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tena bhagavat� j�nat� passat� arahat� samm�sambuddhena sandh�ya bh�sita�: 'piyaj�tik� sokaparidevadukkhadomanassup�y�s� piyappabhavi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piy� te aha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llike, piy� mesi t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mayha� te vipari�ma��ath�bh�v� uppajjeyyu� sokaparidevadukkhadomanassup�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 hi me mallike, vipari�ma��ath�bh�v� j�vitassapi siy� a��athatta�. Ki� pana me na uppajjissanti sokaparidevadukkhadomanassup�y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tena bhagavat� j�nat� passat� arahat� samm�sambuddhena sandh�ya bh�sita�: 'piyaj�tik� sokaparidevadukkhadomanassup�y�s� piyappabhavi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piy� te k�sikosal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llike, piy� me k�sikosal�. K�sikosal�na� mallike,anubh�vena k�sikosala� k�sikacandana� paccanubhoma, m�l�gandhavilepana� dh�re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ah�r�ja, k�sikosal�na� te vipari�ma��ath�bh�v� uppajjeyyu� sokaparidevadukkhadomanassup�y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ikosal�na� hi me mallike, vipari�ma��ath�bh�v� j�vitassapi siy� a��athatta�. Ki� pana me na uppajjissanti sokaparidevadukkhadomanassup�y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ta� mah�r�ja,tena bhagavat� j�nat� passat� arahat� samm�sambuddhena sandh�ya bh�sita�: 'piyaj�tik� sokaparidevadukkhadomanassup�y�s� piyappabhavi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mallike, abbh�ta� mallike, y�va�ca [PTS Page 112] [\q 112/]      so bhagav� pa���ya ativijjha ma��e1 passati. Ehi mallike, �c�meh�t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u��h�y�san� eka�sa� uttar�sa�ga� karitv� yena bhagav� tena�chali� pan�metv� tikkhattu� ud�na� ud�nesi: 'namo tassa bhagavato arahato samm�sambuddhassa, namo tassa bhagavato arahato samm�sambuddhassa, namo tassa bhagavato arahato samm�sambuddh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j�tika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ivijjha pa���ya-[PTS 2.]�cameh�ti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tik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ayasm� �nando pubbanhasamaya� niv�setv� pattac�vara� �d�ya s�vatthi�1 pi�ya p�visi. S�vatthiya� pi�ya caritv� pacch�bhatta� pi�ap�tapa�ikkanto, yena pubb�r�mo mig�ram�tu2 p�s�do tenupasa�kami div�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r�j� pasenadi kosalo ekapu�ar�ka� n�ga� abhiruhitv� s�vatthiy� niyy�si div�divassa. Addas� kho r�j� pasenadi kosalo �yasmanta� �nanda� d�ratova �gacchanta�. Disv�na siriva��ha� mah�matta� �mantesi: '�yasm� nu kho eso samma siriva��ha, �nando'ti? Eva� mah�r�ja, �yasm� eso �nando'ti. Atha kho r�j� pasenadi kosalo a��atara� purisa� �mantesi: 'ehi tva� ambho purisa, yen�yasm� �nando tenupasa�kama. Upasa�kamitv� mama vacanena �yasmato �nandassa p�de siras� vand�hi: r�j� bhante, pasenadi kosalo �yasmato �nandassa p�de siras� vandat�'ti.3 Eva�ca vadehi4: 'sace kira bhante, �yasmato �nandassa na ki�ci acc�yika� kara�ya�, �gametu kira bhante, �yasm� �nando [PTS Page 113] [\q 113/]      muhutta� anukampa� up�d�y�'ti. Eva� dev�ti kho so puriso ra��o pasenadissa kosalassa pa�issutv� yen�yasm� �nando tenupasa�kami, upasa�kamitv� �yasmanta� �nanda� abhiv�detv� ekamanta� a��h�si. Ekamanta� �hito kho so puriso �yasmanta� �nanda� etadavoca: " r�j� bhante, pasenadi kosalo �yasmato �nandassa p�de siras� vandati, eva�ca vadeti: 'sace kira bhante, �yasmato �nandassa na ki�ci acc�yika� kara�ya�, �gametu kira bhante, �yasm� �nando muhutta� anukampa� up�d�y�"ti. Adiv�sesi kho �yasm� �nando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y�vatik� n�gassa bh�mi, n�gena gantv� n�g� paccorohitv� pattikova yen�yasm� �nando tenupasa�kami, upasa�kamitv� �yasmanta� �nanda� abhiv�detv� ekamanta� a��h�si. Ekamanta� �hito kho r�j� pasenadi kosalo �yasmanta� �nanda� etadavoca: 'sace bhante,�yasmato �nandassa na ki�ci acc�yika� kara�ya�, s�dhu bhante, �yasm� �nando yena aciravatiy� nadiy� t�ra�, tenupasa�kamatu anukampa� up�d�y�ti. Adhiv�sesi kho �yasm� �nando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tthiya�-s�mu, machasa� 2. Mig�ram�tuy�-sy� 3. Vandati-s�mu. 4,Vade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aciravatiy� nadiy� t�ra�, tenupasa�kami, upasa�kamitv� a��atarasmi� rukkham�le pa��atte �sane nis�di. Atha kho r�j� pasenadi kosalo y�vatik� n�gassa bh�mi n�gena gantv� n�g� paccorohitv� pattikova yen�yasm� �nando tenupasa�kami. Upasa�kamitv� �yasmanta� �nanda� abhiv�detv� ekamanta� a��h�si. Ekamanta� �hito kho r�j� pasenadi kosalo �yasmanta� �nanda� etadavoca: idha bhante, �yasm� �nando hatthatthare nis�datu'ti. Ala� mah�r�ja, nis�da tva�, nisinno aha� sake �sane'ti. Nis�di kho r�j� pasenadi kosalo pa��atte �sane, nisajja kho r�j� pasenadi kosalo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ante �nanda, so bhagav� tath�r�pa� k�yasam�c�ra� sam�careyya yv�ssa1 k�yasam�c�ro op�rambho sama�ehi br�hma�ehiti2? Na kho mah�r�ja, so bhagav� tath�r�pa� k�yasam�c�ra� sam�careyya yv�ssa k�yasam�c�ro op�rambho sama�ehi br�hma�ehi vi���h�'ti. [PTS Page 114] [\q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bhante �nanda, so bhagav� tath�r�pa� vac�sam�c�ra� sam�careyya yv�ssa vac�sam�c�ro op�rambho sama�ehi br�hma�ehiti? Na kho mah�r�ja, so bhagav� tath�r�pa� vac�sam�c�ra� sam�careyya yv�ssa vac�sam�c�ro op�rambho sama�ehi br�hma�ehi vi���h�'ti. Kimpana bhante �nanda, so bhagav� tath�r�pa� manosam�c�ra� sam�careyya yv�ssa1 manosam�c�ro op�rambho sama�ehi br�hma�eh�ti2? Na kho mah�r�ja, so bhagav� tath�r�pa� manosam�c�ra� sam�careyya yv�ssa manosam�c�ro op�rambho sama�ehi br�hma�ehi vi�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ante,abbh�ta� bhante, ya� hi maya� bhante, n�sakkhimh� pa�hena parip�retu�, ta� bhante, �yasmat� �nandena pa�hassa veyy�kara�ena parip�rita�. Ye te bhante, b�l� abyatt� ananuvicca apariyog�hetv� paresa� va��a� v� ava��a� v� bh�santi, na maya� ta� s�rato pacc�gacch�ma. Ye ca kho te3 bhante, pa�it� byatt�4 medh�vino anuvicca pariyog�hetv� paresa� va��a� v� ava��a� v� bh�santi, ta� maya� s�rato pacc�gacc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 �nanda, k�yasam�c�ro op�rambho sama�ehi br�hma�ehi vi���h�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aku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akusa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s�vaj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s�vajj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saby�pajjh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saby�pajj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dukkhavip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dukkhavip�k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v�ya�-sy�. 2.Br�hma�ehi vi���h�ti-s�mu,[PTS 3.] Ye pana te-machasa�, 4. Viyatt�-machasa� 5. Saby�bajj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ah�r�ja, k�yasam�c�ro attavy�b�dh�yapi sa�vattati, paravy�b�dh�yapi sa�vattati, ubhayavy�b�dh�yapi sa�vattati. Tassa akusal� dhamm� abhiva��hanti, kusal� dhamm� parih�yanti. Evar�po kho mah�r�ja,k�yasam�c�ro op�rambho sama�ehi br�hma�ehi vi���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 �nanda, so bhagav� tath�r�pa� vac�sam�c�ra� sam�careyya yv�ssa vac�sam�c�ro op�rambho sama�ehi br�hma�ehiti? Na kho mah�r�ja, so bhagav� tath�r�pa� vac�sam�c�ra� sam�careyya yv�ssa vac�sam�c�ro op�rambho sama�ehi br�hma�ehi vi���h�'ti.Katamo pana bhante �nanda, so bhagav� tath�r�pa� manosam�c�ra� sam�careyya yv�ssa1 manosam�c�ro op�rambho sama�ehi br�hma�eh�ti2? Na kho mah�r�ja, so bhagav� tath�r�pa� manosam�c�ra� sam�careyya yv�ssa manosam�c�ro op�rambho sama�ehi br�hma�ehi vi���h�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aku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akusa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s�vaj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s�vajj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saby�pajjh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saby�pajj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dukkhavip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dukkhavip�k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attavy�b�dh�yapi sa�vattati, paravy�b�dh�yapi sa�vattati, ubhayavy�b�dh�yapi sa�vattati. Tassa akusal� dhamm� abhiva��hanti, kusal� dhamm� parih�yanti. Evar�po kho mah�r�ja, manosam�c�ro op�rambho sama�ehi br�hma�ehi vi���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ante �nanda, so bhagav� sabbesa�yeva akusal�na� dhamm�na� pah�na� va��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'kusaladhammapah�no1 kho mah�r�ja, tath�gato kusaladhamma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 �nanda, k�yasam�c�ro anop�rambho sama�ehi br�hma�ehi vi��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aku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a bhante, k�yasam�c�ro akusalo? [PTS Page 115] [\q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s�vaj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s�vajj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saby�pajjh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saby�pajj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k�yasam�c�ro dukkhavip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k�yasam�c�ro dukkhavip�k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� akusal� dhamm� pah��o-s�mu. 2. Aby�bajj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 r�ja, k�yasam�c�ro nevattavy�b�dh�yapisa�vattati, na paravy�b�dh�yapi sa�vattati, na ubhayavy�b�dh�yapi sa�vattati. Tassa akusal� dhamm� parih�yanti, kusal� dhamm� abhiva��hanti. Evar�po kho mah�r�ja, k�yasam�c�ro anop�rambho sama�ehi br�hma�ehi vi�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 �nanda, vac�sam�c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 �nanda,so bhagav� tath�r�pa� vac�sam�c�ro sam�careyya yv�ssa vac�sam�c�ro op�rambho sama�ehi br�hma�ehiti? Na kho mah�r�ja, so bhagav� tath�r�pa� vac�sam�c�ro sam�careyya yv�ssa vac�sam�c�ro anop�rambho sama�ehi br�hma�ehi vi���h�'ti.Katamo pana bhante �nanda, so bhagav� tath�r�pa� manosam�c�ro sam�careyya yv�ssa1 manosam�c�ro op�rambho sama�ehi br�hma�ehiti2? Na kho mah�r�ja,so bhagav� tath�r�pa� manosam�c�ro sam�careyya yv�ssa manosam�c�ro op�rambho sama�ehi br�hma�ehi vi���h�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mah�r�ja, manosam�c�ro kusalo 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kusa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anavaj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anavajj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aby�pajjh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aby�pajj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r�ja, manosam�c�ro sukhavip�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na bhante, manosam�c�ro sukhavip�k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ah� r�ja, manosam�c�ro nevattavy�b�dh�yapisa�vattati, na paravy�b�dh�yapi sa�vattati, na ubhayavy�b�dh�yapi sa�vattati. Tassa akusal� dhamm� parih�yanti, kusal� dhamm� abhiva��hanti. Evar�po kho mah�r�ja, manosam�c�ro anop�rambho sama�ehi br�hma�ehi vi��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1 bhante �nanda, so bhagav� sabbesa�yeva kusal�na� dhamm�na� upasampada� va��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'kusaladhammapah�no kho mah�r�ja, tath�gato kusaladhamma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ante, abbh�ta� bhante, y�vasubh�sita�cida�2 bhante, �yasmat� �nandena. Imin� ca maya� bhante, �yasmato �nandassa subh�sitena attaman�bhiraddh�, eva� attaman�bhiraddh� ca maya� bhante, �yasmato �nandassa subh�sitena, sace bhante, �yasmato �nandassa hatthiratana� kappeyya, hatthiratanampi maya� �yasmato �nandassa dadeyy�ma. Sace bhante, �yasmato �nandassa assa ratana� kappeyya, assaratanampi maya� �yasmato �nandassa dadeyy�ma. Sace bhante, �yasmato �nandassa g�mavara� kappeyya, g�mavarampi maya� �yasmato �nandassa dadeyy�ma. Api ca bhante, mayampeta�3 j�n�ma: neta� �yasmato �nandassa kappat�ti. Aya� me bhante, b�hitik� ra���4 m�gadhena aj�tasattun� vedehiputtena vatthan��iy�5 pakkhipitv� pahit� so�asasam� �y�mena, a��hasam� vitth�rena, ta� bhante, �yasm� �nando patiga�h�tu anukampa� upad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i�nukho pana-sy�. 2,Subh�sitamida�-s�mu. 3. Mayampeta� ta�-s�mu 4. Ra��o-[PTS 5.] Chattan��iy�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mah�r�ja, paripu��a� me tic�varanti. [PTS Page 117] [\q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hante, aciravat� nad� di��h� �yasmat� ceva �nandena amhehi ca, yad� upari pabbate mah�megho ahippavu��ho hoti1 ath�ya� aciravat� nad� ubhato kul�ni sa�vissandant� gacchati. Evameva kho bhante, �yasm� �nando im�ya b�hitik�ya attano tic�vara� karissati. Yampan�yasmato �nandassa pur��a� tic�vara�, ta� sabrahmac�r�hi sa�vibhajissati. Ev�ya ambh�ka� dakkhi� sa�vissandant� ma��e gamissati. Patiga�h�tu bhante, �yasm� �nando b�hiti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si kho �yasm� �nando b�hitika�. Atha kho r�j� pasenadi kosalo �yasmanta� �nanda� etadavoca: 'handa cad�ni maya� bhante �nanda, gacch�ma, bahukicc� maya� bahukara�y�'ti. Yassad�ni tva� mah�r�ja, k�la� ma��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�yasmato �nandassa bh�sita� abhinanditv� anumoditv� u��h�y�san� �yasmanta� �nand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acirapakkantassa ra��opasenadissa kosalassa yena bhagav� tenupasa�kami, upasa�kamitv� bhagavanta� abhiv�detv� ekamanta� nis�di. Ekamanta� nisinno kho �yasm� �nando y�vatako ahosi ra��� pasenadin� kosalena saddhi� kath�sall�po. Ta� sabba� bhagavato �rocesi. Ta�ca b�hitika� bhagavato p�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� �mantesi: 'l�bh� bhikkhave, ra��o pasenadissa kosalassa, suladdhal�bh� bhikkhave, ra��o pasenadissa kosalassa. Ya� r�j�2 pasenadi kosalo labhati �nanda� dassan�ya. Labhati payirup�s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, attaman� te bhikkh� bhagavato bh�sita� abhinandunti. [PTS Page 118] [\q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tik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hippav�hoti-s�mu, 2.Aya� r�j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et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 samaya� bhagav� sakkesu viharati medata�umpa�1 n�ma saky�na� nigamo. Tena kho pana samayena r�j� pasenadi kosalo nagaraka�2 anuppatto hoti kenacideva kara�yena. Atha kho r�j� pasenadi kosalo d�gha� k�r�yana� �mantesi: ' yojehi samma k�r�yana, bhadr�ni bhadr�ni y�n�ni, uyy�nabh�mi� gacch�ma subhumi� dassan�y�'ti. Eva� dev�ti kho d�gho k�r�yano ra��o pasenadissa kosalassa pa�issutv� bhadr�ni bhadr�ni y�n�ni yoj�petv� ra��o pasenadissa kosalassa pa�ivedesi: 'yutt�ni kho deva bhadr�ni bhadr�ni y�n�ni, yassad�ni k�la� ma��as�'ti. Atha kho r�j� pasenadi kosalo bhadra� y�na� abhiruhitv� bhadrehi bhadrehi y�nehi nagaramh� niyy�si mahacca3 r�j�nubh�vena yena �r�mo tena p�y�si. Y�vatik� y�nassa bh�mi y�nena gantv� y�n� paccorohitv� pattikova �r�m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r�j� pasenadi kosalo �r�me ja�gh�vih�ra� anuca�kamam�no anuvicaram�no rukkham�l�ni p�s�dik�ni pas�dan� y�ni appasadd�ni appanigghos�ni vijanav�t�ni manussar�haseyyak�ni pa�isall�nas�rupp�ni. Disv�na bhagavanta�yeva �rabbha sati udap�di: 'im�ni kho t�ni4 rukkham�l�ni p�s�dik�ni pas�dan�y�ni appasadd�ni appanigghos�ni vijanav�t�ni manussar�haseyyak�ni pa�isall�nas�rupp�ni, yattha suda� maya� ta� bhagavanta� payirup�s�ma arahanta� samm�sambudd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digha� k�r�yana� �mantesi: im�ni kho samma k�r�yana, t�ni rukkham�l�ni p�s�d�ni pas�dan�y�ni appasadd�ni appanigghos�ni vijanav�t�ni manussar�haseyyak�ni pa�isall�nas�rupp�ni. Yattha suda�5 maya� ta� bhagavanata� payirup�s�ma arahanta� samm�sambuddha�. Kaha� nu kho samma k�r�yana, etarahi [PTS Page 119] [\q 119/]      so bhagav� viharati araha� samm�sambuddho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mah�r�ja, medata�umpa�1 n�ma saky�na� nigamo. Tattha so bhagav� etarahi araha� samm�sambuddho viharat�'ti. K�va d�ro pana samma k�r�yana, nagarakamh�6 medata�umpa�1 n�ma saky�na� nigamo hot�ti? Na d�re mah�r�ja, t��i yojan�ni. Sakk� divas�vasesena gantunti. Tena hi samma k�r�yana, yojehi bhadr�ni bhadr�ni y�n�ni gamiss�ma maya� ta� bhagavanta� dassan�ya arahanta� samm�sambudd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d��upa�- machasa�,sy�, meda�umpa�-[PTS] metalupa�-s�mu. 2. Na�garaka�-[PTS 3.] Mahacc�-s�mu,machasa� 4. Im�ni khod�ni-s�mu. 5. Yatthassuda�-[PTS 6.] Na�garamh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ev�ti kho digho k�r�yano ra��o pasenadissa kosalassa pa�issutv� bhadr�ni bhadr�ni y�n�ni yoj�petv� ra��o pasenadissa kosalassa pa�ivedesi: yutt�ni kho te deva, bhadr�ni bhadr�ni y�n�ni. Yassad�ni k�la� ma��asi'ti. Atha kho r�j� pasenadi kosalo bhadra� y�na� abhiruhitv� bhadrehi bhadrehi y�nehi nagarakamh� nikkhamitv� yena meta�umpa� n�ma saky�na� nigamo tena p�y�si teneva divas�vasesena medata�umpa� n�ma saky�na� nigama� samp�pu�i yena �r�mo tena p�y�si. Y�vatik� y�nassa bh�mi y�nena gantv� y�n� paccorohitv� pattikova �r�m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mbahul� bhikkh� abhok�se ca�kamanti. Atha kho r�j� pasenadi kosalo yena te bhikkhu tenupasa�kami. Upasa�kamitv� te bhikkhu etadavoca: kaha� nu kho bhante, etarahi so bhagav� viharati araha� samm�sambuddho, dassanak�m� hi maya� ta� bhagavanta� arahanta� samm�sambuddha'nti. Eso mah�r�ja vih�ro sa�vutadv�ro tena appasaddo upasa�kamitv� ataram�no �linda� pavisitv� ukk�sitv� aggala� �ko�ehi, vivarissati te bhagav� dv�ra'nti. Atha kho r�j� pasenadi kosalo tattheva khagga�ca u�h�sa�ca d�ghassa k�r�yanassa p�d�si, atha kho d�ghassa k�r�yanassa etadahosi: rah�yati khod�ni mah�r�j� tenidhevad�ni1 may� �h�tabba'nti. Atha kho r�j� pasenadi kosalo yena so vih�ro sa�vutadv�ro tena appasaddo upasa�kamitv� ataram�no �linda� pavisitv� ukk�sitv� aggala� �ko�esi. Vivari bhagav� dv�ra�. Atha kho r�j� pasenadi kosalo [PTS Page 120] [\q 120/]      vih�ra� pavisitv� bhagavato p�de siras� nipatitv� bhagavato p�d�ni mukhena ca paricumbati. P��hi ca parisamb�hati, n�ma�ca s�veti: r�j�ha� bhante, pasenadi kosalo, r�j�ha� bhante, pasenadi kosal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mah�r�ja, atthavasa� sampassam�no imasmi� sar�re evar�pa� paramanipacc�k�ra� karosi citt�pah�ra�2 upada�se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me bhante, bhagavati dhammanvayo, hoti samm�sambuddho bhagav�, sv�kkh�to bhagavat� dhammo, supa�ipanno3 bhagavato s�vakasa�gho'ti. Idh�ha� bhante, pass�mi eke sama�abr�hma�e pariyantakata� brahmacariya� caranti. Dasapi vass�ni, v�satimpi vass�ni, ti�sampi vass�ni,catt�risampi vass�ni. Te aparena samayena sunah�t� suvilitt� kappitakesamassu pa�cahi k�magu�ehi samappit� sama�g�bh�t� paric�renti4 idha pan�ha� bhante, bhikkhu pass�mi y�vaj�va� ap��ako�ika� paripu��a� parisuddha� brahmacariya� carante, na kho pan�ha� bhante, ito bahiddh� a��a� eva� paripu��a� parisuddha� brahmacariya� samanupass�mi. Ayampi kho me bhante, bhagavat� dhammanvayo, hoti samm�sambuddho bhagav�,sv�kkh�to bhagavat� dhammo, supa�ipanno sa�ghoti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evad�ni-s�mu, machasa�,sy�,[PTS 2.] Mitt�pah�ra�-machasa�,sy�,[PTS 3.] Suppa�ipanno-machasa� 4. Pariv�renti - [PTS 5.] Bhagavato s�vakasa�gho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nte, r�j�nopi r�j�hi vivadanti. Khattiy�pi khattiyehi vivadanti. Br�hma�pi br�hma�ehi vivadanti. Gahapat�pi gahapat�hi vivadanti. M�t�pi puttena vivadati. Puttopi m�tar� vivadati. Pit�pi puttena vivadati. Puttopi pitar� vivadati. Bh�t�pi bh�tar� vivadati. Bh�t�pi bhaginiy� vivadati. Bhaginiy�pi bh�tar� vivadati. Sah�yopi sah�yena vivadati. Idha pan�ha� bhante, bhikkhu pass�mi samagg� sammodam�n� avivadam�n� kh�rodak�bh�t� a��ama��a� [PTS Page 121] [\q 121/]      piyacakkh�hi sampassant� viharanti1. Na kho pan�ha� bhante, ito bahiddh� a��a� eva� samagga� parisa� samanupass�mi. Ayampi kho me bhante, bhagavati dhammanvayo hoti: samm�sambuddho bhagav�, sv�kkh�to bhagavat� dhammo, supa�ipanno sa�g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�ha� bhante, �r�mena �r�ma� uyy�nena uyy�na� anuca�kam�mi anuvicar�mi. Soha� tattha pass�mi eke sama�abr�hma�e kise l�khe dubba��e uppa�uppa�ukaj�te2 dhamanisanthatagatte na viya ma��e cakkhu� bandhante janassa dassan�ya. Tassa mayha� bhante eva� hoti3 addh� ime �yasmanto anabhirat�4 v� brahmacariya� caranti. Atthi v� nesa� ki�ci p�pa� kamma� kata� pa�icchanna� tath� ime �yasmanto kis� l�kh� dubba�� uppa�uppa�ukaj�t� dhamanisanthatagatt� na viya ma��e cakkhu� bandhanti janassa dassan�y�ti. Ty�ha� upasa�kamitv� eva� vad�mi: kinnu tumhe �yasmanto kis� l�kh� dubba�� uppa�uppa�ukaj�t� dhamanisanthatagatt�, na viya ma��e cakkhu� bandhatha janassa dassan�y�ti. Te evam�ha�su: bandhukarogo no mahar�j�'ti. Idha pan�ha� bhante, bhikkh� pass�mi ha��hapaha��h� udaggudagg� abhiratar�p� p��itindriy� appossukk� pannalom� paradavutt� migabh�tena cetas� viharanti5 tassa mayha� bhante eva� hoti3. Addh� ime �yasmanto tassa bhagavato s�sane ura� pubben�para� visesa� sa�j�nanti, tath� ime �yasmanto ha��hapaha��h� udaggudagg� abhiratar�p� p��itindriy� appossukk� pannalom� paradavutt� migabh�tena cetas� viharant�'ti. Ayampi kho me bhante, bhagavat� dhammanvayo hoti samm�sambuddho bhagav� sv�kkh�to bhagavat� dhammo, supa�ipanno sa�g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�ha� bhante, r�j� khattiyo muddh�vasitto [PTS Page 122] [\q 122/]      pahomi gh�tet�ya� v� gh�tetu� j�pet�ya� v� j�petu�. Pabb�jet�ya� v� pabb�jetu�. Tassa mayha� bhante, a��akara�e6 nisinnassa antarantar� katha� op�tenti. Soha� na labh�mi: m�me7 bhonto a��akara�e6 nisinnassa me antarantar� katha� op�tetha.8 Kath�pariyos�na� me bhavanto �gament�ti. Tassa mayha� bhante, antarantar�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gge sammodam�ne kh�rodak�bh�te a��ama��a� piyacakkh�hi passante viharante-[PTS ,]machasa�. 2. Uppa�upa�ukaj�te-sy� 3. Etadahosi-sy� 4. Anabhirata�-s�mu. 5. Ha��hapaha��he udaggudagge abhiratar�pe pa�tindriye appossukke pa��alome paradavutte migabh�tena cetas� viharante- [PTS.] Machasa� 6. Atthakara�e-s�mu.[PTS 7.] Ime-s�mu. 8. Op�tentu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op�tenti. Idha pan�ha� bhante bhikkhu pasas�mi yasmi� samaye bhagav� anekasat�ya paris�ya dhamma� deseti. Neva tasmi� samaye bhagavato s�vak�na� khipitasaddo v� hoti ukk�sitasaddo v�. Bh�tapubba� bhante, bhagav� anekasat�ya paris�ya dhamma� desasi. Tatra��ataro bhagavato s�vako ukk�si. Tamena��ataro sabrahmac�r� ja��ukena gha��esi: ' appasaddo �yasm� hotu, m�yasm� saddamak�si. Satth� no bhagav� dhamma� desat�'ti, tassa mayha� bhante, etadahosi: acchariya� vata bho, abbh�ta� vata bho. Ada�ena vata kira bho asatthena eva� suvin�t� paris� bhavissat�'ti. Na kho pan�ha� bhante, ito bahiddh� a��a� eva� suvin�ta� parisa� samanupass�mi. Ayampi kho me bhante, bhagavati dhammanvayo hoti: 'samm�sambuddho bhagav�, sv�kkh�to bhagavat� dhammo,supa�ipanno 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�ha� bhante, pass�mi idhekacce khattiyapa�ite nipu�e kataparappav�de v��avedhir�pe vobhindant�1 ma��e caranti pa���gatena di��higat�ni. Te su�anti sama�o khalu bho gotamo amuka� n�ma g�ma� v� nigama� v� osarissat�ti. Te pa�ha� abhisa�kharonti. Ima� maya� pa�ha� sama�a� gotama� upasa�kamitv� pucchisas�ma: 'eva� ce no pu��ho eva� by�karissati,evamassa maya� v�da� �ropess�ma. Eva� cepi no pu��ho eva� by�karissati, evampissa maya� v�da� �ropess�m�'ti. Te su�anti 'sama�o khalu bho gotamo amuka� n�ma g�ma� v� nigama� v� osa�o'ti. Te yena bhagav� tenupasa�kamanti. Te bhagava dhammiy� kath�ya sandasseti sam�dapeti samuttejeti [PTS Page 123] [\q 123/]      sampaha�seti: te bhagavat� dhammiy� kath�ya sandassit� sam�dapit� samuttejit� sampaha�sit� na ceva bhagavanta� pa�ha� pucchanti. Kuto2 v�da� �ropessanti. A��adatthu3 bhagavato s�vak� sampajjanti. Ayampi kho me bhante bhagavati dhammanvayo hoti. 'Samm�sambuddho bhagav�,sv�kkh�to bhagavat� dhammo, supa�ipanno 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par�ha� bhante, pass�mi idhekacce br�hma�apa�ite nipu�e kataparappav�de v��avedhir�pe vobhindant�1 ma��e caranti pa���gatena di��higat�ni. Te su�anti sama�o khalu bho gotamo amuka� n�ma g�ma� v� nigama� v� osarissat�ti. Te pa�ha� abhisa�kharonti. Ima� maya� pa�ha� sama�a� gotama� upasa�kamitv� pucchisas�ma: 'eva� ce no pu��ho eva� by�karissati,evamassa maya� v�da� �ropess�ma. Eva� cepi no pu��ho eva� by�karissati, evampissa maya� v�da� �ropess�m�'ti. Te su�anti 'sama�o khalu bho gotamo amuka� n�ma g�ma� v� nigama� v� osa�o'ti. Te yena bhagav� tenupasa�kamanti. Te bhagav� dhammiy� kath�ya sandasseti sam�dapeti samuttejeti sampahaseti: te bhagavat� dhammiy� kath�ya sandassit� sam�dapit� samuttejit� sampaha�sit� na ceva bhagavanta� pa�ha� pucchanti. Kuto2 v�da� �ropessanti. A��adatthu3 bhagavato s�vak� sampajjanti. Ayampi kho me bhante bhagavati dhammanvayo hoti. 'Samm�sambuddho bhagav�,sv�kkh�to bhagavat� dhammo, supa�ipanno 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�ha� bhante, pass�mi idhekacce gahapatipa�ite nipu�e kataparappav�de v��avedhir�pe vobhindant�1 ma��e caranti pa���gatena di��higat�ni. Te su�anti sama�o khalu bho gotamo amuka� n�ma g�ma� v� nigama� v� osarissat�ti. Te pa�ha� abhisa�kharonti. Ima� maya� pa�ha� sama�a� gotama� upasa�kamitv� pucchisas�ma: 'eva� ce no pu��ho eva� by�karissati,evamassa maya� v�da� �ropess�ma. Eva� cepi no pu��ho eva� by�karissati, evampissa maya� v�da� �ropess�m�'ti. Te su�anti 'sama�o khalu bho gotamo amuka� n�ma g�ma� v� nigama� v� osa�o'ti. Te yena bhagav� tenupasa�kamanti. Te bhagav� dhammiy� kath�ya sandasseti sam�dapeti samuttejeti sampahaseti: te bhagavat� dhammiy� kath�ya sandassit� sam�dapit� samuttejit� sampaha�sit� na ceva bhagavanta� pa�ha� pucchanti. Kuto2 v�da� �ropessanti. A��adatthu3 bhagavato s�vak� sampajjanti. Ayampi kho me bhante bhagavati dhammanvayo hoti. 'Samm�sambuddho bhagav�,sv�kkh�to bhagavat� dhammo, supa�ipanno 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�ha� bhante, pass�mi idhekacce sama�apa�ite nipu�e kataparappav�de v��avedhir�pe vobhindant�1 ma��e caranti pa���gatena di��higat�ni. Te su�anti sama�o khalu bho gotamo amuka� n�ma g�ma� v� nigama� v� osarissat�ti. Te pa�ha� abhisa�kharonti. Ima� maya� pa�ha� sama�a� gotama� upasa�kamitv� pucchisas�ma: 'eva� ce no pu��ho eva� by�karissati,evamassa maya� v�da� �ropess�ma. Eva� cepi no pu��ho eva� by�karissati, evampissa maya� v�da� �ropess�m�'ti. Te su�anti 'sama�o khalu bho gotamo amuka� n�ma g�ma� v� nigama� v� osa�o'ti. Te yena bhagav� tenupasa�kamanti. Te bhagav� dhammiy� kath�ya sandasseti sam�dapeti samuttejeti sampaha�seti: te bhagavat� dhammiy� kath�ya sandassit� sam�dapit� samuttejit� sampaha�sit� na ceva bhagavanta� pa�ha� pucchanti. Kuto2 v�da� �ropessanti. A��adatthu3 bhagavanta��eva ok�sa� y�canti ag�rasm� anag�riya� pabbajj�ya. Te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 bhindant� - sy�, machasa� 2. Kutassa-sy� 3. A��adatthu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ti. Te tath� pabbajit� sam�n� ek� v�paka��h� appamatt� �t�pino pahitatt� viharant� na cirasseva yassatth�ya kulaputt� sammadeva ag�rasm� anag�riya� pabbajanti. Tadanuttara� brahmacariyapariyos�na� di��heva dhamme saya� abhi��� sacchikatv� upasampajja viharanti. Te evam�ha�su: 'mana� 1 vata bho anass�ma, mana�1 vata bho panass�ma. Maya� hi pubbe assama�va sam�n� sama�amh�ti pa�ij�nimh�, abr�hma�va sam�n� br�hma�amh�ti pa�ij�nimh�, anarahantova sam�n� arahantomh�ti pa�ij�nimh�. Id�ni khomh� sama�, id�ni khomh� br�hma�, id�ni khomh� arahanto'ti. Ayampi kho me bhante, bhagavati dhammanvayo hoti: 'samm�sambuddho bhagav�, sv�kkh�to bhagavat� dhammo, supa�ipanno sa�g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nte, ime isidattapur�� thapatayo mamabhatt� mamay�n� aha� nesa� j�vitassa pad�t�2 yasassa �hatt� atha ca pana no tath� mayi [PTS Page 124] [\q 124/]      nipacc�k�ra� karonti yath� bhagavati. Bh�tapubb�ha� bhante sena� abbh�yy�no sam�no imeva isidattapur�� thapatayo vima�sam�no a��atarasmi� samb�dhe �vasathe v�sa� upaga�chi�. Atha kho bhante, ime isidattapur�� thapatayo bahudeva ratti� dhammiy� kath�ya v�tin�metv� yato ahosi bhagav� tato s�sa� katv� ma� p�dato karitv� nipajji�su. Tassa mayha� bhante, etadahosi: 'acchariya� vata bho, abbh�ta� vata bho,ime isidattapur�� thapatayo mamabhatt� mamay�n�, aha� tesa� j�vitassa pad�t�, yasassa �hatt�. Atha ca pana no tath� mayi nipacc�k�ra� karonti yath� bhagavati. Addh� ime �yasmanto tassa bhagavato s�sane ura� pubben�para� visesa� sa�j�nant�'ti. Ayampi kho me bhante, bhagavati dhammanvayo hoti: 'samm�sambuddho bhagav�, sv�kkh�to bhagavat� dhammo supa�ipanno 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nte, bhagav�pi khattiyo, ahampi khattiyo, bhagav�pi kosalako, ahampi kosalako, bhagav�pi �s�tiko, ahampi �sitiko yampi bhante, bhagav�pi khattiyo, ahampi khattiyo, bhagav�pi kosalako, ahampi kosalako, bhagav�pi �s�tiko, ahamipi �s�tiko, imin�v�rah�mev�ha� bhante, bhagavati paramanipacc�k�ra� kattu�. Citt�pav�ra� upada�setu�. Handa ca d�ni maya� bhante, gacch�ma. Bahukicc� maya� bahukara�iy�'ti. Yassad�ni tva� mah�r�ja, k�la� ma��as�ti:atha kho r�j� pasenadi kosalo u��h�y�san� bhagavant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ya�-sy� 2. Jivik�ya,d�t�-machasa� ,j�vita� d�t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cirapakkantassa ra��o pasenadissa kosalassa bhikkh� �mantesi: 'eso bhikkhave, r�j� pasenadi kosalo dhammacetiy�ni bh�sitv� u��h�y�san� pakkanto. Ugga�h�tha1 bhikkhave, dhammacetiy�ni. Pariy�pu�tha [PTS Page 125] [\q 125/]      bhikkhave, dhammacetiy�ni. Dh�retha bhikkhave, dhammacetiy�ni. Atthasa�hit�ni bhikkhave, dhammacetiy�ni �dibrahmacariyak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u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etiy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gga�hatha 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kattha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ujuk�ya�1 viharati ka��akatthale migad�ye. Tena kho pana samayena r�j� pasenadi kosalo ujuka� anuppatto hoti kenacideva kara�yena. Atha kho r�j� pasenadi kosalo a��atara� purisa� �mantesi: 'ehi tva� ambho puris� yena bhagav� tenupasa�kama, upasa�kamitv� mama vacanena bhagavato p�de siris� vand�hi. App�b�dha� app�ta�ka� lahu��h�na� bala� ph�suvih�ra� puccha, 'r�j� bhante, pasenadi kosalo bhagavato p�de siras� vandati, app�b�dha� app�ta�ka� lahu��h�na� bala� ph�suvih�ra� pucchat�'ti. Eva�ca vadehi: 'ajja kira bhante, r�j� pasenadi kosalo pacch�bhatta� bh�ttap�tar�so bhagavanta� dassan�ya upasa�kamissat�'ti. Eva� dev�ti kho so puriso ra��o pasenadissa kosalassa pa�issutv� yena bhagav� tenupasa�kami. Upasa�kamitv� bhagavanta� abhiv�detv� ekamanta� nis�di. Ekamanta� nisinno kho so puriso bhagavanta� etadavoca: 'r�j� bhante, pasenadi kosalo bhagavato p�de siras� vandati. App�b�dha� app�ta�ka� lahu��h�na� bala� ph�suvih�ra� pucchati. Eva�ca vadeti: ajja kira bhante, r�j� pasenadi kosalo pacch�bhatta� bhuttap�tar�so bhagavanta� dassan�ya upasa�kam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som� ca bhagin� sakul� ca bhagin� 'ajja [PTS Page 126] [\q 126/]      kira r�j� pasenadi kosalo pacch�bhatta� bhuttap�tar�so bhagavanta� dassan�ya upasa�kamissat�'ti. Atha kho som� ca bhagin� sakul� ca bhagin� r�j�na� pasenadi� kosala� bhatt�bhih�re upasa�kamitv� etadavocu�: 'tena hi mah�r�ja, amh�kampi vacanena bhagavato p�de siras� vand�hi. App�b�dha� app�ta�ka� lahu��h�na� bala� ph�suvih�ra� puccha: 'som� ca bhante, bhagin� sakul� ca bhagin� bhagavato p�de siras� vandanti, app�b�dha� appata�ka� lahu��h�na� bala� ph�suvih�ra� pucchan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pacch�bhatta� bhuttap�tar�so yena bhagav� tenupasa�kami. Upasa�kamitv� bhagavanta� abhiv�detv� ekamanta� nis�di. Ekamanta� nisinno kho r�j� pasenadi kosalo bhagavanta� etadavoca: 'som� ca bhante, bhagin� sakul� ca bhagin� bhagavato p�de siras� vandanti. App�b�dha� app�ta�ka� lahu��h�na� bala� ph�suvih�ra� pucchant�'ti. Kimpana mah�r�ja, som� ca bhagin� sakul� ca bhagin� a��a� d�ta� n�latth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ante, som� ca bhagin� sakul� ca bhagin�, ' ajja kira r�j� pasenadi kosalo pacch�bhatta� bhuttap�tar�so bhagavanta� dassan�ya upasa�kamissat�'ti. Atha kho bhante, som� ca bhagin� sakul� ca bhagin� ma� bhatt�bhih�re upasa�kamitv� etadavocu�: tena hi mah�r�ja, amh�kampi vacanena bhagavato p�de siras� vand�hi, app�b�dha� app�ta�ka� lahu��h�na� bala� ph�suvih�ra� puccha, som� ca bhante, bhagin� sakul� ca bhagin� bhagavato p�de siras� vandanti, app�b�dha� app�ta�ka� lahu��h�na� bala� ph�suvih�ra� pucc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iniyo hontu mah�r�ja, som� ca bhagin� sakul� ca bhagi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bhagavanta� etadavoca: " suta� meta� bhante sama�o gotamo evam�ha: 'natthi so sama�o v� br�hma�o v� yo sabba��� sabbadass�v� aparisesa� ���adassana� pa�ij�nissati, neta� �h�na� vijjat�'ti. Ye te bhante evam�ha�su: 'sama�o gotamo evam�ha: [PTS Page 127] [\q 127/]      natthi so sama�o v� br�hma�o v� yo sabba��� sabbadass�v� aparisesa� ���adassana� pa�ij�nissati. Neta� �h�na� vijjat�ti. Kacci te bhante, bhagavato vuttav�dino, na ca bhagavanta� abh�tena abbh�cikkhanti. Dhammassa c�nudhamma� by�karonti, na ca koci sahadhammiko v�d�nuv�do g�rayha� �h�na� �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mah�r�ja, evam�ha�su: 'sama�o gotamo evam�ha: natthi so sama�o v� br�hma�o v� yo sabba��u sabbadass�v� aparisesa� ���adassana� pa�ij�nissati. Neta� �h�na� vijjati. Na me tena vuttav�dino abbh�cikkhanti ca pana ma� te asat� abhut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vi��abha�1 sen�pati� �mantesi: 'ko nu khojja2 sen�pati, ima� kath�vatthu� 3 r�jantepure abbhud�h�s�ti? 'Sa�jayo mah�r�ja, br�hma�o �k�sago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a��atara� purisa� �mantesi,'ehi tva� amho purisa, mama vacanena sa�jaya� br�hma�a� �k�sagotta� �mantesi. R�j� ta�4 bhante, pasenadi kosalo �mantet�'ti. Eva� dev�ti kho so puriso ra��o pasenadissa kosalassa pa�issutv� yena sa�jayo br�hma�o �k�sagotto tenupasa�kami, upasa�kamitv� sa�jaya� br�hma�a� �k�sagotta� etadavoca: 'r�j� ta� bhante, pasenadi kosalo �mant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bhagavanta� etadavoca: siy� nu kho bhante, bhagavat� a��adeva ki�ci sandh�ya v�c� bh�sit�5, ta�ca jano a��ath� vipacc�gaccheyy�ti?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mah�r�ja v�ca� bh�sit�t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�a��bha�-machasa� 2. Ko nu kho-machasa�,sy�[PTS 3.] Kath�vatthu-s�mu 4. R�j� te-[PTS 5.] Sandh�ya bh�sita�-machasa�,sy�,[PTS 6.] Pacc�gaccheyya-macha�,sy�,[PTS 7.] Abhij�n�mi mah�r�ja v�ca� bh�sit�ti. Machasa�,sy�,[PTS,]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mpana bhante, bhagav� abhij�n�ti v�ca� bh�sit�ti?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aha� mah�r�ja, abhij�n�mi v�ca� bh�sit�1 'natthi so sama�o v� br�hma�o v�, [PTS Page 128] [\q 128/]      yo sakideva sabba� �assati, sabba� dakkhiti, neta� �h�na� vij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r�pa� bhante, bhagav� �ha sahetur�pa� bhante bhagav� �ha:'natthi so sama�o v� br�hma�o v�,yo sakideva sabba� �assati, sabba� dakkhiti, neta� �h�na� vijjat�ti. Catt�ro me bhante, va��: khattiy� br�hma� vess� sudd�. Imesa� nu kho bhante, catunna� va��na� siy� viseso, siy� n�n�kara�a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'me mah�r�ja, va��. Khattiy� br�hma� vess� sudd�. Imesa� kho mah�r�ja, catunna� va��na� dve va�� aggamakkh�yanti, khattiy� ca br�hma� ca. Yadida� abhiv�danapaccu��h�naa�jalikammas�mic�kamm�nan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ante, bhagavanta� di��hadhammika� pucch�mi, sampar�yik�ha� bhante, bhagavanta� pucch�mi. Catt�ro me bhante, va��: khattiy� br�hma� vess� sudd�. Imesa� nu kho bhante, catunna� va��na� siy� viseso, siy� n�n�k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mah�r�ja, padh�niya�g�ni. Katam�ni pa�ca? Idha mah�r�ja, bhikkh� saddho hoti, saddahati tath�gatassa bodhi�: 'itipi so bhagav� araha� samm�sambuddho vijj�cara�asampanno sugato lokavid� anuttaro purisadammas�rathi satth� devamanuss�na� buddho bhagav�'ti. App�b�dho hoti app�ta�ko samavep�kiniy� gaha�iy� samann�gato n�tis�t�ya n�ccu�h�ya majjhim�ya padh�nakkham�ya asa�ho hoti am�y�v� yath�bh�ta� att�na� �v�katt� satthari v� vi���su v� sabrahmac�r�su. �raddhaviriyo viharati akusal�na� dhamm�na� pah�n�ya kusal�na� dhamm�na� upasampad�ya th�mav� da�haparakkamo anikkhittadh�ro kusalesu dhammesu. Pa��av� hoti udayatthag�miniy� pa���ya samann�gato ariy�ya nibbedhik�ya samm�dukkhakkhayag�miniy� im�ni kho mah�r�ja, pa�ca padh�niya�g�ni. Catt�rome mah�r�ja, va��: khattiy� br�hma� vess� sudd�. Te cassu imehi pa�cahi padh�niya�gehi samann�gat�, ta� nesa�3 cassa d�gharatta� hit�ya su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e bhante va��: khattiy� br�hma� vess� [PTS Page 129] [\q 129/]      sudd�,te cassu imehi pa�cahi padh�niya�gehi samann�gat� ettha pana nesa� bhante, siy� viseso siy� n�n�kara�an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c� bh�sit�-s�mu. 2. S�m�cikamm�n�ti-machasa� ,s�micikammanti-sy�,[PTS. 3.]Ettha pana nes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kho pana nes�ha� mah�r�ja, padh�navemattata�1 vad�mi. Seyyath�passu2 mah�r�ja, dve hatthidamm� v� assadamm� v� godamm� v� sudant� suvin�t�, dve hatthidamm� v� assadamm� v� godamm� v� adant� avin�t�. Ta� ki� ma��asi mah�r�ja, ye te dve hatthidamm� v� assadamm� v� godamm� v� sudant� suvin�t�, api nu te dant�va dantak�ra�a� gaccheyyu�. Dant�va dantabh�mi� samp�pu�eyy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ana te dve hatthidamm� v� assadamm� v� godamm� v� adant� avin�t�, api nu te adant�va dantak�ra�a� gaccheyyu�. Adant�va dantabh�mi� samp�pu�eyyu� seyyath�pi te dve hatthidamm� v� assadamm� v� godamm� v� sudant� suvin�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mah�r�ja, ya�ta� saddhena pattabba� app�b�dhena asa�hena am�y�vin� �raddhaviriyena pa��avat�, ta� vata assaddho bavh�b�dho sa�ho m�y�v� kusito duppa��o p�pu�issat�'ti neta� �h�na� vi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r�pa� bhante, bhagav� �ha. Sahetur�pa� bhante bhagav� �ha. Catt�ro me bhante, va��: khattiy� br�hma� vess� sudd�, te cassu imehi pa�cahi padh�niya�gehi samann�gat�, te cassu sammappadh�n�. Ettha pana nesa� bhante, siy� viseso, siy� n�n�k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kho pana nes�ha�3 mah�r�ja, na ki�ci n�n�kara�a� vad�mi, yadida� vimuttiy� vimutti�. Seyyath�pi mah�r�ja, puriso sukkha� s�kaka��ha� �d�ya aggi� abhinibbatteyya, tejo p�tukareyya. Atha aparo puriso sukkha� s�laka��ha� [PTS Page 130] [\q 130/]      �d�ya, aggi� abhinibbatteyya, tejo p�tukareyya. Atha aparo puriso sukkha� ambaka��ha� �d�ya aggi� abhinibbatteyya. Tejo p�tukareyya. Atha aparo puriso sukkha� udumbaraka��ha� �d�ya aggi� abhinibbatteyya tejo p�tukareyya. Ta� ki� ma��asi mah�r�ja, siy� nu kho tesa� agg�na� n�n�d�ruto abhinibbatt�na� ki�ci n�n�kara�a�, acciy� v� acci� va��ena v� va��a�, �bh�ya v� �bh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, ya� ta� teja� viriya� nippharati, ta�4 padh�n�bhinibbatta�5 n�ha� tattha ki�ci n�n�kara�a� vad�mi yadida� vimuttiy� vimut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nattha�-s�mu, vematta�-[PTS 2.] Seyyath�pissu-machasa�,[PTS 3.] Ettha kho nes�ha�- machasa�,[PTS 4.] V�riy� nimmathita�-machasa� 5. Pacch�bhinibbatt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r�pa� bhante, bhagav� �ha, sahetur�pa� bhante, bhagav� �ha ki� pana bhante, atthi dev�ti? Ki� pana tva� mah�r�ja? Eva� vadesi: ki� pana bhante, atthi dev�ti? Yadi v� te bhante, dev� �gant�ro itthatta�, yadi v� an�gant�ro itthattanti. Ye te mah�r�ja? Dev� saby�pajjh� te dev� �gant�ro itthatta� ye te dev� aby�pajjh�, te dev� an�gant�ro itth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i��abho1 sen�pati bhagavanta� etadavoca: 'ye te bhante dev� saby�pajjh� �gant�ro itthatta�, te dev� ye te dev� aby�pajjh� an�gant�ro itthatta� te deve tamh� �h�n� c�vessanti v� pabb�jessanti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�nandassa etadahosi: 'aya� kho vi��abho sen�pati ra��o pasenadissa kosalassa putto. Aha� bhagavato putto. Aya� kho k�loya� putto puttena mant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vi��abha� sen�pati� �mantesi: 'tenahi sen�pati, ta� yevettha pa�ipucchiss�mi. Yath� te khameyya tath� na� by�kareyy�si. Ta� ki� ma��asi sen�pati, y�vat� ra��o pasenadissa kosalassa vijita�, yattha ca r�j� pasenadi kosalo issariy�dhipacca� rajja� k�reti. Pahoti tattha r�j� pasenadi kosalo sama�a� v� br�hma�a� v� pu��avanta� v� apu��avanta� v� brahmacariyavanta� v� abrahmacariyavanta� v� tahm� �h�n� c�vetu� v� pabb�jetu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bho ra��o pasenadissa kosalassa vijita�, yattha ca r�j� pasenadi kosalo issariy�dhipacca� [PTS Page 131] [\q 131/]      rajja� k�reti. Pahoti tattha r�j� pasenadi kosalo sama�a� v� br�hma�a� v� pu��avanta� v� apu��avanta� v� brahmacariyavanta� v� abrahmacariyavanta� v� tamh� �h�n� c�vetu� v� pabb�jetu� v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sen�pati, y�vat� ra��o pasenadissa kosalassa avijita�, yattha ca r�j� pasenadi kosalo issariy�dhipacca� rajja� na k�reti. Pahoti tattha r�j� pasenadi kosalo sama�a� v� br�hma�a� v� pu��avanta� v� apu��avanta� v� brahmacariyavanta� v� abrahmacariyavanta� v� tahm� �h�n� c�vetu� v� pabb�jetu� v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ra��o pasenadissa kosalassa avijita�, yattha ca r�j� pasenadissa kosalo issariy�dhipacca� rajja� na k�reti.Na tattha pahoti r�j� pasenadi kosalo sama�a� v� br�hma�a� v� pu��avanta� v� apu��avanta� v� brahmacariyavanta� v� abrahmacariyavanta� v� tahm� �h�n� c�vetu� v� pabb�jetu� v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sen�pati, sut� te dev� t�vati�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, suta� me dev� t�vati�s�. Idh�pi bhot� ra��� pasenadin� kosalena sut� dev� t�vat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�a��b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sen�pati, pahoti r�j� pasenadi kosalo deve t�vati�se tamh� �h�n� c�vetu� v� pabb�jetu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�yapi bho r�j� pasenadi kosalo deve t�vati�se nappahoti. Kuto pana tamh� �h�n� c�vessati v� pabb�jessati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sen�pati. Ye te dev� saby�pajjh� �gant�ro itthatta� te dev�, ye te dev� aby�pajjh� an�gant�ro itthatta�, te dev� dassan�yapi nappahonti, kuto pana tamh� �h�n� v�cessanti v� pabb�jessanti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bhagavanta� etadavoca: 'ko n�mo aya� bhante bhikk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 n�ma mah�r�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o vata bho �nandar�po vata bho. Hetur�pa� [PTS Page 132] [\q 132/]      bhante �yasm� �nando �ha. Sahetur�pa� bhante, �yasm� �nando 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hante, atthi brah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mah�r�ja eva� vadesi: ki� pana bhante, atthi brah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v� so bhante, brahm� �gant� itthatta�. Yadi v� an�gant� itthat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mah�r�j� brahm� saby�pajjho,so brahm� �gant� itthatta�, yo so brahm� aby�pajjho so brahm� an�gant� itth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puriso r�j�na� pasenadi� kosala� etadavoca: 'sa�jayo mah�r�ja, br�hma�o �k�sagotto �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pasenadi kosalo sa�jaya� br�hma�a� �k�sagotta� etadavoca: 'ko nu kho br�hma�a, ima� kath�vatthu� r�jantepure abbhud�h�s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��abho mah�r�ja, sen�pat�'ti. Vi��abho sen�pati evam�ha: sa�jayo mah�r�ja, br�hma�o �k�sago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puriso r�j�na� pasenadi� kosala� etadavoca. Y�nak�lo mah�r�j�ti. Atha kho r�j� pasenadi kosalo bhagavanta� etadavoca: sabba���ta� maya� bhante bhagavanta� apucchimh� sabba���ta� bhagav� vy�k�si. Ta�ca panamh�ka� ruccati ceva khamati ca, tena camh� attaman� c�tuva��i� suddhi�1 maya� bhante, bhagavanta� apucchimh� c�tuva��i� suddhi� bhagav� vy�k�si ta�ca panamh�ka� ruccati. Ceva khamati ca. Tena camh� attaman� adhideve 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�tuva��isuddhi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te, bhagavanta� apucchimh�, adhideve bhagav� vy�k�yi. Ta�ca panamh�ka� ruccati ceva khamati ca. Tena camh� attaman�. Adhibrahm�na� maya� bhante, bhagavanta� apucchimh�, adhibrahm�na� bhagav� vy�k�si. Ta�ca panamh�ka� ruccati ceva khamati ca, tena camh� attaman�. Ya� yadeva ca pana maya bhante, bhagavanta� apucchimh� tantadeva bhagav� vy�k�si. Ta�ca panamh�ka� ruccati ceva khamati ca, tena camh� attaman� handa [PTS Page 133] [\q 133/]      cad�ni maya� bhante, gacch�ma bahukicc� maya� bahukara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d�ni tva� mah�r�ja, k�la� ma��a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r�j� pasenadi kosalo bhagavato bh�sita� abhinanditv� anumoditv� u��h�y�san� bhagavanta� abhiv�detv� padakkhi�a� katv� pakk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katthala 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k�ro ra��hap�lo makh�devo madhur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 a�gilim�lo ca piyaj�ta� b�hit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cetiya sutta� ca dasama� ka��akatt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r�hma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yu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videhesu c�rika� carati mahat� bhikkhusa�ghena saddhi� pa�camattehi bhikkh�satehi. Tena kho pana samayena br�hm�yu n�ma br�hma�o mithil�ya� pa�ivasati ji��o vuddho mahallako addhagato vayo anuppatto v�sa�vassasatiko j�tiy�, ti��a� ved�na� p�ragu sanigha�uke�ubh�na� s�kkharappabhed�na� itih�sapa�cam�na� padako veyy�kara�o lok�yatamah�purisalakkha�esu anavayo. Assosi kho brahm�yu br�hma�o: " sama�o khalu bho gotamo sakyaputto sakyakul� pabbajito videhesu c�rika� carati mahat� bhikkhusa�ghena saddhi� pa�camattehi bhikkhusatehi. Ta� kho pana bhagavanta� gotama� eva� kaly��o kittisaddo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ggato 'itipi so bhagav� araha� samm�sambuddho vijj�cara�a sampanno sugato lokavid� anuttaro purisadammas�rathi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i'ti. [PTS Page 134] [\q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rahm�yussa br�hma�assa uttaro n�ma m��avo antev�s� hoti ti��a� ved�na� p�ragu sanigha�uke�ubh�na� s�kkharappabhed�na� itih�sapa�cam�na� padako veyy�kara�o lok�yatamah�purisalakkha�esu anavayo. Atha kho brahm�yu br�hma�o uttara� m��ava� �mantesi: 'aya� t�ta uttara, sama�o gotamo sakyaputto sakyakul� pabbajito videhesu c�rika� carati mahat� bhikkh�sa�ghena saddhi� pa�camattehi bhikkhusatehi. Ta� kho pana bhagavanta� gotama� eva� kaly��o kittisaddo abbh�ggato'itipi so bhagav� araha� samm�sambuddho vijj�cara�a sampanno sugato lokavid� anuttaro purisadammas�rathi satth� devamanuss�na� buddho bhagav�.So ima� loka� sadevaka� sam�raka� sabrahmaka� sassama�abr�hma�i� paja� sadevamanussa� saya� abhi��� ��� sacchikatv� pavedeti. So dhamma� deseti �dikaly��a� majjhekaly��a� pariyos�nakaly��a� s�ttha� sabya�jana� kevalaparipu��a� parisuddha� brahmacariya� pak�seti. S�dhu kho pana tath�r�p�na� arahata� dassana� hoti'ti. Ehi tva� t�ta uttara, yena sama�o gotamo tenupasa�kama. Upasa�kamitv� sama�a� gotama� j�n�hi yadi v� ta� bhavanta� gotama� tath� santa� yeva saddo abbhuggato. Yadi v� no tath�, yadi v� so bhava� gotamo t�diso, yadi v� na t�diso, tay� maya� ta� bhavanta� gotama� vediss�m�'ti. Yath� kathampan�ha� bho ta� bhavanta� gotama� j�niss�mi: yadi v� ta� bhavanta� gotama� tath� santa� yeva saddo abbhuggato, yadi v� no tath�, yadi v� so bhava� gotamo t�diso yadiv� nat�di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�ni kho t�ta uttara, amh�ka� mantesu dvatti�sa mah�purisalakkha�ni, yehi samann�gatassa mah�purisassa dveyeva gatiyo bhavanti ana���, sace ag�ra� ajjh�vasati, r�j� hoti cakkavatt� dhammiko dhammar�j� c�turanto vijit�v� janapadatth�variyappatto sattaratanasamann�gato. Tassim�ni sattaratan�ni bhavanti,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abhivijiya ajjh�vasati: sace kho pana ag�rasm� anag�riya� pabbajati, araha� hoti samm�sambuddho loke vivattacchado1. Aha� kho pana te t�ta uttara,mant�na� d�t�, tva� me mant�na� pa�iggah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oti kho uttaro m��avo brahm�yussa br�hma�assa pa�issutv� u��h�y�san� brahm�yu� br�hma�a� abhiv�detv� padakkhi�a� katv� videhesu yena bhagav� tena [PTS Page 135] [\q 135/]      c�rika� pakk�mi. Anupubbena c�rika� caram�no yena bhagav� tenupasa�kami. Upasa�kamitv� bhagavat� saddhi� sammodi, sammodan�ya� katha� s�r��ya� v�tis�retv� ekamanta� nis�di. Ekamanta� nisinno kho uttaro m��avo bhagavato k�ye dvatti�sa mah�purisalakkha�ni sammannesi. Addas� kho uttaro m��avo bhagavato k�ye dvatti�sa mah�purisalakkha�ni yebh�yyena �hapetv� dve. Dv�su mah�purisalakkha�esu ka�khati vicikicchati n�dhimuccati na sampas�dati: ' kosohite ca vatthaguyhe pah�tajivhat�ya c�'ti. Atha kho bhagavato etadahosi: 'passati kho me aya� uttaro m��avo dvatti�sa mah�purisalakkha�ni yebh�yyena �hapetv� dve. Dv�su mah�purisalakkha�esu ka�khati vicikicchati n�dhimuccati na sampasidati kosohite ca catthaguyhe pah�tajivhat�y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a tath�r�pa� iddh�bhisa�kh�ra� abhisa�kh�si2. Yath� addasa uttaro m��avo bhagavato kosohita� vatthaguyha�. Atha kho bhagav� jivha� ninn�metv� ubhopi ka��asot�ni anumasi parimasi3. Ubhopi n�sik�sot�ni anumasi parimasi. Kevalampi4 lal��ama�ala�5 jivh�ya ch�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ttarassa m��avassa etadahosi: samann�gato kho sama�o gotamodvatti�sa mah�purisalakkha�ehi. Yann�n�ha� sama�a� gotama� anubandheyya� iriy�patha�cassa passeyya'nti. Atha kho uttaro m��avo satta m�s�ni bhagavanta� anubandhi j�y�va anap�yin� atha kho uttaro m��avo sattanna� m�s�na� accayena videhesu yena mithil� tena c�rika� pakk�mi. Anupubbena c�rika� caram�no yena mithil� yena brahm�yu br�hma�o tenupasa�kami. Upasa�kamitv� brahm�yu� br�hma�a� abhiv�detv� ekamanta� nis�di. Ekamanta� nisinna� kho uttara� m��ava� brahm�yu br�hma�o etadavoca: kacci t�ta uttara, ta� bhavanta� gotama� tath� santa� yeva saddo [PTS Page 136] [\q 136/]      abbhuggato no a��at�, kacci ca pana so bhava� gotamo t�diso, no a���di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�vattacchaddo-s�mu 2. Abhisa�kh�resi-sy� 3. Pa�imasi-machasa�,sy�,[PTS 4.] Kevalakampi-[PTS 5.] Nal��ama�ala�-mach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santa�yeva bho ta� bhavanta� gotama� tath� saddo abbhuggato, no a��ath�, t�diso ca bho so bhava� gotamo, na a���diso. Samann�gato ca so bho bhava� gotamo dvatti�sa mah�purisalakkha�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ati��hitap�do kho pana so bhava� gotamo, idampi tassa1 bhoto gotamassa mah�purisassa mah�purisalakkha�a�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kho panassa bhoto gotamassa p�datalesu cakk�ni j�t�ni sahass�r�ni sanemik�ni san�bhik�ni sabb�k�raparip�r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pa�h�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gul�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uta�u�ahatthap�d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ahatthap�d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�khap�d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ija�gh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kova kho pana so bhava� gotamo anonamanto ubhohi p��italehi ja��uk�ni parimasati parim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ohitavatthaguyho kho pana so bhava� go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o kho pana so bhava� gotamo ka�canasantibhatt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umacchavi kho pana so bhava� gotamo sukhumatt� chaviy� rajojalla� k�ye na upalippat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kalomo kho pana so bhava� gotamo,ekek�ni lom�ni lomak�pesu j�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ggalomo kho pana so bhava� gotamo uddhagg�ni lom�ni j�t�ni n�l�ni a�janava��ni ku�al�vatt�ni3 padakkhi�vattakaj�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ujjugatt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ussad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pubbaddhak�y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ntara�s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parima�alo kho pana so bhava� gotamo, y�vatakvassa k�yo t�vatakvassa vy�mo y�vatakvassa vy�mo t�vatakvassa 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mpissa-s�mu. 2. Upalimpati-s�mu, machasa� 3, ku�al�va���n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vattakkhandh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ggasaggi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hanu kho [PTS Page 137] [\q 137/]     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�isadant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dant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varadant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ukkad��h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utajivh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aro kho pana so bhava� gotamo ,karav�kab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�lanett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akhumo kho pana so bhava� go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 kho panassa bhoto gotamassa bhamukantare j�t� od�t� mudutulasanti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sas�so kho pana so bhava� gotamo idampi tassa bhoto gotamassa mah�purisassa mah�purisalakkha�a� bhavati. Imehi kho so bhava� gotamo dvati�sa mah�purisalakkha�ehi samann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o kho pana so bhava� gotamo dakkhi�eneva p�dena pa�hama� pakkamati, so n�tid�re p�da� uddharati, n�cc�sanne p�da� nikkhipati, so n�tis�gha� gacchati, n�tisanika� gacchati, na ca adduvena add�va� sa�gha��ento gacchati, na ca gopphakena gopphaka� ga�gha��ento gacchati, so gacchanto na satthi� unn�meti, na satthi� on�meti, na satti� sann�meti, na satti� vin�meti. Gacchato kho panassa bhoto gotamassa adharak�yova1 i�jati. Na ca k�yabalena gacchati. Avalokento kho pana so bhava� gotamo sabbak�yeneva avaloketi. So na uddha� ulloketi. Na adho oloketi. Na ca vipekkham�no gacchati. Yugamatta�ca pekkhati. Tato cassa uttari� an�va�a� ���adassana�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taraghara� pavisanto na k�ya� unn�meti. Na k�ya� on�meti. Na k�ya� sann�meti. [PTS Page 138] [\q 138/]      na k�ya� vin�meti. So n�tid�re n�cc�sanne �sanassa parivattati. Na ca p��in� �lambhitv� �sane nis�dati. Na ca �sanasmi� k�ya� pakkhipati. So antaraghare nisinno sam�no na hatthakukkucca� �pajjati. Na p�dakukkucca� �pajjati. Na ca adduvena adduva�2 �ropetv� nis�dati. Na ca gopphakena gopphaka� �ropetv� nis�dati. Na ca p��in� hanuka� up�diyitv�3 nis�dati. So antaraghare nisinnova sam�no nacchambhati na kampati na vedhati na paritassati. Acchamah� akamp� avedh� aparitass� vigatalomaha�so. Vivek�vatto ca4 so bhava� gotamo antaraghare nis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ddhak�yova-sy� 2. Addhavena addhava�-sya 3. Upadahitv�-machasa� upadahetv�-sy� 4. Vivekavatt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ttodaka� patiga�hanto na patta� unn�meti. Na patta� on�meti. Na patta� sann�meti. Na patta� vin�meti. So pattodaka� patiga�h�ti n�tithoka� n�tibahu�. So na bulubuluk�raka�1 patta� dhovati. Na samparivattaka� patta� dhovati. Na patta� bhumiya� nikkhipitv� hatthe dhovati. Hatthesu dhotesu patto dhoto hoti. Patte dhote hatth� dhot� honti. So pattodaka� cha��heti n�tid�re n�cc�sanne na ca viccha��ay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dana� patiga�hanto2 na patta� unn�meti. Na patta� on�meti. Na patta� sann�meti na patta� vin�meti. So odana� patiga�h�ti n�tithoka� n�tibahu�. Bya�jana� kho pana so bhava� gotamo bya�janamatt�ya �h�reti, na ca bya�janena �lopa� atim�neti3. Dvattikkhattu� kho pana so bhava� gotamo mukhe �lopa� samparivattetv� ajjhoharati. Na cassa k�ci odanami�j� asambhinna� k�ya� pavisati, na cassa k�ci odanami�j� mukhe avasi��h� hoti. Ath�para� �lopa� upan�meti. Rasapa�isa�vedi kho pana so bhava� gotamo �h�ra� �h�reti no ca rasar�gapa�isa�ved�. A��ha�gasamann�gata� kho pana so bhava� gotamo �h�ra� �h�reti. Neva dav�ya na mad�ya na ma�an�ya na vibh�san�ya y�vadeva imassa k�yassa �hitiy� y�pan�ya vihi�s�paratiy� brahmacariy�nuggah�ya iti pur��a�ca [PTS Page 139] [\q 139/]      vedana� pa�iha�kh�mi. Nava�ca vedana� na upp�dess�mi. Y�tr� ca me bhavissati anavajjat� ca ph�suvih�ro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hutt�v� pattodaka� patiga�hanto na patta� unn�meti na patta� on�meti. Na patta� sann�meti. Na patta� vin�meti. So pattodaka� patiga�h�ti n�tithoka� n�tibahu�. So na bulubuluk�raka�1 patta� dhovati na samparivattaka� patta� dhovati. Na patta� bhumiya� nikkhipitv� hatthe dhovati. Hatthesu dhotesu patto dhoto hoti. Patte dhote hatth� dhot� honti. So pattodaka� cha��eti n�tid�re n�cc�sanne, na ca viccha��ayam�no. So bhutt�v� na patta�4 bhumiya� nikkhipati n�tidure n�cc�sanne. Na ca anattiko pattena hoti, na ca ativel�nurakkh� pat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hutt�v� muhutta� tu�h� nisidati. Na ca anumodanassa k�lamatin�meti. So bhutt�v� anumodati. Na ta� bhatta� garahati. Na a��a� bhatta� p��ika�khati5 a��adatthu dhammiy�va kath�ya ta� parisa� sandasseti sam�dapeti samuttejeti sampaha�seti. So ta� parisa� dhammiy� kath�ya sandassetv� sam�dapetv� samuttejetv� sampaha�setv� u��h�y�san� pakk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hulukhuluk�raka�-machasa�,sy�,[PTS. 2.] Pa�igga�hantomachasa�,sy� 3. Atin�meti-machasa�,sy�,[PTS 4.] Bhutt�v� patta�-[PTS 5.] Pa�ika�kh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�tis�gha� gacchati. N�tisanika� gacchati. Na ca nimuccituk�mo1 gacchati na ca tassa bhoto gotamassa k�ye c�vara� accukka��ha� hoti, na ca accokka��ha�, na ca k�yasmi� all�na�, na ca k�yasm� apaka��ha�, na ca tassa bhoto gotamassa k�yamh� v�to c�vara� apavahati2. Na ca tassa bhoto gotamassa k�ye rajojalla� upalippat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�r�magato nis�dati pa��atte �sane. Nisajja p�de pakkh�leti. Na ca so bhava� gotamo p�dama�an�nuyogamanuyutto viharati. So p�de pakkh�letv� nis�dati palla�ka� �bhujitv� uju� k�ya� pa�idh�ya parimukha� sati� upa��hapetv�. So neva attavy�b�dh�ya ceteti na paravy�b�dh�ya ceteti. Na ubhayavy�b�dh�ya ceteti. Attahita� parahita� ubhayahita� sabbalokahitameva [PTS Page 140] [\q 140/]      so bhava� gotamo cintento nis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�r�magato parisati� dhamma� deseti na ta� parisa� uss�deti. Na ta� parisa� apas�deti. A��adatthu dhammiy�va kath�ya ta� parisa� sandasseti sam�dapeti samuttejeti sampaha�seti. A��ha�gasamann�gato kho panassa bhoto gotamassa mukhato ghosoniccharati. Vissa��hoca vi��eyyo ca ma�chu ca savan�yo ca bindu ca avis�r� ca gambh�ro ca ninn�di ca. Yath�parisa� kho pana so bhava� gotamo sarena vi���peti. Na cassa bahiddh� paris�ya ghoso niccharati. Te tena bhot� gotamena dhammiy� kath�ya sandassit� sam�dapit� samuttejit� sampaha�sit� u��h�y�san� pakkamanti apalokayam�n�yeva avijahant� bh�vena4. Addas�ma kho maya� bho ta� bhavanta� gotama� gacchanta�. Addas�ma �hita�. Addas�ma antaraghara� pavisanta�5 addas�ma antaraghare nisinna� tu�h�bh�ta�. Addas�ma bhutt�vi� anumodanta�. Addas�ma �r�ma� gacchanta�6 addas�ma �ramagata� nisinna� tu�h�bh�ta�. Addas�ma �ramagata� parisati� dhamma� desenta�. Ediso ca ediso ca bho so bhava� gotamo, tato ca bhiy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rahm�yu br�hma�o u��h�y�san� eka�sa� uttar�sa�ga� karitv� yena bhagav� tena�jali� pan�metv� tikkhattu� ud�na� ud�nesi: namo tassa bhagavato arahato samm�sambuddhassa, namo tassa bhagavato arahato samm�sambuddhassa, namo tassa bhagavato arahato samm�sambuddhassa. Appeva n�ma maya� kad�ci karahaci tena bhot� gotamena saddhi� sam�gaccheyy�ma, appeva n�ma siy� kocideva kath�sall�p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uccituk�mo-machasa�,sy�,[PTS,] vimuccituk�mo-s�mu. 2. Asa�vahati-sy� 3. Upalimpati-s�mu,sy�,machasa� 4. Avijahant�-machasa� 5. Addas�ma antaraghara� pavisanta�-[PTS,]�na� 6.�gacchant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videhesu anupubbena c�rika� caram�no yena mithil� tadavasari. Tatra suda� bhagav� mithil�ya� viharati makh�devambavane assosu� kho methileyyak�1 br�hma�agahapatik� sama�o khalu bho [PTS Page 141] [\q 141/]      gotamo sakyaputto sakyakul� pabbajito videhesu c�rika� caram�no mahat� bhikkh� sa�ghena saddhi� pa�camattehi bhikkhusatehi mithila� anuppatto mithil�ya� viharati makh�devambavane. Ta� kho pana bhagavanta� gotama� eva� kaly��o kittisaddo abbhuggato: 'itipi so bhagav� araha� samm�sambuddho vijj�cara�asampanno sugato lokavid� anuttaro purisadammas�rathi satth� devamanuss�na� buddho bhagav�,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i'ti. Atha kho methileyyak�1 appekacce bhagavanta� abhiv�detv� ekamanta� nis�di�su, appekacce bhagavat� saddhi� sammodi�su, sammodan�ya� katha� s�r��ya�2 v�tis�retv� ekamanta� nisidi�su. Appekacce yena bhagav� tena�jali� pa�metv� ekamanta� nisidi�su, appekacce bhagavato santike n�magotta� s�vetv� ekamanta� nis�di�su. Appekacce tu�h�bh�t� ekamanta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i kho brahm�yu br�hma�o,'sama�o khalu bho gotamo sakyaputto sakyakul� pabbajito mithila� anuppatto, mithil�ya� viharati makh�devambavane'ti. Atha kho brahm�yu br�hma�o sambahulehi m��avakehi saddhi� yena makh�devambavana� tenupasa�kami, atha kho brahm�yuno br�hma�assa avid�re ambavanassa etadahosi: 'na kho meta� patir�pa� yoha� pubbe appa�isa�vidito sama�a� gotama� dassan�ya upasa�kameyya'nti. Atha kho brahm�yu br�hma�o a��atara� m��avaka� �mantesi: 'ehi tva� m��avaka, yena sama�o gotamo tenupasa�kama, upasa�kamitv� mama vacanena sama�a� gotama� app�b�dha� app�ta�ka� lahu��h�na� bala� ph�suvih�ra� puccha, brahm�yu bho gotama br�hma�o bhavanta� gotama� app�b�dha� app�ta�ka� lahu��h�na� bala� ph�suvih�ra� pucchat�'ti. Eva� ca vadehi,brahm�yu bho gotama,br�hma�o ji��o vuddho mahallako addhagato vayo anuppatto v�sa�vassasatiko j�tiy� ti��a� ved�na� p�ragu sanigha�uke�ubh�na� s�kkharappabhed�na� itih�sapa�cam�na� padako veyy�kara�o lok�yatamah�purisalakkha�esu anavayo. Y�vat� kho br�hma�agahapatik� mithil�ya� pa�ivasanti brahm�yu tesa� br�hma�o aggamakkh�yati yadida� bhogehi. Brahm�yu tesa� br�hma�o aggamakkh�yati yadida� mantehi. [PTS Page 142] [\q 142/]      brahm�yu tesa� br�hma�o aggamakkh�yati yadida� �yun� ceva yasas� ca. So bhoto gotamassa dassanak�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ithileyyak�-machasa�,sya 2.S�ra�i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ti kho so m��avako brahm�yussa br�hma�assa pa�issutv� yena bhagav� tenupasa�kami. Upasa�kamitv� bhagavat� saddhi� sammodi, sammodan�ya� katha� s�r��ya� v�tis�retv� ekamanta� a��h�si. Ekamanta� �hito kho so m��avako bhagavanta� etadavoca: brahm�yu bho gotama, br�hma�o bhagavanta� gotama� app�b�dha� app�ta�ka� la lahu��h�na� bala� ph�suvih�ra� pucchati. Brahm�yu bho gotama, br�hma�o ji��o vuddho mahallako addhagato vayo anuppatto v�sa�vassasatiko j�tiy� ti��a� ved�na� p�ragu sanigha�uke�ubh�na� s�kkharappabhed�na� itih�sapa�cam�na� padako veyy�kara�o lok�yatamah�purisalakkha�esu anavayo. Y�vat� bho br�hma�agahapatik� mithil�ya� pa�ivasanti, brahm�yu tesa� br�hma�o aggamakkh�yati yadida� bhogehi. Brahm�yu tesa� br�hma�o aggamakkh�yati yadida� mantehi. Brahm�yu tesa� br�hma�o aggamakkh�yati yadida� �yun� ceva yasas� ca. So bhoto gotamassa dassanak�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ssad�ni m��avaka, brahm�yu br�hma�o k�la� ma��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m��avako yena brahm�yu br�hma�o tenupasa�kami. Upasa�kamitv� brahm�yu� br�hma�a� etadavoca: 'kat�vak�so kho bhava� sama�ena gotamena, yassad�ni bhava� k�la� ma��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yu br�hma�o yena bhagav� tenupasa�kami. Addas� kho s� paris� brahm�yu� br�hma�a� d�ratova �gacchanta�, disv�na atha na�1 ok�samak�si yath� ta� ��tassa yasassino. Atha kho brahm�yu br�hma�o ta� parisa� etadavoca: ala� bho, nis�datha tumhe sake �sane, idh�ha� sama�assa gotamassa santike nis�diss�m�ti. Atha kho brahm�yu br�hma�o yena bhagav� tenupasa�kami. Upasa�kamitv� bhagavat� saddhi� sammodi. Sammodan�ya� katha� s�r��ya� v�tis�retv� ekamanta� nis�di. Ekamanta� nisinno kho brahm�yu br�hma�o bhagavato [PTS Page 143] [\q 143/]      k�ye dvatti�sa mah�purisalakkha�ni sammannesi. Addas� kho brahm�yu br�hma�o bhagavato k�ye dvatti�sa mah�purisalakkha�ni, yebh�yyena �hapetv� dve dv�su mah�purisalakkha�esu ka�khati vicikicchati n�dhimuccati na sampas�dati. Kosohite ca vatthaguyhe pah�tajivhat�ya ca. Atha kho brahm�yu br�hma�o bhagavan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 me dvatti�s�ti sut� mah�purisala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tesa� na pass�mi bhoto k�yasmi�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kosohita� bhoto vatthaguyha� narut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sahan�ma savhay�2 kacci jivh� na rassik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hutajivhosi? Yath� ta� j�niy�m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n�mayeta� tanuka� ka�kha� vinaya no 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hitatth�ya sampar�ya sukh�y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vak�s� pucchemu4 ya� ki�ci abhipatthi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v�na oramiya-machasa , disv� oramattha-sy� , disv�na oramattha-[PTS 2.] N�r�sam�nasavhay�-s�mu, machasa� 3. Tadassik�-s�mu, na dassak�-machasa� 4, pucchema-s�mu, pucch�ma -machasa�,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ato etadahosi: 'passati kho me aya� brahm�yu br�hma�o dvatti�sa mah�purisalakkha�ni yebh�yyena �hapetv� dve dv�su mah�purisalakkha�esu ka�khati vicikicchati n�dimuccati na sampas�dati kosohite ca catthaguyha pah�tajivhat�ya c�ti. Atha kho bhagav� tath�r�pa� iddh�bhisa�kh�ra� abhisa�kh�si. Yath� addasa brahm�yu br�hma�o bhagavato kosohita� catthaguyha�. Atha kho bhagav� jivha� ninn�metv� ubhopi ka��asot�ni anumasi parimasi1, ubhopi n�sik�sot�ni anumasi parimasi. Kevalampi2 lal��ama�ala�3 jivh�ya ch�desi4 atha kho bhagav� brahm�yu� br�hma�a� g�th�hi pacc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dvatti�s�ti sut� mah�purisala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mama k�yasmi� m� te ka�kh�hu br�hm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 abhi���ta� bh�vetabba�ca bh�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bba� pah�na� me tasm� buddhosmi br�hma�a. 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ahitatth�ya sampar�ya sukh�y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vak�so pucchassu ya� ki�ci abhipatth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yussa br�hma�assa etadahosi: 'kat�vak�so khomhi sama�ena gotamena. Kinnu kho aha� sama�a� gotama� puccheyya� di��hadhammika� v� attha� sampar�yika� v�ti. Atha kho brahm�yussa br�hma�assa etadahosi: 'kusalo kho aha� di��hadhammik�na� atth�na�, a��epi ma� di��hadhammika� attha� pucchanti. Yann�n�ha� sama�a� gotama� sampar�yika��eva attha� puccheyya'nti. Atha kho brahm�yu br�hma�o bhagavanta� g�th�hi ajjh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tha� bho5 br�hma�o hoti katha� bhavati vedag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o bho katha� hoti sottiyo6 kinti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� bho katha� hoti katha� bhavati ke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ca7 bho katha� hoti buddho kinti pavucc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rahm�yu� br�hma�a� g�th�hi pacc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ubbeniv�sa� yo vedi sagg�p�ya�c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j�tikkhaya� patto abhi��� vosito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visuddha� j�n�ti mutta� r�gehi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 j�timara�o brahmacariyassa ke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u sabbadhamm�na� buddho t�di pavucca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imasi-machasa�,sy�,[PTS 2.] Kevalakampi-[pts.] Kevalakappa�-sy�. 3. Nal��ama�ala�-machasa�,sy�,[PTS 4.] Pacch�desi-[PTS 5.] Katha� kho-machasa� 6.Sotthiyo-s�mu,[PTS 7.] Muni ca-s�mu, machasa�,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rahm�yu br�hma�o u��h�y�san� eka�sa� uttar�sa�ga� karitv� bhagavato p�desu siras� nipatitv� bhagavato p�d�ni mukhena ca paricumbati. P��hi ca parisamb�hati. N�ma�ca s�veti: brahm�yu c�ha�1 bho gotama br�hma�o, brahm�yu c�ha�1 bho gotama br�hma�o'ti. Atha kho s� paris� acchariyabbh�tacitt� j�t� ahosi: 'acchariya� vata bho, abbh�ta� vata bho, sama�assa mahiddhikat� mah�nubh�vat�2. Yatrahi n�m�ya� brahm�yu br�hma�o ��to yassas� evar�pa� paramanipaccak�ra�3 kar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rahm�yu� br�hma�a� etadavoca: [PTS Page 145  [\q 145/]     ']ala� br�hma�a, u��haha, nis�da tva� sake �sane, yato te mayi citta� pasanna'nti. Atha kho brahm�yu br�hma�o u��habhitv� sake �san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rahm�yussa br�hma�assa �nupubb�katha� kathesi. Seyyath�da�: 'd�nakatha� s�lakatha� saggakatha� k�m�na� �d�nava� ok�ra� sa�kilesa� nekkhamme �nisa�sa� pak�sesi yad� bhagav� a���si brahm�yu� br�hma�a� kallacitta� muducitta� vin�vara�acitta� udaggacitta� pasannacitta�, atha y� buddh�na� s�mukka�sik� dhammadesan� ta� pak�sesi dukkha� samudaya� nirodha� magga�. Seyyath�pi n�ma suddha� vattha� apagatak��aka� sammadeva rajana� patiga�heyya, evameva� brahm�yussa br�hma�assa tasmi��eva �sane viraja� v�tamala� dhammacakkhu� udap�di, ya� ki�ci samudayadhamma� sabba� ta� nirodhadhammanti. Atha kho brahm�yu br�hma�o di��hadhammo, pattadhammo, viditadhammo, pariyog��hadhammo ti��avicikiccho vigatakatha�katho ves�rajjappatto aparappaccayo satthus�sane bhagavanta� etadavoca: " abhikkanta� ho gotama, abhikkanta� bho gotama. Seyyath�pi bho gotama nikkujjita� v� ukkujjeyya. Pa�icchanna� v� vivareyya, m��hassa v� magga� �cikkheyya, andhak�re v� telapajjota� dh�reyya 'cakkh�manto r�p�ni dakkhinti'ti. Evameva� bhot� gotamena anekapariy�yena dhammo pak�sito es�ha� bhagavanta� gotama� sara�a� gacch�mi dhamma�ca bhikkhusa�gha�ca, up�saka� ma� bhava� gotamamo dh�retu ajjatagge p��upeta� sara�a�gata�. Adiv�setu ca me bhava� gotamo sv�tan�ya bhatta� saddhi� bhikkhusa�ghen�"ti. Adhiv�sesi bhagav�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rahm�yu br�hma�o bhagavato adiv�sana� viditv� u��h�y�san� bhagavanta� abhiv�detv� padakkhi�a� katv� pakk�mi. Atha kho brahm�yu br�hma�o tass� rattiy� accayena sake nivesane pa�ta� kh�dan�ya� bhojan�ya� pa�iy�d�petv� bhagavato k�la� �roc�pesi: k�lo bho gotama, ni��hita� bhatta'nti. [PTS Page 146] [\q 146/]      atha kho bhagav� pubbanhasamaya� niv�setv� pattac�vara� �d�ya yena brahm�yussa br�hma�assa nivesana� tenupasa�kami. Upasa�kamitv� pa��atte �san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�yu aha�- machasa�, ,brahm�yv�ha�-sy�,[PTS , 2.] Sama�assa mah�ddhikat� mah�nubh�vat�-machasa�,�na� 3. Paramanipacc�k�ra�-s�mu, parama� nipacc�k�r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i� bhikkhusa�ghena. Atha kho brahm�yu br�hma�o satt�ha� buddhapamukha� bhikkhusa�gha� pa�tena kh�dan�yena bhojan�yena sahatth� santappesi sampav�resi. Atha kho bhagav� tassa satt�hassa accayena videhesu c�rika� pakk�mi. Atha kho brahm�yu br�hma�o acirapakkantassa bhagavato k�lam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bhikkh� yena bhagav� tenupasa�kami�su. Upasa�kamitv� bhagavanta� abhiv�detv� ekamanta� nis�di�su. Ekamanta� nisinn� kho te bhikkhu bhagavanta� etadavocu�: 'brahm�yu bhante, br�hma�o k�lakato, tassa k� gati, ko abhisampar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bhikkhave, brahm�yu br�hma�o, paccap�di dhammass�nudhamma� na ca ma�1 dhamm�dhikara�a� vihesesi. Brahm�yu bhikkhave, br�hma�o pa�canna� orambh�giy�na� sa��ojan�na� parikkhay� opap�tiko hoti tattha parinibb�y� an�vattidhammo tasm� lo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yusutt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va m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a�guttar�pesu c�rika� caram�no m�no mahat� bhikkhusa�ghena saddhi� a��hate�asehi bhikkhusatehi, yena �pa�a� n�ma a�guttar�p�na� nigamo tadavasari. Assosi kho ke�iyo ja�ilo sama�o khalu bho gotamo sakyaputto sakyakul� pabbajito a�guttar�pesu c�rika� caram�no mahat� bhikkhusa�ghena saddhi� a��hate�asehi bhikkhusatehi �pa�a� anuppatto. Ta� kho pana bhagavanta� gotama� eva� kaly��o kittisaddo abbhuggato: 'itipi so bhagav� araha� samm�sambuddho vijj�cara�asampanno sugato lokavid� anuttaro purisadammas�rathi satth� devamanuss�na� buddho bhagav�ti. So ima� loka� sadevaka� sam�raka� sabrahmaka� sassama�abr�hma�i� paja� sadevamanussa� saya� abhi��� sacchikatv� pavedeti. So dhamma� deseti �dikaly��a� majjhe kaly��a� pariyos�nakaly��a� s�ttha� sabya�jana� kevalaparipu��a� parisuddha� brahmacariya� pak�seti. S�dhu kho pana tath�r�p�na� arahata� dassana� ho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e�iyo ja�ilo yena bhagav� tenupasa�kami. Upasa�kamitv� bhagavat� saddhi� sammodi. Sammodan�ya� katha� s�r��iya� v�tis�retv� ekamanta� nis�di. Ekamanta� nisinna� kho ke�iya� ja�ila� bhagav� dhammiy� kath�ya sandassesi sam�dapesi samuttejesi sampaha�sesi. Atha kho ke�iyoja�ilo bhagavat� dhammiy� kath�ya sandassito sam�dapito samuttejito sampaha�sito bhagavanta� etadavoca: ' adhiv�setu me bhava� gotamo sv�tan�ya bhatta� saddhi� bhikkhusa�gh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ke�iya� ja�ila� etadavoca: mah� kho ke�iya, bhikkhusa�gho a��hate�as�ni bhikkhusat�ni. Tva�ca kho br�hma�esu abhippasanno'ti. Dutiyampi kho ke�iyo ja�ilo bhagavanta� etadavoca: 'ki�c�pi bho gotama, mah� bhikkhusa�gho, a��hate�as�ni bhikkhusat�ni, aha�ca br�hma�esu abhippasanno, adhiv�setu me bhava� gotamo sv�tan�ya bhatta� saddhi� bhikkhusa�ghon�'ti. Dutiyampi kho bhagav� ke�iya� ja�ila� etadavoca: 'mah� kho ke�iya, bhikkhusa�gho a��hate�as�ni bhikkhusat�ni. Tva�ca kho br�hma�esu abhippasanno'ti, tatiyampi kho ke�iyo ja�ilo bhagavanta� etadavoca: ' 'ki�c�pi bho gotama mah� bhikkhusa�gho, a��hate�as�ni bhikkhusat�ni. Aha�ca br�hma�esu abhippasanno, adiv�setu me bhava� gotamo sv�tan�ya bhatta� saddhi� bhikkhusa�ghen�'ti. Adhiv�sesi bhagav�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he�iyo ja�ilo bhagavato adiv�sana� viditv� u��h�y�san� yena sako assamo tenupasa�kami. Upasa�kamitv� mitt�macce ��tis�lohite �mantesi: su�antu me bhonto mitt�macc� ��tis�lohit�, sama�o me gotamo nimantito sv�tan�ya bhatta� saddhi� bhikkhusa�ghena. Yena me k�yaveyy�va�ika�1. Kareyy�th�'ti. Eva� bhoti kho ke�iyassa ja�ilassa mitt�macc� ��tis�lohit� ke�iyassa ja�ilassa pa�issutv� appekacce uddhan�ni kha�anti, appekacce ka��h�ni ph�lenti, appekacce bh�jan�ni dhovanti, appekacce udakama�ika� pati��h�penti, appekacce �san�ni pa���penti, ke�iyo pana ja�ilo s�ma��eva ma�alam�la� pa�iy�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elo br�hma�o �pa�e pa�ivasati ti��a� ved�na� p�ragu sanigha�uke�ubh�na� s�kkharappabhed�na� itih�sapa�cam�na� padako veyy�kara�o lok�yatamah�purisalakkha�esu anavayo. T��i ca m��avakasat�ni mante v�ceti. Tena kho pana samayena ke�iyo ja�ilo sele br�hma�e abhippasanno hoti. Atha kho selo br�hma�o tihi m��avakasateh� parivuto cha�gh�vih�ra� anuca�kamam�no anuvicaram�no yena ke�iyassa ja�ilassa assamo tenupasa�kami addas� kho selo br�hma�o ke�iyassa ja�ilassa assame appekacce uddhan�ni kha�ante, appekacce ka��h�ni ph�lente, appekacce bh�jan�ni dhovante, appekacce udakama�ika� pati��h�pente, appekacce �san�ni pa���pente2, ke�iya� pana ja�ila� s�ma��eva ma�alam�la� pa�iy�denta�. Disv�na ke�iya� ja�ila� etadavoca: kinnu bhoto ke�iyassa �v�ho v� bhavissati, viv�ho v� bhavissati, mah�ya��o v� paccupa��hito, r�j� v� m�gadho seniyo bimbis�ro nimantito sv�tan�ya saddhi� balak�yen�'ti. Na me bho sela �v�ho bhavissati, napi viv�bho bhavissati, napi r�j� m�gadho seniyo bimbis�ro nimantito sv�tan�ya saddhi� balak�yena. Api ca kho me mah�ya��o paccupa��hito. Atthi bho sama�o gotamo sakyaputto sakyakul� pabbajito a�guttar�pesu c�rika� caram�no mahat� bhikkhusa�gena saddhi� a��hate�asehi bhikkhusatehi �pa�a� anuppatto. Ta� kho pana bhagavanta�3 gotama� eva� kaly��o kittisaddo abbhuggato: 'itipi so bhagav� araha� samm�sambuddho vijj�cara�asampanno sugato lokavid� anuttaro purisadammas�rathi satth� devamanuss�na� buddho bhagav�'ti. So me nimantito sv�tan�ya bhatta� saddhi� bhikkhusa�ghen�'ti. Buddhoti bho ke�iya vadesi, buddhoti bho sela vad�mi. Buddhoti bho ke�iya vadesi, buddhoti bho sela vad�mi. Buddhoti bho ke�iya vadesi, buddhoti bho sela vad�m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elassa br�hma�assa etadahosi: ghosopi kho eso dullabho lokasmi� yadida� buddhoti. �gat�ni kho panasm�ka� mantesu dvatti�sa mah�purisalakkha�ni, yehi samann�gatassa mah�purisassa dveva4 gatiyo bhavanti ana���. Sace ag�ra� ajjh�vasati, r�j� hoti cakkavatt� dhammiko dhammar�j� c�turanto vijit�v� janapadatth�variyappatto sattaratanasamann�gato. Tassim�ni sattaratan�ni bhavanti. Seyyath�da�: cakkaratana� hatthiratana� ass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yaveyy�vattika�-sy� 2, pa��apente-machasa� 3. Bhavanta�machasa�,sy� 4. Dveyev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ratana� itthiratana� gahapatiratana� parin�yakaratanameva sattama�. Parosahassa� kho panassa putt� bhavanti s�r� v�ra�gar�p� parasenappamaddan�. So ima� pa�havi� s�garapariyanta� ada�ena asatthena dhammena abhivijiya ajjh�vasati. Sace pana ag�rasm� anag�riya� pabbajati, araha� hoti samm�sambuddho loke viva��acchado1 kaha� pana bho ke�iya� etarahi so bhava� gotamo viharati araha� samm�sambuddho'ti. Eva� vutte ke�iyo ja�ilo dakkhi�a� b�hu� paggahetv� sela� br�hma�a� etadavoca: yenes� bho sela n�lavanar�j�'ti. Atha kho selo br�hma�o t�hi m��avakasatehi saddhi� yena bhagav� tenupasa�kami. Atha kho selo br�hma�o te m��avake �mantesi: appasadd� bhonto �gacchantu p�de p�da�2 nikkhipant�, dur�sad� hi te bhagavanto s�h�va ekacar�,yad� c�ha� bho sama�ena gotamena saddhi� manteyya�, m� me bhonto antarantar� katha� op�tetha, kath�pariyos�na� me bhavanto �gament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elo br�hma�o yena bhagav� tenupasa�kami. Upasa�kamitv� bhagavat� saddhi� sammodi. Sammodan�ya� katha� s�r��ya� v�tis�retv� ekamanta� nis�di, ekamanta� nisinno kho selo br�hma�o bhagavato k�ye dvatti�sa mah�purisalakkha�ni sammannesi3 addas� ko selo br�hma�o bhagavato k�ye dvatti�sa mah�purisa lakkha�ni yebh�yyena �hapetv� dve, dvisu mah�purisalakkha�esu ka�khati vicikicchati n�dhimuccati na sampas�dati, kosohite ca catthaguyhe pah�tajivhat�ya c�'ti. Atha kho bhagavato etadahosi: passati kho me aya� selo br�hma�o dvatti�sa mah�purisalakkha�ni yebh�yyena �hapetv� dve, dvisu mah�purisalakkha�esu ka�khati vicikicchati n�dhimuccati na sampas�dati, kosohite ca vatthaguyhe pah�tajivhat�ya c�ti. Atha kho bhagav� tath�r�pa� iddh�bhisa�kh�ra� ahisa�kh�si yath� addasa selo br�hma�o bhagavato kosohita� vatthaguyha�. Atha kho bhagav� jivha� ninn�metv� ubhopi ka��asot�ni anumasi parimasi4. Ubhopi n�sik�sot�ni5 anumasi parimasi. Kevalampi6 lal��ama�ala�7 jivh�ya ch�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elassa br�hma�assa etadahosi: samann�gato kho sama�o gotamo dvatti�sa mah�purisalakkha�ehi paripu��ehi no aparipu��ehi, no va kho na� j�n�mi buddho v� no v�. Suta� kho pana meta� br�hma�na� vuddh�na� mahallak�na� �cariyap�cariy�na� bh�sam�n�na�. Ye te bhavanti arahanto samm�sambuddh�, te sake va��e bha��am�ne att�na� p�tukaronti. Yann�n�ha� sama�a� gotama� sammukh� s�rupp�hi g�th�hi abhitthaveyya'nti. Atha kho selo br�hma�o bhagavanta� sammukh� s�rupp�hi g�th�hi abhitth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vattacchaddo-s�mu. Viva�acchado-sy� 2. Pade pada� -machasa�,sy� 3. Samannesi-machasa� 4. Pa�imasi-macasa� 5. N�sikasot�ni-machasa�,sy�, 6. Kevalakappa�-sy� 7. Nal��ama�ala�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k�yo suruci suj�to c�ruda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osi bhagav� susukkad��hosi viriyav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assa hi suj�tassa ye bhavanti viya�ja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te tava k�yasmi� mah�purisala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nnanetto sumukho brah�3 uju pat�p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sama�asa�ghassa �diccova viroc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dassano bhikkhu ka�canasannibhatta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e sama�abh�vena eva� uttamav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arahasi bhavitu� cakkavatt� rathesa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ranto vijit�v� jambusa�assa4 iss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� bhogi r�j�no5 anuyutt�6 bhavant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r�j� manujindo rajja� k�rehi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hamasmi sel�'ti dhammar�j� anut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cakka� vattemi cakka� appativattiya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uddho pa�ij�n�si dhammar�j� anut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cakka� vattemi iti h�sasi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sen�pati bhoto s�vako satthuranvayo8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te ima� anuvatteti9 dhammacakka� pavatt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 pavattita� cakka�(sel�ti bhagav�) dhammacakka� anutt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 anuvatteti anuj�to tath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 abhi���ta� bh�vetabba�ca bh�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ba� pah�na� me tasm� buddhosmi br�hm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ssu mayi ka�kha� adhimuccassu br�hm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abha� dassana� hoti sambuddh�na� abhi�h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ve dullabho loke p�tubh�vo abhi�h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br�hma�a sambuddho sallakatto anut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bh�to atitulo m�rasenappamadd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mitte10 vas� katv� mod�mi akutobh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bhonto nis�metha yath� bh�sati cakkh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atto mah�v�ro s�hova nadat� v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riyav�-machasa�, susukkad��ho saviriyav�-sy� 2. Vya�jan�-s�mu, vissu�jan�-sy� 3. Brahm�-sy�. 4. Jambuma�assa-s�mu. 5. Bhojar�j�no-s�mu. 6. Anuyant�-machasa� 7. Appa�iva��iya�-machasa�,sy� 8. Satthudanvayo-sy� 9. Tamanuvatteti-machasa� 10.Sabbe mitte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bh�ta� atitula� m�rasenappamadd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disv� nappas�deyya api ka�h�bhij�tik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a� icchati anvetu yo v�nicchati gaccha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pabbajiss�mi varapa��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ce1 ruccati bhoto samm�sambuddhas�san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pabbajiss�ma varapa��ass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tisat� ime y�canti pa�jal�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� cariss�ma bhagav� tav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kkh�ta� brahmacariya� ( sel�ti bhagav�) sandi��himak�li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amogh� pabbajj� appamattassa sikkh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kho selo br�hma�o sapariso bhagavato santike pabbajja�, alattha upasampada�. Atha kho ke�iyo ja�ilo tass� rattiy� accayena sake assame pa�ta� kh�dan�ya� bhojan�ya� pa�iy�d�petv� bhagavato k�la� �roc�pesi: 'k�lo bho gotama, ni��hita� bhatta'nti. Atha kho bhagav� pubbanhasamaya� niv�setv� pattac�vara� �d�ya yena ke�iyassa ja�ilassa assamo tenupasa�kami. Upasa�kamitv� pa��atte �sane nis�di saddhi� bhikkhusa�ghena. Atha kho ke�iyo ja�ilo buddhapamukha�3 bhikkhusa�gha� pa�tena kh�dan�yena bhojan�yena sahatth� santappesi sampav�resi. Atha kho ke�iyo ja�ilo bhagavanta� bhutt�vi� on�tapattap��i� a��atara� n�ca� asana� gahetv� ekamanta� nis�di. Ekamanta� nisinna� kho ke�iya� ja�ila� bhagav� im�hi g�th�hi anu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huttamukh� ya��� s�vitt� chandaso m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mukha� manuss�na� nadina� s�garo m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�na� mukha� cando �dicco tapata� m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�ka�kham�n�na� sa�gho ve yajata� muk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ke�iya� ja�ila� im�hi g�th�hi anumoditv� u��h�y�san� pakk�mi. Atha kho �yasm� selo sapariso eko v�paka��ho appamatto �t�pi pahitatto viharanto na cirasseva yassatth�ya kulaputt� sammadeva ag�rasm� anag�riya� pabbajanti. Tadanuttara� brahmacariyapariyos�na� di��heva dhamme saya� abhi��� sacchikatv� upasampajja vih�si. Kh�� j�ti, vusita� brahmacariya�, kata� kara�ya�,n�para� itthatt�y�ti abbha���si. A��ataro ca kho pan�yasm� selo sapariso arahat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�ce-machasa,sy�, 2. S�sane-macasa. 3. Buddhappamukh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elo sapariso yena bhagav� tenupasa�kami, upasa�kamitv� eka�sa� c�vara� katv� yena bhagav� tena�jalimpa�metv� bhagavanta� g�th�ya ajjhabh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� sara�am�gamma ito a��hami cakkhum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rattena2 bhagav� dantamh�3 tav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buddho tuva� satth� tuva� m�r�bhibhu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anusaye chetv� ti��o t�resima� pa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 te samatikkant� �sav� te pad�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ova anup�d�no pah�nabhayabher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tisat� ime ti��hanti pa�jal�k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e v�ra pas�rehi n�g� vandantu satthu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asutta� [PTS Page 147] [\q 147/]     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kkhuma-sy� 2. Anutrena-machasa� 3. Dantamha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l�ya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n�n�verajjak�na� br�hma�na� pa�camatt�ni br�hma�asat�ni s�vatthiya� pa�ivasanti kenacideva kara�yena. Atha kho tesa� br�hma�na� etadahosi: 'aya� kho sama�o gotamo c�tuva��i� suddhi� pa���peti1 ko nu kho pahoti sama�ena gotamena saddhi� asmi� vacane patimante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ssal�yano n�ma m��avo s�vatthiya� pa�ivasati daharo vuttasiro so�asavassuddesiko j�tiy�, ti��a� ved�na� p�ragu sanigha�uke�ubh�na� s�kkharappabhed�na� itih�sapa�cam�na� padako veyy�kara�o lok�yatamah�purisalakkha�esu anavayo. Atha kho tesa� br�hma�na� etadahosi: 'aya� kho assal�yano m��avo s�vatthiya� pa�ivasati daharo vuttasiro so�asavassuddesiko j�tiy�, ti��a� ved�na� p�ragu sanigha�uke�ubh�na� s�kkharappabhed�na� itih�sapa�cam�na�, padako veyy�kara�o lok�yatamah�purisalakkha�esu anavayo. So kho pahoti sama�ena gotamena saddhi� asmi� vacane patimante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r�hma� yena assal�yano m��avo tenupasa�kami�su, upasa�kamitv� assal�yana� m��ava� etadavocu�: 'aya� bho assal�yana, sama�o gotamo c�tuva��i� suddhi� pa���peti1 etu bhava� assal�yano sama�ena gotamena saddhi� asmi� vacane patimantetu'ti. Eva� vutte assal�yano m��avo te br�hma�e etadavoca: 'sama�o khalu bho gotamo dhammav�d�, dhammav�dino ca pana duppatimantiy� bhavanti. N�ha� sakkomi sama�ena gotamena saddhi� asami� vacane patimantetu'nti. Dutiyampi kho te br�hma� assal�yana� m��ava� etadavocu�: 'aya� bho assal�yana, sama�o gotamo c�tuva��i� suddhi� pa���peti. Etu bhava� assal�yano sama�ena gotamena [PTS Page 148] [\q 148/]      saddhi� asmi� vacane patimantetu�. Carita� kho pana bhot� assal�ya�ena paribb�jaka'nti. Dutiyampi kho assal�yano m��avo te br�hma�e etadavoca: 'sama�o khalu bho gotamo dhammav�di, dhammav�dino ca pana duppatimantiy� bhavanti. N�ha� sakkomi sama�ena gotamena saddhi� asmi� vacane patimantetu'nti. Tatiyampi kho te br�hma� assal�yana� m��ava� etadavocu�: 'aya� bho assal�yana sama�o gotamo c�tuva��i� suddhi� pa���peti. Etu bhava� asasal�yano sama�ena gotamena saddhi� asmi� vacane patimantetu�. Carita� kho pana bhot� assal�yanena paribb�jaka�, m� bhava� assal�yano ayuddhapar�jita� par�j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�ape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ssal�yano m��avo te br�hma�e etadavoca: 'addh� kho aha� bhavanto1 na labh�mi. Sama�o khalu bho gotamo dhammav�di, dhammav�dino ca pana duppatimantiy� bhavanti. N�ha� sakkomi sama�ena gotamena saddhi� asmi� vacane patimantetu�. Api c�ha� bhavant�na�2 vacanena gamiss�m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ssal�yano m��avo mahat� br�hma�aga�ena saddhi� yena bhagav� tenupasa�kami. Upasa�kamitv� bhagavat� saddhi� sammodi. Sammodan�ya� katha� s�r��ya� v�tis�retv� ekamanta� nis�di. Ekamanta� nisinno kho assal�yano m��avo bhagavanta� etadavoca: 'br�hma� bho gotama, evam�ha�su: 'br�hma�va se��ho va��o. H�no a��o va��o. Br�hma�va sukko va��o, ka�ho a��o va��o, br�hma�va sujjhanti no abr�hma�, br�hma�va brahmu�o putt� oras� mukhato j�t� brahmaj� brahmanimmit� brahmad�y�d�'ti. Idha bhava� gotamo kim�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nte3 kho pana assal�yana, br�hma�na� br�hma�iyo utuniyopi gabhiniyopi vij�yam�n�pi p�yam�n�pi te ca br�hma�, yonij�va sam�n�, evam�ha�su: 'br�hma�va se��ho va��o, 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bhava� gotamo evam�ha. Atha kho br�hma� evameta� ma��anti. 'Br�hma�va se��ho va��o h�no a��o va��o. Br�hma�va sukko va��o, ka�ho a��o va��o. Br�hma�va sujjhanti no abr�hma�, br�hma�va brahmuno putt� oras� mukhato j�t� brahmaj� brahmanimmit� brahmad�y�d�'ti. 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suta� te: 'yonakambojesu4 a��esu ca paccantimesu janapadesu dveva va��, ayyo ceva d�so ca. Ayyo hutv� d�so hoti, d�so hutv� ayyo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 suta� me yonakambojesu a��esu ca paccantimesu janapadesu dveva va�� ayyo ceva d�so ca. Ayyo hutv� d�so hoti, d�so hutv� ayyo hoti'ti. Ettha assal�yana br�hma�na� ki� bala� ko ass�so, yadettha br�hma� evam�ha�su: 'br�hma�va se��ho va��o, h�no a��o va��o, br�hma�va sukko va��o, ka�ho a��o va��o. Br�hma�va sujjhanti no abr�hma�, bra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bhava� gotamo evam�ha. Atha kho ettha br�hma� evameta� ma��anti: 'br�hma�va se��ho va��o h�no a��o va��o,br�hma�va sukko va��o, ka�ho a��o va��o. Br�hma�va sujjhanti no abr�hma�, br�hma�va brahmuno putt� oras� mukhato j�t� brahmaj� brahmanimmit� brahmad�y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khattiyova nu kho p��tip�ti adinn�d�yi k�mesu micch�c�r� mus�v�di pisun�v�co pharus�v�co samphappal�pi abhijjh�lu by�pannacitto micch�di��hi, k�yassa bhed� parammara�, ap�ya� duggati� vin�p�ta� niraya� upapajjeyya, no br�hma�o vessova nu kho p��tip�t� adinn�d�y� k�mesu micch�c�r� mus�v�d� pisun�v�co pharus�v�co samphappal�p� abhijjh�lu by�pannacitto micch�di��hi, k�yassa bhed� parammara�, ap�ya� duggati� vinip�ta� niraya� upapajjeyya, no br�hma�o. Suddova nu kho p��tip�t� adinn�d�y� k�mesu micch�c�r� mus�v�d� pisun�v�co parus�v�co samphappal�pi abhijjh�lu by�pannacitto micch�di��hi, k�yassa bhed� parammara� ap�ya� duggati� vin�p�ta� niraya� upapajjeyya, no br�hma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nte-sy� bhavante-[PTS 2.] Bhavata�-sy� 3. Dissanti-machasa� 4. Yonakakambojesu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da� bho gotama, khattiyopi hi bho gotama, p��tip�t� adinn�d�y� k�mesu micch�c�r� mus�v�d� pisun�v�co pharus�v�co samphappal�pi abhijjh�lu by�pannacitto micch�di��hi, k�yassa bhed� parammara� ap�ya� duggati� vinip�ta� niraya� upapajjeyya, br�hma�opi hi bho gotama p��tip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y� k�mesu micch�c�r� mus�v�d� pisun�v�co pharus�v�co samphappal�pi abhijjh�lu by�pannacitto micch�di��hi, k�yassa bhed� parammara� ap�ya� duggati� vinip�ta� niraya� upapajjeyya, vessopi hi bho gotama p��tip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y� k�mesu micch�c�r� mus�v�d� pisun�v�co pharus�v�co samphappal�pi abhijjh�lu by�pannacitto micch�di��hi, k�yassa bhed� parammara� ap�ya� duggati� vinip�ta� niraya� upapajjeyya, suddopi hi bho gotama p��tip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y� k�mesu micch�c�r� mus�v�d� pisun�v�co pharus�v�co samphappal�pi abhijjh�lu by�pannacitto micch�di��hi, k�yassa bhed� parammara� ap�ya� duggati� vinip�ta� niraya� upapajjeyya,sabbepi hi bho gotama,catt�ro va�� p��tip�t�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n�d�y� [PTS Page 150] [\q 150/]      k�mesu micch�c�r� mus�v�d� pisun�v�c� pharus�v�c� samphappal�p� abhijjh�lu by�pannacitt� micch�di��h�, k�yassa bhed� parammara� ap�ya� duggati� vinip�ta� niraya� upapajjeyyu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assal�yana, br�hma�na� ki� bala� ko ass�so,yadettha br�hma� evam�ha�su: ' br�hma�va se��ho va��o ,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bhava� gotamo evam�ha. Atha kho ettha [PTS Page 151] [\q 151/]      br�hma� evameta� ma��anti: 'br�hma�va se��ho va��o h�no a��o va��o,br�hma�va sukko va��o, ka�ho a��o va��o. Br�hma�va sujjhanti no abr�hma�, br�hma�va brahmuno putt� oras� mukhato j�t� brahmaj� brahmanimmit� brahmad�y�d�'ti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assal�yana, br�hma�ova nu kho p��tip�t� pa�ivirato adinn�d�n� pa�ivirato k�mesu micch�c�r� pa�ivirato mus�v�da pa�ivirato pisun�v�c� pa�ivirato pharus�v�c� pa�ivirato samphappal�p� pa�ivirato anabhijjh�lu aby�pannacitto samm�di��hi k�yassa bhed� parammara� sugati� sagga� loka� upapajjeyya. No khattiyo, no vesso, no sudd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khattiyopi hi bho gotama, p��tip�t� pa�ivirato adinn�d�n� pa�ivirato k�mesu micch�c�r� pa�ivirato mus�v�d� pa�ivirato pisun�v�c� pa�ivirato pharus�v�c� pa�ivirato samphappal�p� pa�ivirato anabhijjh�lu aby�pannacitto samm�di��hi k�yassa bhed� parammara� sugati� sagga� loka� upapajjeyya. No khattiyo, no vesso, no sud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br�hma�opi hi bho gotama, p��tip�t� pa�ivirato adinn�d�n� pa�ivirato k�mesu micch�c�r� pa�ivirato mus�v�d� pa�ivirato pisun�v�c� pa�ivirato pharus�v�c� pa�ivirato samphappal�p� pa�ivirato anabhijjh�lu aby�pannacitto samm�di��hi k�yassa bhed� parammara� sugati� sagga� loka� upap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vessopi hi bho gotama, p��tip�t� pa�ivirato adinn�d�n� pa�ivirato k�mesu micch�c�r� pa�ivirato mus�v�d� pa�ivirato pisun�v�c� pa�ivirato pharus�v�c� pa�ivirato samphappal�p� pa�ivirato anabhijjh�lu aby�pannacitto samm�di��hi k�yassa bhed� parammara� sugati� sagga� loka� upap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suddopi hi bho gotama, p��tip�t� pa�ivirato adinn�d�n� pa�ivirato k�mesu micch�c�r� pa�ivirato mus�v�d� pa�ivirato pisun�v�c� pa�ivirato pharus�v�c� pa�ivirato samphappal�p� pa�ivirato anabhijjh�lu aby�pannacitto samm�di��hi k�yassa bhed� parammara� sugati� sagga� loka� upap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sabbepi hi bho gotama,catt�ro va�� p��tip�t� pa�ivirat� adinn�d�n� pa�ivirat� k�mesu micch�c�r� pa�ivirat� mus�v�d� pa�ivirat� pisun�v�c� pa�ivirat� pharus�v�c� pa�ivirat� samphappal�p� pa�ivirat� anabhijjh�lu aby�pannacitto samm�di��hi k�yassa bhed� parammara� sugati� sagga� loka� upapajjeyy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assal�yana, br�hma�na� ki� bala� ko ass�so,yadettha br�hma� evam�ha�su: ' br�hma�va se��ho va��o ,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bhava� gotamo evam�ha. Atha kho ettha br�hma� evameta� ma��anti: 'br�hma�va se��ho va��o h�no a��o va��o,br�hma�va sukko va��o, ka�ho a��o va��o. Br�hma�va sujjhanti no abr�hma�, br�hma�va brahmuno putt� oras� mukhato j�t� brahmaj� brahmanimmit� brahmad�y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tip�tino-machasa�,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br�hma�ova nu kho pahoti asmi� padese avera� aby�pajjha� metta� citta� bh�vetu� no khattiyo no vesso no sud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khattiyopi hi bho gotama, pahoti asmi� padese avera� aby�pajjha� metta� citta� bh�vetu�, br�hma�opi hi bho gotama ,pahoti asmi� padese avera� aby�pajjha� metta� citta� bh�vetu�,vessopi hi bho gotama, pahoti asmi� padese avera� aby�pajjha� metta� citta� bh�vetu�, suddopi hi bho gotama pahoti asmi� padese avera� aby�pajjha� metta� citta� bh�vetu�, sabbepi hi bho gogatama, catt�ro va�� pahonti asmi� padese avera� aby�pajjha� metta� citta� bh�ve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assal�yana,br�hma�na� ki� bala� ko ass�so, yadettha br�hma� evam�ha�su: 'br�hma�va se��ho va��o, 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bhava� gotamo evam�ha. Atha kho ettha br�hma� evameta� ma��anti: 'br�hma�va se��ho va��o, 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br�hma�ova nu kho pahoti sotti� sin�ni�1 �d�ya nadi� gantv� rajojalla� pav�hetu�,no khattiyo no vesso no sudd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khattiyopi hi bho gotama, pahoti sotti� sin�ni�1 �d�ya nadi� gantv� rajojalla� pav�hetu�, br�hma�opi hi bho gotama, pahoti sotti� sin�ni�1 �d�ya nadi� gantv� rajojalla� pav�hetu�, vessopi hi bho gotama, pahoti sotti� sin�ni�1 �d�ya nadi� gantv� rajojalla� pav�hetu�, suddopi hi bho gotama, pahoti sotti� sin�ni�1 �d�ya nadi� gantv� rajojalla� pav�hetu�, sabbepi hi bho gotama, catt�ro va�� pahonti sotti� sin�ni� �d�ya nadi� gantv� rajojalla� pav�hetunti. Ettha assal�yana br�hma�na� ki� bala� ko ass�so, yadettha br�hma� evam�ha�su: 'br�hma�va se��ho va��o, 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bhava� gotamo evam�ha, atha kho ettha br�hma� evameta� ma��anti: 'br�hma�va se��ho va��o, 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idha r�j� khattiyo [PTS Page 152] [\q 152/]      muddh�vasitto n�n�jacc�na� puris�na� purisasata� sannip�teyya: �yantu bhonto, ye tattha khattiyakul� br�hma�akul� r�ja��akul� uppann� s�lassa v� sala�assa v�2 candanassa v� padumassa3 v� uttar�ra�i� �d�ya aggi� abhinibbattentu, tejo p�tukarontu, �yantu puna bhonto, ye tattha ca�lakul� nes�dakul� ve�akul�4 rathak�rakul� pukkusakul� uppann� s�p�nado�iy� v� s�karado�iy� v� rajakado�iy� v� e�a�aka��hassa v� uttar�ra�i� �d�ya aggi� abhinibbattentu, tejo p�tukaront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ttisin�ni�-machasa� ,sotthi� sin�ni�-simu. 2, S�kassa v� sallassa v�-machasa�,sy� 3. Padumakassa-machasa�,sy�, [PTS 4.@]Va��kul�- sy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 yo eva� nu kho so khattiyakul� br�hma�akul� r�ja��akul� uppannehi s�lassa v� sala�assa v� candanassa v� padumassa v� uttar�ra�i� �d�ya aggi abhinibbatto tejo p�tukato, so evanukhv�ssa aggi accim� ca va��av� ca pabhassaro ca. Tena ca sakk� aggin� aggikara�ya� k�tu�. Yo pana so ca�lakul� nes�dakul� ve�akul� rathak�rakul� pukkusakul� uppannehi s�p�nado�iy� v� s�karado�iy� v� rajakado�iy� v� e�a�aka��hassa v� uttar�ra�i� �d�ya aggi abhinibbatto tejo p�tukato, sv�ssa aggi na ceva accim�, na ca va��av�, na ca pabhassaro, na ca tena sakk� aggin� aggikara�ya� k�tu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yo so bho gotama, khattiyakul� br�hma�akul� r�ja��akul� uppannehi s�lassa v� sala�assa v� candanassa v� padumassa v� uttar�ra�i� �d�ya aggi abhinibbatto tejo p�tukato, sv�ssa aggi accim� ca va��av� ca pabhassaro ca. Tena ca sakk� aggin� aggikara�iya� k�tu�. Yopi so ca�lakul� nes�da kul� ve�akul� rathak�rakul� pukkusakul� uppannehi s�p�nado�iy� v� s�karado�iy� v� rajakado�iy� v� e�a�aka��hassa v� uttar�ra�i� �d�ya aggi abhinibbatto tejo p�tukato, so cassa aggin� accim� ca va��av�, ca pabhassaro ca, tena ca sakk� aggin� aggikara�ya� k�tu� sabbopi hi bho gotama, aggi accim� [PTS Page 153] [\q 153/]      ca va��av� ca pabhassaro ca sabbenapi ca sakk� aggin� aggikara�ya� k�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assal�yana, br�hma�na� ki� bala� ko ass�so, yadettha br�hma� evam�ha�su: br�hma�va se��ho va��o, h�no a��o va��o br�hma�va sukko va��o, ka�ho a��o va�a�o. Br�hma�va sujjhanti no abr�hma�. Br�hama�va brahmuno putt� oras� mukhato j�t� brahmaj� brahmanimmit� brahmad�y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bhava� gotamo evam�ha, atha kho ettha br�hma� evameta� ma��anti: 'br�hma�va se��ho va��o, h�no a��o va��o. Br�hma�va sukko va��o, ka�ho a��o va��o. Br�hma�va sujjhanti no abr�hma�, br�hma�va brahmuno putt� oras� mukhato j�t� brahmaj� brahmanimmit� brahm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idha khattiyakum�ro br�hma�aka���ya saddhi� sa�v�sa� kappeyya. Tesa� sa�v�samanv�ya putto j�yetha, yo so khattikum�rena br�hma�aka���ya putto uppanno siy�, so m�tupi sadiso. Pitupi sadiso 'khattiyo' tipi vattabbo 'br�hma�o' tip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bho gotama, khattiyakum�rena br�hma�aka���ya putto uppanno siy�, so m�tupi sadiso, pitupi sadiso, 'khattiyo' tipi vattabbo, br�hma�o' tipi vat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idha br�hma�akum�ro khattiyaka���ya saddhi� sa�v�sa� kappeyya. Tesa� sa�v�samanv�ya putto j�yetha. Yo so br�hma�akum�rena khattiyaka���ya putto uppanno siy�, so m�tupi sadiso,pitupi sadiso, khattiyotipi vattabbo, br�hma�otip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bho gotama, br�hma�akum�rena khattiyaka���ya putto uppanno siy�, so m�tupi sadiso, pitupi sadiso, khattiyo tipi vattabbo, br�hma�otip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idha va�ava� gadrabhena sampayojeyyu�. Tesa� sampayogamanv�ya kisoro j�yetha. Yo so va�av�ya gadrabhena kisoro uppanno siy�, so m�tupi sadiso pitupi sadiso, assoti vattabbo, gadrabhoti vat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kura�j�ya hi1 so bho gotama, assataro hoti. Ida� [PTS Page 154] [\q 154/]      hissa bho gotama, n�n�kara�a� pass�mi. Amutra ca panes�na�2 na ki�ci n�n�kara�a�3 pa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idhassu dve m��avak� bh�taro saudariy�, eko ajjh�yako upan�to, eko anajjh�yako anupan�to. Kamettha br�hma� pa�hama� bhojeyyu� saddhe v� th�lip�ke v� ya��e v� p�hune4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bho gotama, m��avako ajjh�yako upan�to tamettha br�hma� pa�hama� bhojeyyu� saddhe v� th�lip�ke v� ya��e v� p�hune v�. Ki� hi bho gotama, anajjh�yake anupan�te dinna� mahapphala� bhaviss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ssal�yana, idhassu dve m��avak� bh�taro saudariy�, eko ajjh�yako upan�to duss�lo p�padhammo, eko anajjh�yako anupan�to s�lav� kaly��adhammo. Kamettha br�hma� pa�ama� bhojeyyu� saddhe v� th�lip�ke v� ya��e v� p�hune v�ti? Yo so bho gotama, m��avako anajjh�yako anupan�to s�lav� kaly��adhammo, tamettha br�hma� pa�hama� bhojeyyu� saddho v� th�lip�ke v� ya��e v� p�hune v�. Ki� hi bho gotama, duss�le papadhamme dinna� mahapphala� bhavissati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 kho tva� assal�yana, j�ti� agam�si. J�ti� gantv� mante agam�si. Mante gantv� tape agam�si. Tape gantv� c�tuva��i� suddhi� pacc�gato yamaha� pa���pe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e assal�yano m��avo tu�h�bh�to ma�kubh�to pattakkhandho adhomukho pajjh�yanto appa�ibh�no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ssal�yana� m��ava� tu�h�bh�ta� ma�kubh�ta� pattakkhandha� adhomukha� pajjh�yanta� appa�ibh�na� viditv� assal�yana� m��av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u�a�hi-machasa� ,kum�ra�upihi-sy� 2. Amutra ca pana - s�na�,sy� 3. N�n�k�ra�a�-s�mu. 4. P�hu�e-s�mu.[PTS 5.] Apa�ibh�no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assal�yana, sattanna� br�hma�is�na� ara���yatane pa��aku��su sammant�na� evar�pa� p�paka� di��higata� uppanna� hoti: br�hma�va se��ho va��o, h�no [PTS Page 155] [\q 155/]      a��o va��o, br�hma�va sukko va��o, ka�ho a��o va��o. Br�hma�va sujjhanti no abr�hma�, br�hma�va brahmuno putt� oras� mukhato j�t� brahmaj� brahmanimmit� brahmad�y�d�'ti. Assosi kho assal�yana, asito devalo isi sattanna� kira br�hma�is�na� ara���yatane pa��aku�isu sammant�na� evar�pa� p�paka� di��higata� uppanna� hoti:br�hma�va se��ho va��o h�no a��o va��o br�hma�va sukko va��o, ka�ho a��o va��o. Br�hma�va sujjhanti no abr�hma�, br�hma�va brahmuno putt� oras� mukhato j�t� brahmaj� brahmanimmit� brahmad�y�d�'ti.Atha kho assal�yana, asito devalo isi kesamassu� kappetv� ma�je��hava��ni duss�ni niv�setv� a�aliyo1 up�han� �ruhitv� j�tar�pamaya� da�a� gahetv� sattanna� br�hma�is�na� pattha�ile p�tur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ssal�yana, asito devalo isi sattanna� br�hma�is�na� pattha�ile ca�kamam�no evam�ha: handa kva nu kho2 ime bhavante br�hma�isayo gat�.Handa kva nu kho2 ime bhavanto br�hma�isayo gat�'ti3 atha kho assal�yana,sattanna� br�hma�is�na� etadahosi: kon�ya� g�ma�alar�po viya sattanna� br�hma�is�na� pattha�ile ca�kamam�no evam�ha: handa kva nu kho ime bhavanto br�hma�isayo gat�, handa kva nu kho ime bhavanto br�hma�isayo gat�'ti. Handana� abhisap�m�ti4. Atha kho assal�yana, sattabr�hma�isayo asita� devala� isi� abhisapi�su: bhasm� vasala hoh�ti5. Yath� yath� kho assal�yana, satta br�hma�isayo asita� devala� isi� abhisapi�su. Tath� tath� asito devalo isi abhir�pataro ceva hoti dassan�yataro ca p�s�dik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ssal�yana, sattanna� br�hma�is�na� etadahosi: mogha� vata no tapo, aphala� brahmacariya�, maya� hi pubbe ya� abhisap�ma bhasm� vasala hoh�'ti bhasm�va bhavati ekacco. Ima� pana maya� yath� yath� abhisap�ma, tath� tath� abhir�pataro ceva hoti dassan�yataro ca p�s�dikataro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vant�na� mogha� tapo, n�phala�6 brahmacariya�. I�gha bhavanto yo mayi manopadoso, ta� pajahath�ti. [PTS Page 156] [\q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bhavati manopadoso ta� pajah�ma. Ko nu kho bhava�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o no bhavata� asito devalo isi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v�ha� hom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aliyo-machasa�, agaliyo- sy� 2. Handa ko nu kho-machasa�,sy�,[PTS 3.] Gant�-sy�. 4. Abhisapiss�m�ti-sy� 5. Bhasm� vasa�a hot�ti-s�mu. Bhasm� vasala hoti bhasm� vasala hohiti-machasa� bhasm� capali hoti bhasm� capal� hoti bhasm� capal� hoh�ti- sy� , bhasm� vasal� hoh�ti[PTS 6.] Na pan�phal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ssal�yana, satta br�hma�isayo asita� devala� isi� abhiv�detu� upasa�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ssal�yana, asito devalo isi satta br�hma�isayo etadavoca:'suta� meta� bho, sattanna� kira br�hma�is�na� ara���yatane pa��aku��su vasant�na� evar�pa� p�paka� di��higata� uppanna�: 'br�hma�va se��ho va��o, h�no a��o va��o. Br�hma�va sukko va��o, ka�ho a��o va��o. Br�hma�va sujjhanti, no abr�hma�. Br�hma�va brahmuno putt�1 oras� mukhato j�t� brahmaj� brahmanimmit� brahmad�y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pana bhonto y� janik� m�t�2 br�hma�a� yeva agam�si. No abr�hma�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pana bhonto y� janik�m�tum�t� y�va sattam� m�t�mahayug� br�hma�a� yeva agam�si, no abr�hm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pana bhonto yo janako pit�3 br�hma�i� yeva agam�si no abr�hma�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pana bhonto yo janakapitupit� y�vasattam� pit�mahayug� br�hma�i�yeva agam�si, no abr�hma�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pana bhonto yath� gabbhassa avakkanti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ma maya� bho yath� gabbhassa avakkanti hoti. [PTS Page 157] [\q 157/]      idha m�t�pitaroca sannipatit� honti. M�t� ca utun� hoti, gandhabbo ca paccupa��hito hoti. Eva� ti��a� sannip�t� gabbhassa avakkanti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pana bhonto yagghe4 so gandhabbo khattiyo v� br�hma�o v� vesso v� suddo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aya� bho, j�n�ma yagghe so gandhabbo khattiyo v� brahma�o v� vesso v� sudd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to-[PTS 2.]Janim�t�-sy�. Jan�m�t�-[PTS 3.] Jan�pit�-sy�,[PTS 4.] Taggh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bho j�n�tha ke tumhe hoth�t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bho, na maya� j�n�ma ke ca maya� ho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n�ma assal�yana, satta br�hma�isayo asitena devalena isin� sake j�tiv�de samanuyu�jiyam�n� samanubh�siyam�n� samanug�hiyam�n� na samp�yissanti. Ki� pana tva� etarah� may� sakasmi� j�tiv�de samanuyu�jiyam�no samanubh�siyam�no samanug�hiyam�no samp�yissasi. Yesa� tva� s�cariyako na pu��o dabbig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ssal�yano m��avo bhagavanta� etadavoca: acchariyambhante, abbh�tambhante. Kappiya� vata bhante bhikkh� �h�ra� �h�renti. Anavajja� vata bhante bhikkh� �h�ra� �h�renti. Abhikkanta� bho gotama abhikkanta� bho gotama, seyyath�pi bho gotama nikkujjita� v� ukkujjeyya, pa�icchanna� v� vivareyya,m��hassa v� magga� �cikkheyya' andhak�re v� telapajjota� dh�reyya, 'cakkhumanto r�p�ni dakkhint�'ti, evameva� bhot� gotamena anekapariy�yena dhammo pak�sito. Es�ha� bhag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l�yanasutt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otiti-sim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�amukh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�yasm� udeno b�r��asiya� viharati khemiyambavane. Tena kho pana samayena gho�amukho br�hma�o b�r��asi� anuppatto hoti kenacideva kara�yena. Atha kho gho�amukho br�hma�o [PTS Page 158] [\q 158/]      cha�gh�vih�ra� anuca�kamam�no anuvicaram�no yena khemiyambavana� tenupasa�kami. Tena kho pana samayena �yasm� udeno abbhok�se ca�k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gho�amukho br�hma�o yen�yasm� udeno tenupasa�kami, upasa�kamitv� �yasmat� udenena saddhi� sammodi, sammodan�ya� katha� s�r��ya� v�tis�retv� �yasmanta� udena� ca�kamanta�1 anuca�kamam�no evam�ha: ambho sama�a, natthi dhammiko paribb�jo, eva� me ettha hoti, ta�ca kho bhavantar�p�na� v� adassan�, yo v� panettha dham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�yasm� udeno ca�kam� orohitv� vih�ra� pavisitv� pa��atte �sane nis�di. Gho�amukhopi kho br�hma�o ca�kam� orohitv� vih�ra� pavisitv� ekamanta� a��h�si. Ekamanta� �hita� kho gho�amukha� br�hma�a� �yasm� udeno etadavoca: sa�vijjante kho br�hma�a, �san�ni sace �ka�khasi nisi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eva ca kho pana maya� bhoto udenassa �gamayam�n� na nis�d�ma. Katha� hi n�ma m�diso pubbe animantito �sane nisiditabba� ma��eyy�'ti. Atha kho gho�amukho br�hma�o a��atara� n�ca� �sana� gahetv� ekamanta� nis�di. Ekamanta� nisinno kho gho�amukho br�hma�o �yasmanta� udena� etadavoca: ambho sama�a, natthi dhammiko paribb�jo, eva� me ettha hoti, ta�ca kho bhavantar�p�na� v� adassan�, yo v� panettha dham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pana me tva� br�hma�a, anu��eyya�2 anuj�neyy�si, pa�ikkositabba�ca pa�ikkoseyy�si, yassa ca pana me bh�sitassa attha na j�neyy�si, mama�yeva tattha uttari� pa�ipuccheyy�si: ida� bho udena katha�, imassa kvatthoti? Eva� katv� say� no ettha kath�sall�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��eyya�2 khv�ha� bhoto udenassa anuj�niss�mi, pa�ikkositabba�ca pa�ikkosiss�mi. Yassa ca pan�ha� [PTS Page 159] [\q 159/]      bhoto udenassa bh�sitassa attha� na j�niss�mi, bhavanta�yeva tattha udena� uttari� pa�ipucchiss�mi: ida� bho udena katha�, imassa kvattho'ti? Eva� katv� hotu no ettha kath�sall�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kamanta�-[PTS 2.] Anuma��eyy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br�hma�a, puggal� santo sa�vijjam�n� lokasmi�, katame catt�ro: idha br�hma�a, ekacco puggalo attantapo hoti attaparit�pan�nuyogamanuyutto. Idha pana br�hma�a, ekacco puggalo parantapo hoti paraparit�pan�nuyogamanuyutto. Idha br�mha�a, ekacco puggalo attantapo ca hoti attaparit�pan�nuyogamanuyutto, parantapo ca paraparit�pan�nuyogamanuyutto. Idha pana br�hma�a, ekacco puggalo nevattantapo hoti n�ttaparit�pan�nuyogamanuyutto, na parantapo na paraparit�pan�nuyogamanuyutto, so anattantapo aparantapo di��heva dhamme nicch�to nibbuto s�tibh�to sukhapa�isa�vedi brahmabh�tena attan� viharati. Imesa� br�hma�a, catunna� puggal�na� katamo te puggalo citta� �r�dhet�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udena, puggalo attantapo attaparit�pan�nuyogamanuyutto, aya� me puggalo citta� n�r�dheti. Yop�ya� bho udena, puggalo parantapo paraparit�pan�nuyogamanuyutto, ayampi me puggalo citta� n�r�dheti. Yop�ya� bho udena,puggalo attantapo ca attaparit�pan�nuyogamanuyutto parantapo ca paraparit�pan�nuyogamanuyutto, ayampi me puggalo citta� n�r�dheti. Yo ca kho aya� bho udena, puggalo nevattantapo n�ttaparit�pan�nuyogamanuyutto na parantapo na paraparit�pan�nuyogamanuyutto, so anattantapo aparantapo di��hevadhamme nicch�to nibbuto s�t�bh�to sukhapa�isa�vedi brahmabh�tena attan� viharati. Aya� me puggalo citta� �r�dh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pana te br�hma�a, ime tayo puggal� citta� n�r�dhenti'ti? Yv�ya� bho udena, puggalo attantapo attaparit�pan�nuyogamanuyutto, so att�na� sukhak�ma� dukkhapa�ikk�la� �t�peti parit�peti,imin� me aya� puggalo citta� n�r�dheti. [PTS Page 160] [\q 160/]      yop�ya� bho udena, puggalo parantapo paraparit�pan�nuyogamanuyutto, so para� sukhak�ma� dukkhapa�ikk�la� �t�peti parit�peti, imin� me aya� puggalo citta� n�r�dheti. Yop�ya� bho udena, puggalo attantapo ca attaparit�pan�nuyogamanuyutto, parantapo ca paraparit�pan�nuyogamanuyutto, so att�na�ca para�ca sukhak�ma� dukkhapa�ikk�la� �t�peti parit�peti, imin� me aya� puggalo citta� n�r�dheti. Yo ca kho aya� bho udena, puggalo nevattantapo n�ttaparit�pan�nuyogamanuyutto na parantapo na paraparit�pan�nuyogamanuyutto, so anattantapo aparantapo di��hevadhamme nicch�to nibbuto s�t�bh�to sukhapa�isa�vedi brahmabh�tena attan� viharati. So att�na�ca para�ca sukhak�me dukkhapa�ikk�le neva �t�peti, na parit�peti, imin� me aya� puggalo citta� �r�dhe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 br�hma�a paris�, katam� dve: idha br�hma�a, ekacc� paris� s�rattaratt� ma�iku�alesu puttabhariya� pariyesati, d�sid�sa� pariyesati, khettavatthu� pariyesati, j�tar�parajata� pariyesati. Idha pana br�hma�a, ekacc� paris� as�rattaratt� ma�iku�alesu puttabhariya� pah�ya d�sid�sa� pah�ya khettavatthu� pah�ya j�tar�parajata� pah�ya ag�rasm� anag�riya� pabbajit�. Yv�ya� br�hma�a,puggalo nevattantapo n�ttaparit�pan�nuyogamanuyutto na parantapo na paraparit�pan�nuyogamanuyutto, so anattantapo aparantapo di��hevadhamme nicch�to nibbuto s�t�bh�to sukhapa�isa�vedi brahmabh�tena attan� viharati. Ima� tva� br�hma�,puggala� katamassa paris�ya� bahula� samanupassasi:1 y� c�ya�2 paris� s�rattaratt� ma�iku�alesu puttabhariya� pariyesati, d�sid�sa� pariyesati, khettavatthu� pariyesati, j�tar�parajata� pariyesati. Y� c�ya�2 paris� as�rattaratt� ma�iku�alesu puttabhariya� pah�ya d�sid�sa� pah�ya khettavatthu� pah�ya j�tar�parajata� pah�ya ag�rasm� anag�riya� pabbajit�'ti. [PTS Page 161] [\q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o udena, puggalo nevattantapo n�ttaparit�pan�nuyogamanuyutto, na parantapo na paraparit�pan�nuyogamanuyutto, so anattantapo aparantapo di��hevadhamme nicch�to nibbuto sit�bh�to sukhapa�isa�vedi brahmabh�tena attan� viharati. Im�ha� puggala� y�ya� paris� as�rattaratt� ma�iku�alesu puttabhariya� pah�ya d�sid�sa� pah�ya khettavatthu� pah�ya j�tar�parajata� pah�ya ag�rasm� anag�riya� pabb�jit�, imissa� paris�ya� bahula� samanupass�m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eva kho pana te br�hma�a, bh�sita�: maya� eva� �j�n�ma, ambho sama�a, natthi dhammiko paribb�jo, eva� me ettha hoti, ta�ca kho bhavantar�p�na� v� adassan�, yo v� panettha dham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mes� bho udena, s�nuggah� v�c� bh�sit� atthi dhammiko paribb�jo, eva� me ettha hoti, eva�ca pana ma� bhava� udeno dh�retu. Yecime bhot� udenena catt�ro puggalo sa�khittena vutt� vitth�rena avibhatt�, s�dhu me bhava� udeno ime catt�ro puggale vitth�rena vibhajatu anukampa� up�d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r�hma�a, su�hi,s�dhuka� manasi karohi, bh�siss�m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ti kho gho�amukho br�hma�o �yasmato udenassa paccassosi. �yasm� ude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katama� tva� br�hma�a, puggala� katam�ya paris�ya bahula� samanupassasi-machasa�, 2. Y� v�y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r�hma�a, puggalo attantapo attaparit�pan�nuyogamanuyutto: idha br�hma�a, ekacco puggalo acelako hoti mutt�c�ro, hatth�valekhano na ehibhadantiko na ti��habhadantiko n�bhiha�a� na uddissa ka�a� na nimantana� s�diyati, so na kumhimukh� patiga�h�ti, na khalopimukh� patiga�h�ti, na e�akamantara� na da�amantara� na musalamantara� na dvinna� bhu�jam�n�na� na gabbhiniy� na p�yam�n�ya [PTS Page 162] [\q 162/]      na purisantaragat�ya na sa�kitt�su na yattha s� upa��hito hoti, na yattha makkhik� sa�asa�ac�rin�, na maccha� na ma�sa� na sura� na meraya� na thusodaka� pivati, so ek�g�riko v� hoti ek�lopiko v�, dv�g�riko v� hoti dv�lopiko v� satt�g�riko v� hoti satt�lopiko v�,ekiss�pi dattiy� y�peti, dv�hipi datt�hi y�peta sattahipi dattehi y�peti. Ek�hikampi �h�ra� �h�reti, dv�hikampi �h�ra� �h�reti, satt�hikampi �h�ra� �h�reti iti evar�pa� addham�sikampi pariy�yabhattabhojan�nuyogamanuyutto viharati. So s�kabhakkho v� heti, s�m�kabhakkho v� hoti, n�v�rabhakkho v� hoti daddulabhakkho v� hoti, ha�abhakkho v� hoti, ka�abhakkho v� hoti, �c�mabhakkho v� hoti, pi���kabhakkho v� hoti. Ti�abhakkho v� hoti, gomayabhakkho v� hoti, vanam�laphal�h�ro y�peti pavattaphalabhoji. Se s��nipi dh�reti, mas��nipi dh�reti, cavaduss�nipi dh�reti, pa�sukul�nipi dh�reti, tir���nipi dh�reti, ajin�nipi dh�reti, ajinakkhipampi dh�reti, kusac�rampi dh�reti, v�kac�rampi dh�reti, phalakac�rampi dh�reti. Kesakambalampi dh�reti, v��akambalampi dh�reti, ul�kapakkhampi dh�reti. Kesamassulocakopi hoti kesamassulocan�nuyogamanuyutto, ubba��akopi1 hoti �sanapa�ikkhitto, ukku�ikopi hoti ukku�ikappadh�namanuyutto, ka�ak�passayikopi hoti ka�ak�passaye seyya� kappeti, s�yatatiyakampi udakoroha�nuyogamanuyutto viharati. Iti evar�pa� anekavihita� k�yassa �t�panaparit�pan�nuyogamanuyutto viharati. Aya� vuccati br�hma�a,puggalo attantapo att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r�hma�a, puggalo parantapo paraparit�pan�nuyogamanuyutto: idha br�hma�a, ekacco puggalo orabhiko hoti, s�kariko s�kuntiko2 m�gaviko �uddo macchagh�tako coro coragh�tako bandhan�g�riko, ye v� pana��epi keci kur�rakammant�,aya� vuccati br�hma�a, puggalo parantapo par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bba��hakopi-machasa� ,ubbhatthakopi-sy� 2. S�ku�ik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r�hma�a, puggalo attantapo ca attaparit�pan�nuyogamanuyutto parantapo ca paraparit�pan�nuyogamanuyutto: idha br�hma�a, ekacco puggalo r�j� v� hoti khattiyo muddh�bhisitto1, br�hma� v� mah�s��o, so puratthimena nagarassa nava� santh�g�ra� k�r�petv� kesamassu� oh�retv� khar�jina� niv�setv� sappitelena k�ya� abbha�jitv� migavis��ena2 pi��hi� ka�a��vam�no santh�g�ra� pavisati saddhi� mahesiy� br�hma�ena ca purohitena. So tattha anantarahit�ya bh�miy� haritupatt�ya3 seyya� kappeti, ekiss� g�viy� sar�pavacch�ya ya� ekasmi� thane khira� hoti, tena r�j� y�peti. Ya� dutiyasmi� thane kh�ra� hoti, tena mahesi y�peti. Ya� tatiyasmi� thane khira� hoti, tena br�hma�o purohito y�peti. Ya� catutthasmi� thane kh�ra� hoti, tena aggi� juhanti. Avasesena vacchako y�peti. So evam�ha: 'ettak� usabh� ha��antu ya��atth�ya, ettak� vacchatar� ha��antu ya��atth�ya, ettik� vacchatariyo ha��antu ya��atth�ya, ettak� aj� ha��antu ya��atth�ya, ettak� urabbh� ha��antu ya��atth�ya, ettak� rukkh� chijjantu y�patth�ya, ettak� dabb� l�yantu barihisatth�y�'ti.4 Yepissa te honti d�s�ti v� pess�ti v� kammakar�ti v�, tepi da�atajjit� bhayatajjit� assumukh� rudam�n� parikamm�ni karonti. Aya� vuccati br�hma�a, puggalo attantapo ca attaparit�pan�nuyogamanuyutto parantapo ca par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r�hma�a, puggalo nevattantapo n�ttaparit�pan�nuyogamanuyutto, na parantapo na paraparit�pan�nuyogamanuyutto, so anattantapo aparantapo di��hevadhamme nicch�to nibbuto sit�bh�to sukhapa�isa�vedi brahmabh�tena attan� viharati: 'idha br�hma�a, tath�gato loke uppajjati araha� samm�sambuddho vijj�cara�asampanno sugato lokavid� anuttaro purisadammas�rathi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Ta� dhamma� su�ti gahapati v� gahapatiputto v� a��atarasmi� kule pacc�j�to, so ta� dhamma� sutv� tath�gate saddha� pa�ilabhati. So tena saddh� pa�il�bhena samann�gato iti pa�isa�cikkhati: '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'nti. So aparena samayena appa� v� bhogakkhandha� pah�ya mahanta� v� bhogakkhandha� pah�ya appa� v� ��ti pariva��a� pah�ya mahanta� v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uddh�vasitto-machasa� 2.Magavis��ena-machasa� 3. Harit�palitt�ya-machasa�,sy� 4. Parisatth�y�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bbajito sam�no bhikkh�na� sikkh�s�jivasam�panno p��tip�ta� pah�ya p��tip�t� pa�ivirato hoti, nihitada�o nihitasattho lajji day�panno sabbap��abh�tahit�nukamp� viharati. Adinn�d�na� pah�ya adinn�d�n� pa�ivirato hoti, dinn�d�y� dinnap��ika�kh� athenena sucibh�tena attan� viharati. Abrahmacariya� pah�ya brahmac�r� hoti, �r�c�r� virato methun� g�madhamm�. Mus�v�da� pah�ya mus�v�d� pa�ivirato hoti, saccav�d� saccasandho theto paccayiko avisa�v�dako lokassa. Pisuna� v�ca� pah�ya pisun�ya v�c�ya pa�ivirato hoti, ito sutv� na amutra akkh�t� imesa� bhed�ya,amutra v� sutv� na imesa� akkh�t� am�sa� bhed�ya, iti bhinn�na� v� sandh�t� sahit�na� v� anuppad�t�, samagg�r�mo samaggarato samagganandi samaggakara�i� v�ca� bh�sit� hoti. Pharusa� v�ca� pah�ya pharus�ya v�c�ya pa�ivirato hoti, y� s� v�c� nel� ka��asukh� peman�y� hadaya�gam� por� bahujanakant� bahujanaman�p�, tath�r�pa� v�ca� bh�sit� hoti. Samphappal�pa� pah�ya samphappal�p� pa�ivirato hoti, k�lav�d� bh�tav�d� atthav�d� dhamm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 rattuparato virato vik�labhojan�. Naccag�tav�ditavis�kadassan� pa�ivirato hoti. M�l�gandhavilepanadh�ra�ama�anavibh�sana��h�n� pa�ivirato hoti. Ucc�sayanamah�sayan� pa�ivirato hoti. J�tar�parajatapa�iggahan� pa�ivirato hoti �makadha��apa�iggahan� pa�ivirato hoti. �makama�sapa�iggahan� pa�ivirato hoti. Itthikum�rikapa�iggahan� pa�ivirato hoti. D�sid�sapa�iggahan� pa�ivirato hoti. Aje�akapa�iggahan� pa�ivirato hoti. Kukku�as�karapa�iggahan� pa�ivirato hoti. Hatthigav�ssava�av�pa�iggahan� pa�ivirato hoti. Khettavatthupa�iggahan� pa�ivirato hoti. D�teyyapah�nagaman�nuyog� pa�ivirato hoti. Kayavikkay� pa�ivirato hoti. Tul�k�aka�saku�am�nak</w:t>
      </w:r>
      <w:r>
        <w:rPr/>
        <w:t xml:space="preserve">譌 </w:t>
      </w:r>
      <w:r>
        <w:rPr/>
        <w:t xml:space="preserve">pa�ivirato hoti. Ukko�anava�cananikatis�ciyog� pa�ivirato hoti. Chedanavadhabandhanavipar�mosa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arih�rikena c�varena, kucchiparih�rikena pi�ap�tena, so yena yeneva pakkamati, sam�d�yeva pakkamati. Seyyath�pi n�ma pakkh� saku�o yena yeneva �eti, sapattabh�rova �eti. Evameva� bhikkhu santu��ho hoti k�yaparih�ri kena c�varena, kucchiparih�rikena pi�ap�tena.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i n�nubya�janagg�h�, yatv�dhikara�amena� cakkhundriya� asa�vuta� viharanta� abhijjh� domanass� p�pak� akusal� dhamm� anv�ssaveyyu�,tassa sa�var�ya pa�ipajjati,rakkhati cakkhundriya�,cakkhundriye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tena sadda� sutv� na nimittagg�h� hoti n�nubya�janagg�h�, yatv�dhikara�amena� sotendriya� asa�vuta� viharanta� abhijjh� domanass� p�pak� akusal� dhamm� anv�ssaveyyu�,tassa sa�var�ya pa�ipajjati,rakkhati sotendriya�, sotendriye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h�nena gandha� gh�yitv� na nimittagg�h� hoti n�nubya�janagg�h�, yatv�dhikara�amena� gh�nendriya� asa�vuta� viharanta� abhijjh� domanass� p�pak� akusal� dhamm� anv�ssaveyyu�,tassa sa�var�ya pa�ipajjati,rakkhati gh�nendriya�,gh�n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ivh�ya rasa� s�yitv� na nimittagg�h� hoti n�nubya�janagg�h�, yatv�dhikara�amena� jivhendriya� asa�vuta� viharanta� abhijjh� domanass� p�pak� akusal� dhamm� anv�ssaveyyu�,tassa sa�var�ya pa�ipajjati,rakkhati jivhendriya�,jivh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�yena pho��habba� ph�sitv� na nimittagg�h� hoti n�nubya�janagg�h�, yatv�dhikara�amena� k�yendriya� asa�vuta� viharanta� abhijjh� domanass� p�pak� akusal� dhamm� anv�ssaveyyu�,tassa sa�var�ya pa�ipajjati,rakkhati k�yendriya�,k�ye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as� dhamma� vi���ya na nimittagg�h� hoti n�nubya�janagg�h�, yatv�dhikara�amena� manendriya� asa�vuta� viharanta� abhijjh� domanass� p�pak� akusal� dhamm� anv�ssaveyyu�,tassa sa�vara� pa�ipajjati,rakkhati manendriya�,manendriye sa�vara� �pajjati. So imin� ariyena indriyasa�varena samann�gato ajjhatta� aby�sekasukha� pa�isa�ved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ca ariyena s�lakkhandhena samann�gato imin� ca ariyena indriyasa�varena samann�gato imin� ca ariyena satisampaja��ena samann�gato vivitta� sen�sana� bhajati. Ara��a� rukkham�la� pabbata� kandara� giriguha� sus�na� vanapatt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nidh�ya, parimukha� sati� upa��hapetv�. So abhijjha� loke pah�ya vigat�bhijjhena cetas� viharati, abhijjh�ya citta� parisodheti. By�p�dapadosa� pah�ya aby�pannacitto viharati sabbap��abh�tahit�nukamp�. By�p�dapados� citta� parisodheti, th�namiddha� pah�ya vigatat�namiddho viharati �lokasa��i sato sampaj�no. Th�namiddh� citta� parisodheti, uddaccakukkucca� pah�ya anuddhato viharati ajjhatta� v�pasantacitto. Uddhaccakukkucc� citta� parisodheti. Vicikiccha�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n�vara�e pah�ya cetaso upakkilese pa���ya dubbal�kara�e,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 sukha�ca k�yena pa�isa�vedeti. Yanta� ariy� �cikkhanti:upekkhako satim� sukhavih�r�ti ta� tatiya� jh�na� upasampajja viharati. Sukhassa ca pah�n� dukkhassa ca pah�n�, pubbeva somanassadomanass�na� attha�gam�1 adukkha� asukha�2 upekkh�satip�risuddhi� catuttha� jh�na�3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upakkilese mudubh�te kammaniye �hite �ne�jappatte4 pubbe niv�s�nussati���ya citta� abhininn�meti. So anekavihita� pubbeniv�sa� anussarati, seyyath�da�: ekampi j�ti� dvepi j�tiyo, tissopi j�tiyo catassopi j�tiyo pa�capi j�tiyo dasapi j�tiyo v�satimpi j�tiyo ti�sampi j�tiyo catt�r�sami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i evam�yupariyanto. So tato cuto amutra udap�di�5 tatr�p�si� evann�mo eva�gotto eva�va��o evam�h�ro eva�sukhadukkhapa�isa�vedi evam�yupariyanto. So tato cuto idh�papanno'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satt�na� c�tupap�ta���ya citta� abhininn�meti. So dibbena cakkhun� visuddhena atikkantam�nusakena satte passati cavam�ne upapajjam�ne, hine pa�te suva��e dubba��e sugate duggate yath�kamm�page satte paj�n�ti. Ime vata bhonto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'ti. Iti dibbena cakkhun� visuddhena atikkantam�nusakena satte passati cavam�ne upapajjam�ne h�ne pa�te suva��e dubba��e sugate duggate yath�kamm�page satte paj�n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�sav�na� khaya���ya citta� abhininn�meti, so ida� dukkhanti yath�bh�ta� paj�n�ti, aya� dukkhasamudayoti yath�bh�ta� paj�n�ti, aya� dukkhanirodhoti yath�bh�ta� paj�n�ti, aya� dukkhanirodhag�min�pa�ipad�ti yath�bh�ta� paj�n�ti. Ime �sav�ni yath�bh�ta� paj�n�ti, aya� �savasamudayoti yath�bh�ta� paj�n�ti, aya� �savanirodhoti yath�bh�ta� paj�n�ti, aya� �savanirodhag�min�pa�ipad�ti yath�bh�ta� paj�n�ti. Tassa eva� j�nato eva� passato k�m�sav�pi citta� vimuccati, bhav�sav�pi citta� vimuccati, avijj�sav�pi citta� vimuccati. Vimuttasmi� vimuttamiti ���a� hoti: kh�� j�ti vusita� brahmacariya� kata� kara�ya� n�para� itthatt�y�ti paj�n�ti. Aya� vuccati br�hma�a, puggalo nevattantapo n�ttaparit�pan�nuyogamanuyutto, na parantapo na paraparit�pan�nuyogamanuyutto, so anattantapo aparantapo di��hevadhamme nicch�to nibbuto s�tibh�to sukhapa�isa�vedi brahmabh�tena attan�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gho�amukho br�hma�o �yasmanta� udena� etadavoca: abhikkanta� bho udena, abhikkanta� bho udena, seyyath�pi bho udena, nikkujjita� v� ukkujjeyya, pa�icchanna� v� vivareyya, m��hassa v� magga� �cikkheyya, andhak�re v� telapajjota� dh�reyya, 'cakkhumanto r�p�ni dakkhint�'ti, evameva� bhot� udenena anekapariy�yena dhammo pak�sito. Es�ha� bhavanta� udena� sara�a� gacch�mi dhamma�ca bhikkhusa�gha�ca. Up�saka� ma� bhava� udeno dh�retu ajjatagge p��upeta� sara�a� ga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kho ma� tva� br�hma�a,sara�a� agam�si, tameva tva� bhagavanta� sara�a� gaccha yamaha� sara�a� g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ha� pana bho udena, etarahi so bhava� gotamo viharati araha� samm�sambudd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o kho br�hma�a, etarahi so bhagav� araha� samm�sambud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maya� bho udena, su�eyy�ma ta� bhavanta� gotama� dassu yojanesu, dasapi maya� yojan�ni gaccheyy�ma ta� bhavanta� gotama� dassan�ya arahanta� samm�sambuddha�. Sace maya� bho udena, su�eyy�ma ta� bhavanta� gotama� v�satiy� yojanesu,v�satipi maya� yojan�ni gaccheyy�ma ta� bhavanta� gotama� dassan�ya arahanta� samm�sambuddha�. Sace hi maya� bho udena, su�eyy�ma ta� bhavanta� gotama� ti�s�ya yojanesu, ti�smapi maya� yojan�ni gaccheyy�ma ta� bhavanta� gotama� dassan�ya arahanta� samm�sambuddha�. Sace maya� bho udena, su�eyy�ma ta� bhavanta� gotama� catt�ris�ya yojanesu, catt�rismapi maya� yojan�ni gaccheyy�ma ta� bhavanta� gotama� dassan�ya arahanta� samm�sambuddha�. Sace maya� bho udena, su�eyy�ma ta� bhavanta� gotama� pa���s�ya yojanesu, pa���sampi maya� yojan�ni gaccheyy�ma ta� bhavanta� gotama� dassan�ya arahanta� samm�sambuddha�. Yojanasatepi [PTS Page 163] [\q 163/]      maya� bho udena, su�eyy�ma ta� bhavanta� gotama�, yojanasatampi maya� gaccheyy�ma ta� bhavanta� gotama� dassan�ya arahanta� samm�sambuddha�. Yato ca kho bho udena, parinibbuto so bhava� gotamo, parinibbutampi maya� ta� bhavanta� gotama� sara�a� gacch�ma dhamma�ca bhikkhusa�gha�ca. Up�saka� ma� bhava� udeno dh�retu ajjatagge p��upeta� sara�a� gata�. Atthi ca me bho udena, a�gar�j� devasika� niccabhikkha� dad�ti. Tatoha� bhoto udenassa eka� niccabhikkha� dad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e br�hma�a, a�gar�j� devasika� niccabhikkha� dad�t�ti? Pa�ca bho udena, kah�pa�asat�n�ti na kho no br�hma�a, kappati j�tar�parajata pa�iggahe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a� bhoto udenassa na kappati, vih�ra� bhoto udenassa k�r�p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me tva� br�hma�a, vih�ra� k�r�petuk�mo,p��al�putte sa�ghassa upa��h�nas�la� k�r�p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paha�1 bhoto udenassa bhiyyosomatt�ya attamano abhiraddho, ya� ma� bhava� udeno sa�ghe d�ne2 sam�dapeti. Es�ha�3 bho udena, etiss� ca niccabhikkh�ya apar�ya ca niccabhikkh�ya p��aliputte sa�ghassa upa��h�nas�la� k�r�pess�m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gho�amukho br�hma�o etiss� ca niccabhikkh�ya apar�ya ca niccabhikkh�ya p��aliputte sa�ghassa upa��h�nas�la� k�r�pesi. S� etarahi gho�amukhiti vuccat�ti. [PTS Page 164] [\q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�amukhasutt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min�ha�-sy�,imin�pava�-[PTS 2.] D�na�-[PTS 3.] Soha�-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k�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osalesu c�rika� caram�no mahat� bhikkhusa�ghena saddhi� yena opas�da�1 n�ma kosal�na� br�hma�ag�mo tadavasari. Tatra suda� bhagav� opas�de viharati uttarena opas�da�1 devavane s�lavane. Tena kho pana samayena ca�k�br�hma�o opas�da� ajjh�vasati sattussada� sati�aka��hodaka� sadha��a� r�jabhogga� ra��� pasenadin� kosalena dinna� r�jad�ya� brahmad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opas�dak� br�hma�agahapatik�: 'sama�o khalu bho gotamo sakyaputto sakyakul� pabbajito kosalesu c�rika� caram�no mahat� bhikkhusa�ghena saddhi� opas�da� anuppatto opas�de viharati uttarena opas�da� devavane s�lav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na bhagavanta� gotama� eva� kaly��o kittisaddo abbhuggato: 'itipi so bhagav� araha� samm�sambuddho vijj�cara�asampanno sugato lokavid� anuttaro purisadammas�rathi satth� devamanuss�na� buddho bhagav�'ti. So ima� loka� sadevaka� sam�raka� sabrahmaka� sassama�abr�hma�i� paja� sadevamanussa� saya� abhi��� sacchikatv� pavedeti, so dhamma� deseti �dikaly��a� majjhekaly��a� pariyos�nakaly��a� s�ttha� sabya�jana� kevalaparipu��a� parisuddha� brahmacariya� pak�seti. S�dhu kho pana tath�r�p�na� arahata� dassana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opas�dak�2 br�hma�agahapatik� opas�d� nikkhamitv� sa�gh�sa�gh�3 ga�bh�t� uttarena mukh�4 gacchanti yena devavana� s�lavana�. Tena kho pana samayena ca�k� br�hma�o upari p�s�de div�seyya� upagato hoti. Addas� kho ca�k� brahma�o opas�dake br�hma�agahapatike, opas�d� nikkhamitv� sa�gh�sa�gh�3 ga�bh�te uttarena mukhe gacchante yena devavana� s�lavana�5, disv�na khatta� �mantesi: kinnu kho bho khatte, opas�dak� br�hma�agahapatik� opas�d� nikkhamitv� sa�gh�sa�gh�3 ga�bh�t� uttarena mukh�4 gacchanti yena devavana� s�lav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o ca�k�, sama�o bho gotamo sakyaputto sakyakul� pabbajito kosalesu c�rika� caram�no mahat� bhikkhusa�ghena saddhi� opas�da� anuppatto opas�de viharati uttarena opas�da� devavane s�lavane. Ta� kho pana bhagavanta� gotama� eva� kaly��o kittisaddo abbhuggato: itipi so bhagav� araha� samm�sambuddho vijj�cara�asampanno sugato lokavid� anuttaro purisadammas�rathi satth� devamanuss�na� buddho bhagav�'ti. Tamete bhavanta� gotama� dassan�ya upasa�kaman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�s�da�-machasa�,sy� 2 op�s�dak�-machasa�,sy� 3. Sa�ghasa�gh�-sy�,machasa�, 4. Uttarena mukhe-[PTS 5.] Uttarena mukha� yena devavana� salavana� tenusa�kamant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o khatte, yena opas�dak� br�hma�agahapatik� tenupasa�kama, upasa�kamitv� opas�dake br�hma�agahapatike eva� vadehi: ca�k� bho br�hma�o evam�ha: �gamentu kira bhavanto, ca�k�pi br�hma�o sama�a� getama� dassan�ya upasa�kamissati'ti. Eva� bhoti kho so khatto1 ca�kissa br�hma�assa [PTS Page 165] [\q 165/]      pa�issutv� yena opas�dak� br�hma�agahapatik� tenupasa�kami, upasa�kamitv� opas�dake br�hma�agahapatike etadavoca: ca�k� bho br�hma�o evam�ha: �gamentu kira bhavanto, ca�k�pi br�hma�o sama�a� gotama� dassan�ya upasa�kamissa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n�n�verajjak�na� br�hma�na� pa�camatt�ni br�hma�asat�ni opas�de pa�ivasanti kenacideva kara�yena. Assosu� kho te br�hma� ca�k� kira br�hma�o sama�a� gotama� dassan�ya upasa�kamissati'ti. Atha kho te br�hma� yena ca�k� br�hma�o tenupasa�kami�su, upasa�kamitv� ca�ki� br�hma�a� etadavocu�: sacca� kira bhava� ca�k� sama�a� gotama� dassan�ya upasa�kam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me bho hoti,ahampi sama�a� gotama� dassan�ya upasa�kam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bhava� ca�k� sama�a� gotama� dassan�ya upasa�kami. Na arahati bhava� ca�k� sama�a� gotama� dassan�ya upasa�kamitu�, sama�otveva gotamo arahati bhavanta� ca�ki� dassan�ya upasa�kamitu�. Bhava� h� ca�k� ubhato suj�to m�tito ca pitito ca, sa�suddhagaha�iko y�va sattam� pit�mahayug� akkhitto anupakku��ho j�tiv�dena, yampi bhava� ca�k� ubhato suj�to m�tito ca p�tito ca, sa�suddhagaha�iko y�va sattam� pit�mahayug� akkhitto anupakku��ho j�tiv�dena. Imin�pa�gena na arahati bhava� ca�k� sama�a� gotama� dassan�ya upasa�kamitu�, sama�otveva gotamo arahati bhavanta� ca�ki� dassan�ya upasa�kamitu�. Yampi bhava� hi ca�k� a��ho mahaddhano mah�bhogo imin�pa�gena na arahati bhava� ca�k� sama�a� gotama� dassan�ya upasa�kamitu�, sama�otveva gotamo arahati bhavanta� ca�ki� dassan�ya upasa�kamitu�. Yampi bhava� hi ca�k� ti��a� vedan�na� p�ragu sanigha�uke�ubh�na� s�kkharappabhed�na� itih�sapa�cam�na�,padako veyy�kara�a�o lok�yatamah�purisalakkha�esu anavayo imin�pa�gena na arahati bhava� �a�ki sama�a� gotama� dassan�ya upasa�kamitu�, yampi bhava� hi ca�k� abhir�po dassan�yo p�s�diko param�ya va��apokkharat�ya samann�gato brahmava�� brahmavaccas�2 akkhudd�vak�so dassan�ya imin�pa�gena na arahati bhava� ca�k� sama�a� gotama� dasn�ya upasa�kamitu�, sama�otveva gotamo arahati bhavanta� ca�ki� dassan�ya upasa�kamitu�. Yampi bhava� ca�k�, s�lav� vuddhas�l� vuddhas�lena samann�gato imin�pa�gena na arahati bhava� ca�k� sama�a� gotama� dassan�ya upasa�kamitu�. Yampi bhava� hi ca�k� kaly��av�co kaly��av�kkara�o [PTS Page 166] [\q 166/]      poriy� v�c�ya samann�gato vissa��h�ya ane�agaya atthassa vi���paniy� imin�pa�gena na arahati bhava� ca�k� sama�a� gotama� dassan�ya upasa�kamitu�, yampi bhava� ca�k�, bahunna� �cariyap�cariyo t��i m��avakasat�ni mante v�ceti imin�pa�gena na arahati bhava� ca�k� sama�a� gotama� dassan�ya upasa�kamitu�, yampi bhava� hi ca�k� ra��o pasenadissa kosalassa sakkato garukato m�nito p�jito apacito imin�pa�gena na arahati bhava� ca�k� sama�a� gotama� dassan�ya upasa�kamitu�, yampi bhava� ca�k� br�hma�assa pokkharas�tissa sakkato garukato m�nito p�jito apacito imin�pa�gena na arahati bhava� ca�k� sama�a� gotama� dassan�ya upasa�kamitu�, yampi bhava� ca�k� opas�da� ajjh�vasati sattussada� sati�aka��hodaka� sadha��a� r�jabhogga� ra��a� pasenadin� kosalena dinna� r�jad�ya� brahmadeyya�. Yampi bhava� ca�k� opas�da� ajjh�vasati sattussada� sati�aka��hodaka� sadha��a� r�jabhogga� ra��� pasenadin� kosalena dinna� r�jad�ya� brahmadeyya� imin�pa�gena na arahati bhava� ca�k� sama�a� gotama� dassan�ya upasa�kamitu�. Sama�o tveva gotamo arahati bhavanta� ca�ki� dassan�ya upasa�kami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hatt�-[PTS 2.] Brahmavacchas�-s�mu, machasa�,sy� 3. Ra��o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ca�k� br�hma�o te br�hma�e etadavoca: tena hi bho, mamapi su�tha yath� mayameva arah�ma ta� bhavanta� gotama�1 dassan�ya upasa�kamitu�. Na tveva arahati so bhava� g�tamo amh�k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� bho gotamo ubhato suj�to m�tito ca pitito ca, sa�suddhagaha�iko y�va sattam� pit�mahayug� akkhitto anupakku��ho j�tiv�dena. Yampi bho sama�o gotamo ubhato suj�to m�tito ca pitato ca, sa�suddhagaha�iko y�va sattam� pit�mahayug� akkhitto anupakku��ho j�tiv�dena,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� bho gotamo pah�ta� hira��asuva��a� pah�ya pabbajito bhumigata�ca veh�sa��ha�ca yampi bho sama�o gotamo pahuta� hira��asuva��a� pah�ya pabbajito bh�migata�ca veh�sa��ha�ca imin�pa�gena na arahati so bhava� gotamo amh�ka� dassan�ya upasa�kamitu�, atha kho mayameva arah�ma ta� bhavant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daharo sam�no susuk�lakeso bhadrena yobbanena samann�gato pa�hamena vayas� ag�rasm� anag�riya� pabbajito imin�pa�gena na arahati so bhava� gotamo amh�ka� dassan�ya upasa�kamitu�,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ak�mak�na� m�t�pitunna� assumukh�na� rudant�na� kesamassu� oh�retv� k�s�y�ni vatth�ni acch�detv� ag�rasm� anag�riya� pabbajito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abhir�po dassan�yo pas�diko param�ya va��apokkharat�ya samann�gato [PTS Page 167] [\q 167/]      brahmava�� brahmavaccas�2 akkhudd�vak�so dassan�ya imin�pa�gena na arahati kh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s�lav� ariyasil� kusalas�l� kusalas�lena samann�gato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aly��av�co kaly��av�kkara�o poriy� v�c�ya samann�gato vissa��h�ya ane�agaya atthassa vi���paniy� imin�pa�gena na arahati so bhava� gotamo amh�ka� dassan�ya upasa�kamitu�,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bahunna� �cariyap�cariyo imin�pa�gena na arahati so bhava� gotamo amh�ka� dassan�ya upasa�kamitu�,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h��ak�mar�go vigatac�pallo3 imin�pa�gena na arahati so bhava� gotamo amh�ka� dassan�ya upasa�kamitu�,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kammav�d� kiriyav�d� ap�papurekkh�ro brahma���ya paj�ya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ucc�kul� pabbajito asambhinn� khattiyakul�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�a� gotama�-sy� 2.Brahmavacchas�- s�mu, machasa�,sy�. 3. Vigatapapa�c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a��hakul�1 pabbajito mahaddhan� mah�bhog�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khalu bho gotama� tirora��h� tirojanapad� sampucchitu� �gacchanti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khalu bho gotama� anek�ni devat�sahass�ni p��ehi sara�a� gat�ni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khalu bho gotama� eva� kaly��o kittisaddo abbhuggato: itipi so bhagav� araha� samm�sambuddho vijj�caranasampanno sugato lokavid� anuttaro purisadammas�rathi satth� devamanuss�na�1 buddho bhagav�ti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dvatti�samah�purisalakkha�ehi samann�gato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khalu bho gotama� r�j� m�gadho seniyo bimbis�ro saputtad�ro p��ehi sara�a� gato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khalu bho gotama� r�ja pasenadi kosalo saputtad�ro p��ehi sara�a� gato imin�pa�gena na arahati so bhava� gotamo amh�ka� dassan�ya upasa�kamitu�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� khalu bho gotama� br�hma�o pokkharas�ti saputtad�ro p��ehi sara�a� gato imin�pa�gena na arahati so bhava� gotamo amh�ka� dassan�ya upasa�kamitu� , atha kho mayameva arah�ma ta� bhavanta� gotama� dassan�ya upasa�kam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opas�da� anuppatto opas�de viharati uttarena opas�da� devavane s�lavane. Ye pana kho keci sama� v� br�hma� v� amh�ka� g�makkhetta� �gaccanti. Atithi no te honti. Atithi kho panamhehi sakk�tabb� garuk�tabb� m�netabb� p�jetabb�, yampi bho sama�o gotamo opas�da� anuppatto opas�de viharati uttarena opas�da� devavane s�lavane. Atithi asm�ka�2 sama�o gotamo. Atithi kho panambhehi sakk�tabb� garuk�tabbo m�netabbo p�jetabbo. [PTS Page 168] [\q 168/]      imin� pa�gena3 na arahati so bhava� gotamo amh�ka� dassan�ya upasa�kamitu�. Atha kho mayameva arah�ma ta� bhavanta� gotama� dassan�ya upasa�kamitu�. Ettaka� kho aha� bho tassa bhoto gotamassa va��a� pariy�pu�mi. Na ca so bhava� gotamo ettakava��o, aparim��ava��o hi so bhava�gotamo. Ekamekenapi bho, a�gena samann�gato na arahati so bhava� gotamo amh�ka� dassan�ya upasa�kamitu�. Atha kho mayameva arah�ma ta� bhavanta� gotama� dassan�ya upasa�kamitu�. Tena hi bho sabbeva maya� sama�a� gotama� dassan�ya upasa�kam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hakul�-sy� 2. Atithamh�ka�-machasa� 2. Atithism�ka�-[PTS 3.] Imin�pana�gena bh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a�k� br�hma�o mahat� br�hma�aga�ena saddhi� yena bhagav� tenupasa�kami. Upasa�kamitv� bhagavat� saddhi� sammodi, sammodan�ya� katha� s�r��ya� v�tis�retv� ekamanta� nis�di. Tena kho pana samayena bhagav� vuddhehi vuddhehi1 br�hma�ehi saddhi� ki�ci ki�ci katha� s�r��ya� v�tis�retv� nis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k�pa�iko2 n�ma m��avo daharo vuttasiro so�asavassuddesiko j�tiy�, ti��a� ved�na� p�ragu sanigha�uke�ubh�na� s�kkharappabhed�na� itih�sapa�cam�na� padako veyy�kara�o lok�yatamah�purisalakkha�esu anavayo, tassa� paris�ya� nisinno hoti. So vuddh�na� br�hma�na� bhagavat� saddhi� mantayam�n�na� antarantar� katha� op�teti. Atha kho bhagav� k�pa�ika� m��ava� apas�desi: m�yasm� bh�radv�jo vuddh�na� vuddh�na� br�hma�na� mantayam�n�na� antarantar� katha� op�tetu3, kath�pariyos�na� �yasm� bharadv�jo �gametu'ti. Eva� vutte ca�k� br�hma�o bhagavanta� etadavoca: m� bhava� gotamo k�pa�ika� m��ava� apas�desi, kulaputto ca k�pa�iko m��avo bahussuto ca k�pa�iko m��avo kaly��av�kkara�o va k�pa�iko m��avo pa�ito ca k�pa�iko m��avo, pahoti ca k�pa�iko m��avo bhot� gotamena saddhi� asmi� vacane patimante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ato etadahosi :'addh� [PTS Page 169] [\q 169/]      kho k�pa�ikassa m��avassa tevijjake p�vacane kata�4 bhavissati. Tath� hi na� br�hma� sampurekkharont�'ti. Atha kho k�pa�ikassa m��avassa etadahosi: 'yad� me sama�o gotamo cakkhun� cakkhu� upasa�harissati, ath�ha� sama�a� gotama� pa�ha� pucchiss�m�'ti. Atha kho bhagav� k�pa�ikassa m��avassa cetas� cetoparivitakkama���ya yena k�pa�iko m��avo tena cakkh�ni upasa�h�si. Atha kho k�pa�ikassa m��avassa etadahosi: 'samann�harati kho ma� sama�o gotamo, yann�n�ha� sama�a� gotama� pa�ha� puccheyyanti. Atha kho k�pa�iko m��avo bhagavanta� etadavoca: 'yamida� bho gotama, br�hma�na� por��na� mantapada� itihitiha parampar�ya pi�akasampad�ya, tattha ca br�hma� eka�sena ni��ha� gacchanti. ' Idameva sacca� moghama��a'nti, idha bhava� gotamo kim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h�radv�ja, atthi koci br�hma�na� ekabr�hma�opi yo evam�ha�: 'ahameta� j�n�mi, ahameta� pass�mi: 'idameva sacc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h�radv�ja, atthi koci br�hma�na� ek�cariyopi ek�cariyap�cariyopi y�va sattam� �cariyamahayug�pi, yo evam�ha: ahameta� j�n�mi, ahameta� pass�mi, idameva sacca� moghama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u��hehi vu��hehi-sy� 2. K�padiko-sy�, k�pa�h�ko-[PTS 3.] Op�tetu�-s�mu, op�tesi-sy� 4. Katha�-s�mu,kath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bh�radv�ja, yepi te br�hma�na� pubbak� isayo mant�na� katt�ro mant�na� pavatt�ro, yesamida� etarahi br�hma� por��a� mantapada� g�ta� pavutta� samihita� tadanug�yanti tadanu bh�santi, bh�sitamanubh�santi, v�citamanuv�centi. Seyyath�da�1: 'a��ako v�mako v�madevo vess�mitto yamataggi a�g�raso bh�radv�jo v�se��ho kassapo bhagu. Tepi evam�ha�su: 'mayameta� j�n�ma, mayameta� pass�ma: 'idameva sacca� moghama��a'nti. [PTS Page 170] [\q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a bh�radv�ja, natthi koci br�hma�na� ekabr�hma�opi yo evam�ha: 'ahameta� j�n�mi, ahameta� pass�mi, idameva sacca� moghama��a'nti. Natthi koci br�hma�na� ek�cariyopi ek�cariyap�cariyopi y�va sattam� �cariyamahayug�, yo evam�ha: 'ahameta� j�n�mi, ahameta� pass�mi, idameva sacca� moghama��a'nti. Yepi te br�hma�na� pubbak� isayo mant�na� katt�ro mant�na� pavatt�ro. Yesamida� etarahi br�hma� por��a� mantapada� g�ta� pavutta� samihita� tadanug�yanti, tadanubh�santi, bh�sitamanubh�santi, v�citamanuv�centi. Seyyath�da�: 'a��ako v�mako v�madevo vess�mitto yamataggi a�g�raso bh�radv�jo v�se��ho kassapo bhagu' tepi na evam�ha�su: 'mayameta� j�n�ma, mayameta� pass�ma, idameva sacc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yyath�pi bh�radv�ja, andhave�i2 parampar�sa�satt� purimopi na passati, majjhimopi na passati, pacchimopi na passati. Evameva kho bh�radv�ja, andhave��pama� ma��e br�hma�na� bh�sita� sampajjati. Purimopi na passati, majjhimopi na passati, pacchimopi na passati. Ta� ki� ma��asi bh�radv�ja, na nu eva� sante br�hman�na� am�lik� saddh� sampajja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ttha3 bho gotama, br�hma� saddh�yeva payirup�santi, anussav�pettha br�hma� payirup�s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kho tva� bh�radv�ja, saddha� agam�si, anussava� id�ni vadesi. Pa�ca kho ime bh�radv�ja, dhamm� di��hevadhamme dvidh� vip�k�. Katame pa�ca: saddh� ruci anussavo �k�raparivitakko di��hinijjh�nakkhanti. Ime kho bh�radv�ja, pa�ca dhamm� di��heva dhamme dvidh� vip�k�. Api ca bh�radv�ja, susaddahita� yeva hoti, ta�ca hoti ritta� tuccha� mus�, no cepi susaddahita� hoti, bh�ta� taccha� ana��ath�. Api ca bh�radv�ja, surucita� yeva hoti. Ta�ca hoti ritta� tuccha� mus�, no cepi susaddahita� hoti, bh�ta� taccha� ana��ath�. Api ca bh�radv�ja, sv�nussuta� yeva hoti. Ta�ca hoti ritta� tuccha� mus�, no cepi susaddahita� hoti, bh�ta� taccha� ana��ath�. Api [PTS Page 171] [\q 171/]      ca bh�radv�ja suparivitakkita� yeva hoti. Ta�ca hoti ritta� tuccha� mus�, no cepi susaddahita� hoti. Api ca bh�radv�ja sunijjh�yita� yeva hoti ta�ca hoti ritta� tuccha� mus�, no cepi sunijjh�yita� hoti, bh�ta� taccha� ana��ath�. Saccamanurakkhat� bh�radv�ja, vi��un� purisena n�lamettha eka�sena ni��ha� gantu� 'idameva sacch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yyath�da�-chasa� 2.Andhave�u-s�mu. 3. Na khvettha-s�mu,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o gotama, sacc�nurakkhan� hoti, kitt�vat� saccamanurakkhati? Sacc�nurakkhana� maya� bhavanta� gotama� pucch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cepi bh�radv�ja, purisassa hoti, 'eva� me saddh�'ti iti vada� saccamanurakkhati, na tveva t�va eka�sena ni��ha� gacchati: 'idameva sacca� moghama��a'nti. Ett�vat� kho bh�radv�ja sacc�nurakkhan� hoti. Ett�vat� saccamanurakkhati. Ett�vat� ca maya� sacc�nurakkhana� pa���pema. Na tve t�va sacc�nubodho ho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i cepi bh�radv�ja, purisassa hoti, 'eva� me ruci'ti iti vada� saccamanurakkhati, na tveva t�va eka�sena ni��ha� gacchati: 'idameva sacca� moghama��a'nti. Ett�vat� kho bh�radv�ja sacc�nurakkhan� hoti. Ett�vat� saccamanurakkhati. Ett�vat� ca maya� sacc�nurakkhana� pa���pema. Na tve t�va sacc�nubodho ho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savo cepi bh�radv�ja,purisassa hoti,'eva� me anussavo'ti iti vada� saccamanurakkhati, na tveva t�va eka�sena ni��ha� gacchati: 'idameva sacca� moghama��a'nti. Ett�vat� kho bh�radv�ja sacc�nurakkhan� hoti. Ett�vat� saccamanurakkhati. Ett�vat� ca maya� sacc�nurakkhana� pa���pema. Na tve t�va sacc�nubodho ho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parivitakko cepi bh�radv�ja, purisassa hoti. 'Eva� me �k�raparivitakkana'ti iti vada� saccamanurakkhati,na tveva t�va eka�sena ni��ha� gacchati:'idameva sacca� moghama��a'nti. Ett�vat� kho bh�radv�ja sacc�nurakkhan� hoti. Ett�vat� saccamanurakkhati. Ett�vat� ca maya� sacc�nurakkhana� pa���pema. Na tve t�va sacc�nubodho ho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nijjh�nakkhanti cepi bh�radv�ja, purisassa hoti, 'eva� me di��hinijjh�nakkhant�'ti iti vada� saccamanurakkhati, na tveva t�va eka�sena ni��ha� gacchati:'idameva sacca� moghama��a'nti. Ett�vat� kho bh�radv�ja sacc�nurakkhan� hoti. Ett�vat� saccamanurakkhati. Ett�vat� ca maya� sacc�nurakkhana� pa���pema. Na tve t�va sacc�nubodho ho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bho gotama, sacc�nurakkhan� hoti, ett�vat� saccamanurakkhati, ett�vat� ca maya� sacc�nurakkhana� pekkh�ma. Kitt�vat� pana bho gotama, sacc�nubodho hoti, kitt�vat� saccamanubujjhati? Sacc�nubodha� maya� bhavanta� gotama� pucch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2 bh�radv�ja bhikkhu a��atara� g�ma� v� nigama� v� upaniss�ya viharati. Tamena�3 gahapati v� gahapatiputto v� upasa�kamitv� t�su dhammesu samannesati: [PTS Page 172] [\q 172/]      lobhan�yesu dhammesu dosan�yesu dhammesu mohan�yesu dhammesu. Atthi nu kho imassa �yasmato tath�r�p� lobhan�y� dhamm� yath�r�pehi lobhan�yehi dhammehi pariy�dinnacitto aj�na� v� vadeyya j�n�m�ti, apassa� v� vadeyya pass�m�ti, para� v� tathatt�ya4 sam�dapeyya ya� paresa� assa d�gharatta� ahit�ya dukkh�y�ti. Tamena� samannesam�no eva� j�n�ti: natthi kho imass�yasmato tath�r�p� lobhan�y� dhamm� yath�r�pehi lobhan�yehi dhammeh� pariy�dinnacitto aj�na� v� vadeyya j�n�m�ti apassa� v� vadeyya pass�m�ti, para� v� tathatt�ya4 sam�dapeyya, ya� paresa� assa d�gharatta� ahit�ya dukkh�y�ti, tath�5 kho panimass�yasmato k�yasam�c�ro, tath� vac�sam�c�ro, yath� ta� aluddhassa.Ya� kho pana ayam�yasm� dhamma� deseti, gambh�ro so dhammo duddaso duranubodho santo pa�to atakk�vacaro nipu�o pa�itavedan�yo, na so dhammo sudesiyo luddh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tt�vat�-pe- hoti-machasa� �na� 2 idha kira-sy� 3. Tameva-sy�. 4 Tadatth�ya-s�mu, machasa� 5. Tath�r�p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visuddha� lobhan�yehi dhammehi samanupassati1. Tato na� uttari� samannesati dosan�yesu dhammesu: atthi nu kho imassa �yasmato tath�r�p� dosan�y� dhamm� yath�r�pehi dosan�yehi dhammehi pariy�dinnacitto aj�na� v� vadeyya j�n�m�ti, apassa� v� vadeyya pass�m�ti, para� v� tathatt�ya sam�dapeyya, ya� paresa� assa digharatta� ahit�ya dukkh�y�ti. Tamena� samannesam�no eva� j�n�ti: natthi kho imass�yasmato tath�r�p� dosan�y� dhamm�, yath�r�pehi dosan�yehi dhammehi pariy�dinnacitto aj�na� v� vadeyya j�n�m�ti, apassa� v� vadeyya pass�m�ti, para� v� tathatt�ya2 sam�dapeyya ya� paresa� assa d�gharatta� ahit�ya dukkh�y�'ti. Tath�3 kho panimass�yasmato k�yasam�c�ro, tath� vac�sam�c�ro, yath� ta� adu��hassa. Ya� kho pana ayam�yasm� dhamma� deseti. Gambh�ro so dhammo duddaso duranubodho santo pa�to atakk�vacaro nipu�o pa�itavedan�yo, na so dhammo sudesiyo du��h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visuddhi� dosan�yehi dhammehi [PTS Page 173] [\q 173/]      samanupassati. Tato na� uttari� samannesati mohan�yesu dhammesu: atthi nu kho imassa �yasmato tath�r�p� mohan�y� dhamm�, yath� r�pehi mohan�yehi dhammehi pariy�dinnacitto aj�na� v� vadeyya j�n�m�ti, apassa� v� vadeyya pass�m�ti. Para� v� tathatt�ya2 sam�dapeyya, ya� paresa� assa d�gharatta� ahit�ya dukkh�y�ti. Tamena� samannesam�no eva� j�n�ti: natthi kho imass�yasmato tath�r�p� mohan�y� dhamm�, yath�r�pehi mohan�yehi dhammehi pariy�dinnacitto aj�na� v� vadeyya j�n�m�ti, apassa� v� vadeyya pass�m�ti. Para� v� tathatt�ya2 sam�dapeyya ya� paresa� assa d�gharatta� ahit�ya dukkh�ya. Tath�3 kho panimass�yasmato k�yasam�c�ro, tath� vac�sam�c�ro, yath� ta� am��hassa. Ya� kho pana ayam�yasm� dhamma� deseti. Gambh�ro so dhammo duddaso duranubodho santo pa�to atakk�vacaro nipu�o pa�itavedan�yo na so dhammo sudesiyo m��h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visuddha� mohan�yehi dhammehi samanu passati. Atha tasmi� saddha� niveseti. Saddh�j�to upasa�kamati upasa�kamanto payirup�sati. Payirup�santo sota� odahati. Ohitasoto dhamma� su�ti. Sutv� dhamma� dh�reti. Dhat�na� dhamm�na� attha� upaparikkhati. Attha� upaparikkhato dhamm� nijjh�na� khamanti. Dhammanijjh�nakkhantiy� sati chando j�yati. Chandaj�to ussahati. Ussahitv� tulayati. Tulayitv� pahadati. Pahitatto sam�no k�yena ceva paramasacca� sacchikaroti. Pa���ya ca na� ativijjha passati. Ett�vat� kho bh�radv�ja, sacc�nubodho hoti. Ett�vat� saccamanubujjhati. Ett�vat� ca maya� sacc�nubodha� pa���pema. Na tveva t�va4 sacc�nupatti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ssati samanupassati-sy�. 2. Tadatth�ya-s�mu. 3. Tath�r�po-machasa�. 4. Na tvev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bho gotama, sacc�nubodho hoti, ett�vat� saccamanubujjhati, ett�vat� ca maya� sacc�nubodha� pekkh�ma. Kitt�vat� pana bho gotama, sacc�nupatti hoti? Kitt�vat� saccamanup�pu�ti? Sacc�nupatti� maya� bhavanta� gotama� puccham�ti. [PTS Page 174] [\q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yeva kho bh�radv�ja, dhamm�na� �sevan� bh�van� bahul� kamm� sacc�nupatti hoti, ett�vat� kho bh�radv�ja, sacc�nupatti hoti, ett�vat� saccamanup�pu�ti, ett�vat� ca maya� sacc�nupatti� pa���pe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bho gotama, sacc�nupatti hoti, ett�vat� saccamanup�pu�ti, ett�vat� ca maya� sacc�nupatti� pekkh�ma. Sacc�nupattiy� pana bho gotama, katamo dhammo bahuk�ro? Sacc�nupattiy� bahuk�ra� dhamma� maya� bhavanta� gotama� puccha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upattiy� kho bh�radv�ja, padh�na� bahuk�ra�. No ceta� padaheyya, nayida� sacca� anup�pu�eyya. Yasm� ca kho padahati, tasm� sacca� anup�pu�ti. Tasm� sacc�nupattiy� padh�na� bahuk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ssa pana bho gotama, katamo dhammo bahuk�ro? Padh�nass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assa kho bh�radv�ja, tulan� bahuk�r�. No ceta� tuleyya, nayida� padaheyya. Yasm� ca kho tuleti, tasm� padahati. Tasm� padh�nassa tulan� bahuk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an�ya pana bho gotama, katamo dhammo bahuk�ro? Tulan�y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an�ya kho bh�radv�ja, uss�ho bahuk�ro. No ceta� ussaheyya, nayida� tuleyya. Yasm� ca kho ussahati, tasm� tuleti. Tasm� tulan�ya uss�ho bahuk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�hassa pana bho gotama, katamo dhammo bahuk�ro? Uss�hass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�hassa kho bh�radv�ja, chando bahuk�ro. No ceta� chando j�yetha, nayida� ussaheyya. Yasm� ca kho chando j�yati, tasm� ussahati. Tasm� uss�hassa chando bahuk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sa pana bho gotama, katamo dhammo bahuk�ro? [PTS Page 175] [\q 175/]      chandass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ssa kho bh�radv�ja, dhammanijjh�nakkhanti bahuk�r�. No ceta� dhammanijjh�na� khameyyu�, nayida� chando j�yetha. Yasm� ca kho dhammanijjh�na� khamanti, tasm� chando j�yati. Tasm� chandassa dhammanijjh�nakkhanti bahuk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nijjh�nakkhantiy� pana bho gotama, katamo dhammo bahuk�ro? Dhammanijjh�nakkhantiy�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nijjh�nakkhantiy� kho bh�radv�ja, atth�paparikkh� bahuk�r�. No ceta� attha� upaparikkheyya, nayida� dhammanijjh�na� khameyyu�. Yasm� ca kho attha� upaparikkhati, tasm� dhammanijjh�na� khamanti. Tasm� dhammanijjh�nakkhantiy� atthupaparikkh� bahuk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paparikkh�ya pana bho gotama, katamo dhammo bahuk�ro atth�paparikkh�y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paparikkh�ya kho bh�radv�ja, dhammadh�ra� bahuk�r�. No ceta� dhamma� dh�reyya, nayida� attha� upaparikkheyya. Yasm� ca kho dhamma� dh�reti, tasm� attha� upaparikkhati. Tasm� atthupaparikkh�ya dhammadh�ra� bahuk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�ra�ya pana bho gotama, katamo dhammo bahuk�ro? Dhammadh�ra�y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�ra�ya kho bh�radv�ja, dhammasavana� bahuk�ra� no ceta� dhamma� su�eyya, nayida� dhamma� dh�reyya. Yasm� ca kho dhamma� su�ti, tasm� dhamma� dh�reti tasm� dhammadh�ra�ya dhammasavana� bahuk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vanassa pana bho gotama, katamo dhammo bahuk�ro? Dhammasavanass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vanassa kho bh�radv�ja, sot�vadh�na� [PTS Page 176] [\q 176/]      bahuk�ra�. No ceta� sota� odaheyya, na ida� dhamma� su�eyya. Yasm� ca kho sota� odahati, tasm� dhamma� su�ti tasm� dhammasavanassa sot�vadh�na� bahuk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vadh�nassa pana bho gotama, katamo dhammo bahuk�ro? Sot�vadh�nass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vadh�nassa kho bh�radv�ja, payirup�san� bahuk�r�. No ceta� payirup�seyya, nayida� sota� odaheyya. Yasm� ca kho payirup�sati. Tasm� sota� odahati. Tasm� sot�vadh�nassa payirup�san� bahuk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rup�san�ya pana bho gotama, katamo dhammo bahuk�ro? Payirup�san�y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rup�san�ya kho bh�radv�ja, upasa�kamana� bahuk�ra�. No ceta� upasa�kameyya, nayida� payirup�seyya. Yasm� ca kho upasa�kamati, tasm� payirup�sati. Tasm� payirup�san�ya upasa�kamana� bahuk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anassa pana bho gotama, katamo dhammo bahuk�ro? Upasa�kamanassa bahuk�ra� dhamma� maya� bhavanta� gotama� pucc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anassa kho bh�radv�ja, saddh� bahuk�r�. No ceta� saddh� j�yetha, nayida� upasa�kameyya. Yasm� ca kho saddh� j�yati, tasm� upasa�kamati. Tasm� upasa�kamanassa saddh� bahuk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urakkhana� maya� bhavanta� gotama� apucchimha. Sacc�nurakkhana� bhava� gotamo by�k�si. Ta�ca panamh�ka� ruccati ceva khamati ca, tena camh� attaman�. Sacc�nubodha�1 maya� bhavanta� gotama� apucchimha. Sacc�nubodha�1 bhava� gotamo by�k�si. Ta�ca panamh�ka� ruccati ceva khamati ca, tena camh� attaman�. Sacc�nupatti� maya� bhavanta� gotama� apucchimha. Sacc�nupatti� bhava� gotamo by�k�si. Ta�ca panamh�ka� ruccati ceva khamati ca, tena camh� attaman�. Sacc�nupattiy� bahuk�ra� dhamma� maya� bhavanta� [PTS Page 177] [\q 177/]      gotama� apucchimha. Sacc�nupattiy� bahuk�ra� dhamma� bhava� gotamo by�k�si. Ta�ca panamh�ka� ruccati ceva khamati ca, tena camh� attaman�. Ya� yadeva ca pana maya� bhavanta� gotama� apucchimha, ta� tadeva bhava� gotamo by�k�si. Ta�ca panamh�ka� ruccati ceva khamati ca, tena camh� attam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hi bho gotama, pubbe eva� j�n�ma: ke ca mu�ak� sama�ak� ibbh� ka�h� bandhup�d�pacc�, ke ca dhammassa a���t�roti. Ajanesi vata me bhava� gotamo sama�esu sama�apema�, sama�esu sama�apas�da�, samanesu sama�ag�rava�. Abhikkanta� bho gotama abhikkanta� bho gotama, seyyath�pi bho gotama nikkujjita� v� ukkujjeyya, pa�icchanna� v� vivareyya,m��hassa v� magga� �cikkheyya' andhak�re v� telapajjota� dh�reyya, 'cakkhumanto r�p�ni dakkhint�'ti, evameva� bhot� gotamena anekapariy�yena dhammo pak�sito. Es�ha� bhag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�k�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ccamanubodh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uk�r�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esuk�r� br�hma�o yena bhagav� tenupasa�kami, upasa�kamitv� bhagavat� saddhi� sammodi, sammodan�ya� katha� s�r��ya� v�tis�retv� ekamanta� nisidi. Ekamanta� nisinno kho esuk�r�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bho gotama, catasso p�ric�riy� pa���penti. Br�hma�assa p�ricariya� pa���penti, khattiyassa p�ricariya� pa���penti, vessassa p�ricariya� pa���penti, suddassa p�ricariya� pa���penti. Tatrida� bho gotama, br�hma� br�hma�assa [PTS Page 178] [\q 178/]      p�ricariya� pa���penti, br�hma�o v� br�hma�a� paricareyya, khattiyo v� br�hma�a� paricareyya, vesso v� br�hma�a� paricareyya, suddo v� br�hma�a� paricareyy�ti. Ida� kho bho gotama, br�hma� br�hma�assa p�ricariya� pa���penti. Tat�rada� bho gotama, br�hma� khattiyassa p�ricariya� pa���penti. Khattiyo v� khattiya� paricareyya, vesso v� khattiya� paricareyya, suddo v� khattiya� paricareyy�ti. Ida� kho bho gotama, br�hma� khattiyassa p�ricariya� pa���penti. Tat�rada� bho gotama br�hma� vessassa p�ricariya� pa���penti. Vess� v� vessa� paricareyya, suddo v� vessa� paricareyy�ti. Ida� kho bho gotama, br�hma� vessassa p�ricariya� pa���penti. Tat�rada� bho gotama, br�hma� vessassa p�ricariya� pa���penti. Tat�rada� bho gotama, br�hma� suddassa p�ricariya� pa���penti. Suddo v� sudda� paricareyya. Ko v� pana��o sudda� paricarissat�'ti. Ida� kho bho gotama, br�hma� suddassa p�ricariya� pa���penti. Br�hma� bho g�tama, im� catasso p�ricariy� pa���penti. Idha bhava� gotamo kim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r�hma�a, sabbo loko br�hma�na� etadabbhan�j�n�ti im� catasso p�ricariy� pa���pent�'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r�hma�a, puriso da�iddo assako an��hiyo, tassa ak�makassa bila� olaggeyyu�: idha te ambho purisa, ma�sa� kh�ditabba�, m�la�ca anuppad�tabba'nti. Evameva kho br�hma�a, br�hma� apa�i���ya2 tesa� sama�abr�hma�na�. Atha ca panim� catasso paricariy� pa���penti n�ha� br�hma�a, sabba� paricaritabbanti vad�mi. Na pan�ha� br�hma�a, sabba� na paricaritabbanti vad�mi. Ya� hissa br�hma�a, paricarato, p�ricariy�hetu p�piyo assa na seyyo. N�hanta� paricaritabbanti vad�mi. Ya�ca khv�ssa br�hma�a, paricarato p�ricariy�hetu seyyo assa na p�piyo, tamaha� paricaritabb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Pa��apentuti-machasa�,sy�.- Pa���pent�ti [PTS 2.] Appa�i���ya-s�mu,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�cepi br�hma�a, eva� puccheyyu�: ya� v� te paricarato p�ricariy�hetu p�piyo assa na seyyo, ya� v� te paricarato p�ricariy�hetu seyyo assa na p�piyo. Kamettha paricareyy�s�'ti? Khattiyo'pi hi br�hma�a, [PTS Page 179] [\q 179/]      samm� by�karam�no eva� by�kareyya: ya� hi me paricarato p�ricariy�hetu p�piyo assa na seyyo, n�ha� ta� paricareyya�. Ya�ca kho me paricarato p�ricariy�hetu seyyo assa na p�piyo, tamaha� paricar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�cepi br�hma�a, eva� puccheyyu�: ya� v� te paricarato p�ricariy�hetu p�piyo assa na seyyo, ya� v� te paricarato p�ricariy�hetu seyyo assa na p�piyo. Kamettha paricareyy�s�'ti? Br�hma�o'pi hi br�hma�a, samm� by�karam�no eva� by�kareyya: ya� hi me paricarato p�ricariy�hetu p�piyo assa na seyyo, n�ha� ta� paricareyya�. Ya�ca kho me paricarato p�ricariy�hetu seyyo assa na p�piyo, tamaha� paricar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a�cepi br�hma�a, eva� puccheyyu�: ya� v� te paricarato p�ricariy�hetu p�piyo assa na seyyo, ya� v� te paricarato p�ricariy�hetu seyyo assa na p�piyo. Kamettha paricareyy�s�'ti? Vesso'pi hi br�hma�a, samm� by�karam�no eva� by�kareyya: ya� hi me paricarato p�ricariy�hetu p�piyo assa na seyyo, n�ha� ta� paricareyya�. Ya�ca kho me paricarato p�ricariy�hetu seyyo assa na p�piyo, tamaha� paricar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a�cepi br�hma�a, eva� puccheyyu�: ya� v� te paricarato p�ricariy�hetu p�piyo assa na seyyo, ya� v� te paricarato p�ricariy�hetu seyyo assa na p�piyo. Kamettha paricareyy�s�'ti? Suddo'pi hi br�hma�a, samm� by�karam�no eva� by�kareyya: ya� hi me paricarato p�ricariy�hetu p�piyo assa na seyyo, n�ha� ta� paricareyya�. Ya�ca kho me paricarato p�ricariy�hetu seyyo assa na p�piyo, tamaha� paricar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r�hma�a, ucc�kul�nat� seyya�soti vad�mi. Na pan�ha� br�hma�a, ucc�kul�nat� p�piya�soti vad�mi. N�ha� br�hma�a urava��at� seyya�soti vad�mi. Na pan�ha� br�hma�a, urava��at� p�piya�soti vad�mi. N�ha� br�hma�a, urabhogat� seyya�soti vad�mi. Na pan�ha� br�hma�a, urabhogat� p�piya�so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kul�no'pi hi br�hma�a, idhekacco p��tip�t� hoti, adinn�d�y� hoti, k�mesu micch�c�r� hoti, mus�v�do hoti, pisun�v�co hoti, pharus�v�co hoti, samphappal�p� hoti, abhijjh�lu hoti, by�pannacitto hoti, micch�di��hi hoti, tasm� na ucc�kul�nat� seyya�soti vad�mi. Ucc�kul�no'pi hi br�hma�a idhekacco p��tip�t� pa�ivirato hoti, adinn�d�n� pa�ivirato hoti, k�mesu micch�c�r� pa�ivirato hoti, mus�v�d� pa�ivirato hoti, pisun�v�c� pa�ivirato hoti, pharus�v�c� pa�ivirato hoti, samphappal�p� pa�ivirato hoti, anabhijjh�lu hoti, aby�pannacitto hoti, samm�di��hi hoti. Tasm� na ucc�kul�nat� p�piya�so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rava��o'pi hi br�hma�a, idhekacco p��tip�t� hoti, adinn�d�y� hoti, k�mesu micch�c�r� hoti, mus�v�do hoti, pisun�v�co hoti, pharus�v�co hoti, samphappal�p� hoti, abhijjh�lu hoti, by�pannacitto hoti, micch�di��hi hoti, tasm� na urava��at� seyya�soti vad�mi. Urava��o'pi hi br�hma�a idhekacco p��tip�t� pa�ivirato hoti, adinn�d�n� pa�ivirato hoti, k�mesu micch�c�r� pa�ivirato hoti, mus�v�d� pa�ivirato hoti, pisun�v�c� pa�ivirato hoti, pharus�v�c� pa�ivirato hoti, samphappal�p� pa�ivirato hoti, anabhijjh�lu hoti, aby�pannacitto hoti, samm�di��hi hoti. Tasm� na urava��at� p�piya�so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rabhogo'pi hi br�hma�a, idhekacco p��tip�t� hoti, adinn�d�y� hoti, k�mesu micch�c�r� hoti, mus�v�do hoti, pisun�v�co hoti, pharus�v�co hoti, samphappal�p� hoti, abhijjh�lu hoti, by�pannacitto hoti, micch�di��hi hoti, tasm� na urabhogat� seyya�soti vad�mi. Urabhogo'pi hi br�hma�a idhekacco p��tip�t� pa�ivirato hoti, adinn�d�n� pa�ivirato hoti, k�mesu micch�c�r� pa�ivirato hoti, mus�v�d� pa�ivirato hoti, pisun�v�c� pa�ivirato hoti, pharus�v�c� pa�ivirato hoti, samphappal�p� pa�ivirato hoti, anabhijjh�lu hoti, aby�pannacitto hoti, samm�di��hi hoti. Tasm� na urabhogat� [PTS Page 180] [\q 180/]      p�piya�so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r�hma�a, sabba� paricaritabbanti vad�mi. Na pan�ha� br�hma�a, sabba� na paricaritabbanti vad�mi. Ya� hissa br�hma�a, paricarato p�ricariy�hetu saddh� va��hati, s�la� va��hati, suta� va��hati, c�go va��hati, pa��� va��hati. Tamaha� paricaritabbanti vad�mi. Ya� hissa br�hma�a paricarato p�ricariy�hetu na saddh� va��hati, na s�la� va��hati, na suta� va��hati, na c�go va��hati, na pa��� va��hati. N�ha� ta� paricaritabbanti vad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hasuk�r� br�hma�o bhagavanta� etadavoca: br�hma� bho gotama, catt�ri dhan�ni pa���penti. Br�hma�assa sandhana� pa���penti. Khattiyassa sandhana� pa���penti. Vessassa sandhana� pa���penti. Suddassa sandhana� pa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ida� bho gotama, br�hma� br�hma�assa sandhana� pa���penti bhikkh�cariya�. Bhikkh�cariya�ca pana br�hma�o sandhana� atima��am�no akiccak�r� hoti gopova adinna� �diyam�noti. Ida� kho bho gotama, br�hma� br�hma�assa sandhana� pa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ida� bho gotama, br�hma� khattiyassa sandhana� pa���penti dhanukal�pa�. Dhanukal�pa�ca pana khattiyo sandhana� atima��am�no akiccak�r� hoti. Gopova adinna� �diyam�no'ti. Ida� kho bho gotama, br�hma� khattiyassa sandhana� pa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ida� bho gotama, br�hma� vessassa sandhana� pa���penti kasigorakkha�. Kasigorakkha�ca pana vesso sandhana� atima��am�no akiccak�r� hoti gopova adinna� �diyam�no'ti. Ida� kho bho gotama, br�hma� vessassa sandhana� pa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ida� bho gotama, br�hma� suddassa sandhana� pa���penti asitaby�bha�gi�. Asitaby�bha�gi�ca pana suddo sandhana� atima��am�no akiccak�r� hoti gopova adinna� �diyam�no'ti. Ida� kho bho gotama, br�hma� suddassa sandhana� pa���penti br�hma� bho gotama, im�ni catt�ri dhan�ni pa���penti. Idha bhava� gotamo kim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br�hma�a, sabbo loko br�hma�na� etadabhanuj�n�ti. Im�ni catt�ri1 dhan�ni pa���pent�'ti2? [PTS Page 181] [\q 181/]      no 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r�hma�a, puriso da�iddo assako an��hiyo tassa ak�massa bila� olaggeyyu�: ida� te amho purisa, ma�sa� kh�ditabba� m�la�ca anuppad�tabbanti. Evameva kho br�hma�a, apa�i���ya tesa�3 sama�abr�hma�na�. Atha ca panim�ni catt�ri dhan�ni pa���p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 kho aha� br�hma�a, lokuttara� dhamma� purisassa sandhana� pa���pemi. Por��a� kho panassa m�t�pettika� kulava�sa� anussarato yattha yattheva attabh�vassa abhinibbatti hoti, tena teneva sa�kha� gacchati. Khattiyakule ce attabh�vassa abhinibbatti hoti, khattiyotveva sa�kha� gacchati. Br�hma�akule ce attabh�vassa abhinibbatti hoti, br�hma�otveva sa�kha� gacchati. Vessakule ce attabh�vassa abhinibbatti hoti, vessotveva sa�kha� gacchati. Suddakule ce attabh�vassa abhinibbatti hoti, suddotveva sa�kh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tt�ri-[PTS,]�na� 2. Pa���pet�ti-machasa�,sy�,[PTS 3.]Appa�i���ye tes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r�hma�a ya��adeva paccaya� pa�icca aggi jalati, tena teneva sa�kha� gacchati. Ka��ha�ce pa�icca aggi jalati, ka��haggitveva sa�kha� gacchati. Sakalika�ce pa�icca aggi jalati, sakalikaggitveva sa�kha� gacchati. Ti�a�ce pa�icca aggi jalati, ti�aggitveva sa�kha� gacchati. Gomaya�ce pa�icca aggi jalati, gomayaggitveva sa�kha� gacchati. Evameva kho aha� br�hma�a, ariya� lokuttara� dhamma� purisassa sandhana� pa���pemi. Por��a� kho panassa m�t�pettika� kulava�sa� anussarato yattha yattheva attabh�vassa abhinibbatti hoti, tena teneva sa�kha� gacchati. Khattiyakule ce attabh�vassa abhinibbatti hoti, khattiyotveva sa�kha� gacchati. Br�hma�akule ce attabh�vassa abhinibbatti hoti, br�hma�otveva sa�kha� gacchati. Vessakule ce attabh�vassa abhinibbatti hoti, vessotveva sa�kha� gacchati. Suddakule ce attabh�vassa abhinibbatti hoti, suddotveva sa�kh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Br�hma�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rato hoti, pharus�v�c� pa�ivirato hoti, samphappal�p� pa�ivirato hoti, anabhijjh�lu hoti. Aby�pannacitto hoti, samm�di��hi hoti. �r�dhako hoti ��ya� dhamma� kusala�. Vessakul� cepi br�hma�a, ag�rasm� anag�riya� pabbajito hoti, so ca tath�gatappavedita� dhammavinaya� �gamma p��tip�t� pa�ivirato hoti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Br�hma�a,ag�rasm� [PTS Page 182] [\q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, br�hma�ova nu kho pahoti asmi� padese avera� aby�pajjha� mettacitta� bh�vetu�. No khattiyo, no vesso, nosudd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khattiyo pi h� bho gotama, pahoti asmi� padese avera� aby�pajjha� mettacitta� bh�vetu�. Br�hma�opi h� bho gotama, pahoti asmi� padese avera� aby�pajjha� mettacitta� bh�vetu� . Vessopi hi bho gotama, pahoti asmi� padese avera� aby�pajjha� mettacitta� bh�vetu�. Suddopi hi bho gotama, pahoti asmi� padese avera� aby�pajjha� mettacitta� bh�vetu'nti. Sabbepi hi bho gotama, catt�ro va�� pahonti asmi� padese avera� aby�pajjha� mettacitta� bh�ve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khattiyakul� cepi ag�rasm� anag�riya� pabbajito hoti, so ca tath�gatappavedita� dhammavinaya� �gamma p��tip�t� pa�ivirato hoti,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Br�hma�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rato hoti, pharus�v�c� pa�ivirato hoti, samphappal�p� pa�ivirato hoti, anabhijjh�lu hoti. Aby�pannacitto hoti, samm�di��hi hoti, �r�dhako hoti, ��ya� dhamma� kusala�. Vessakul� cepi br�hma�a, ag�rasm� anag�riya� pabbajito hoti, so ca tath�gatappavedita� dhammavinaya� �gamma p��tip�t� pa�ivirato hoti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, ��ya� dhamma� kusala�. Suddakul� cepi br�hma�a, ag�rasm� anag�riya� pabbajito hoti, s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ppavedita� dhammavinaya� �gamma p��tip�t� pa�ivirato hoti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r�hma�a, br�hma�ova nu kho pahoti sotti� sin�ni�1 �d�ya nadi� gantv� rajojalla� pav�hetu�. No khattiyo, no vesso, no suddo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khattiyopi h� bho gotama, pahoti sotti� sin�ni� �d�ya nadi� gantv� rajojalla� pav�hetu�. Br�hma�opi hi bho gotama, pahoti sotti� sin�ni� �d�ya nadi� gantv� rajojalla� pav�hetu�. Vessopi h� bho gotama,pahoti [PTS Page 183] [\q 183/]      sotti� sin�ni� �d�ya nadi� ganatv� rajojalla� pav�hetu�. Suddopi hi bho gotama, pahoti sotti� sin�ni� �d�ya nadi� gantv� rajojalla� pav�hetu�. Sabbepi hi bho gotama, catt�ro va�� pahonti sotti� sin�ni� �d�ya nadi� ganatv� rajojalla� pav�he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khattiyakul� cepi ag�rasm� anag�riya� pabbajito hoti, so ca tath�gatappavedita� dhammavinaya� �gamma p��tip�t� pa�ivirato hoti,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Br�hma�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rato hoti, pharus�v�c� pa�ivirato hoti, samphappal�p� pa�ivirato hoti, anabhijjh�lu hoti. Aby�pannacitto hoti, samm�di��hi hoti, �r�dhako hoti ��ya� dhamma� kusala�. Vessakul� cepi br�hma�a, ag�rasm� anag�riya� pabbajito hoti, so ca tath�gatappavedita� dhammavinaya� �gamma p��tip�t� pa�ivirato hoti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r�hma�a, idha r�j� khattiyo muddh�vasitto n�n�jacc�na� puris�na� purisasata� sannip�teyya, �yantu bhonto ye tattha khattiyakul� br�hma�akul� r�ja��akul� uppann� s�kassa v�2 s�lassa v�, sala�assa v� candanassa v� padumakassa v� uttar�ra�i� �d�ya aggi� abhinibbattentu tejo p�tukarontu. �yantu pana bhonto ye tattha ca�lakul� nes�dakul� ve�akul�3 rathak�rakul� pukkusakul� uppann�, s�p�nado�iy� v� s�karado�iy� v� rajakado�iy� v� e�a�aka��hassa v� uttar�ra�i� �d�ya aggi� abhinibbattentu tejo p�tukarontu'ti. Ta� ki� ma��asi br�hma�a, yo eva nu kho so khattiyakul� br�hma�akul� r�ja��akul� uppanneh� s�kassa v� s�lassa v� sala�assa v� candanassa v� padumakassa v� uttar�ra�i� �d�ya aggi abhinibbatto tejo p�tukato, sveva nu khvassa aggi accim� ceva va��im� ca pabhassaro v�, tena ca sakk� aggin� aggikara�ya� k�tu�. Yo pana so ca�lakul� nes�dakul� ve�akul�3 rathak�rakul� pukkusakul� uppanneh� s�p�nado�iy� v� s�karado�iy� v� rajakado�iy� v� e�a�aka��hassa v� uttar�ra�i� �d�ya aggi abhinibbatto tejo p�tukato. Sv�ssa aggi na ceva accim� na ca va��im� na ca pabhassaro, na ca tena sakk� aggin� aggikara�ya� k�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ttisin�ni�-machasa�,2.S�kassa v� -s�mu,natthi. 3.Ve�ukul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yo so bho khattiyakul� br�hma�akul� r�ja��akul� uppanneh� s�kassa [PTS Page 184] [\q 184/]      v� s�lassa v� sala�assa v� candanassa v� padumakassa v� uttar�ra�i� �d�ya aggi abhinibbatto, tejo p�tukato. Sv�ssa aggi accim� ceva va��im� ca pabhassaro ca. Tena ca sakk� aggin� aggikara�iya� k�tu�. Yopi so ca�lakul� nes�dakul� ve�akul� rathak�rakul� pukkusakul� uppanneh� s�p�nado�iy� v� s�karado�iy� v� rajakado�iy� v� e�a�aka��hassa v� uttar�ra�i� �d�ya aggi abhinibbatto, tejo patukato. Sv�ssa aggi accim� ceva va��im� ca pabhassaro ca. Tenapi ca1 sakk� aggin� aggikara�ya� k�tu�. Sabbopi bho gotama, aggi accim� ceva va��im� ca pabhassaro ca sabbenapi ca2 sakk� aggin� aggikara�ya� k�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khattiyakul� cepi ag�rasm� anag�riya� pabbajito hoti, so ca tath�gatappavedita� dhammavinaya� �gamma p��tip�t� pa�ivirato hoti,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Br�hma�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rato hoti, pharus�v�c� pa�ivirato hoti, samphappal�p� pa�ivirato hoti, anabhijjh�lu hoti. Aby�pannacitto hoti, samm�di��hi hoti �r�dhako hoti ��ya� dhamma� kusala�. Vessakul� cepi br�hma�a, ag�rasm� anag�riya� pabbajito hoti, so ca tath�gatappavedita� dhammavinaya� �gamma p��tip�t� pa�ivirato hoti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. Suddakul� cepi br�hma�a, ag�rasm� anag�riya� pabbajito hoti, so ca tath�gatappavedita� dhammavinaya� �gamma p��tip�t� pa�ivirato hoti, adinn�d�n� pa�ivirato hoti, abrahmacariy� pa�ivirato hoti, mus�v�d� pa�ivirato hoti, pisun�v�c� pa�ivirato hoti, pharus�v�c� pa�ivirato hoti, samphappal�p� pa�ivirato hoti, anabhijjh�lu hoti. Aby�pannacitto hoti, samm�di��hi hoti, �r�dhako hoti ��ya� dhamm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hasuk�r� br�hma�o bhagavanta� etadavoca: abhikkanta� bho gotama abhikkanta� bho gotama, seyyath�pi bho gotama nikkujjita� v� ukkujjeyya, pa�icchanna� v� v�vareyya, m��hassa v� magga� �cikkheyya' andhak�re v� telapajjota� dh�reyya, 'cakkhumanto r�p�ni dakkhint�'ti, evameva bhot� gotamena anekapariy�yena dhammo pak�sito. Es�ha� bhagavanta� gotama� sara�a� gacch�mi,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uk�r�sutta� ch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ena ca- machasa� 2. Sabbenap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j�n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. Tena kho pana samayena �yasm� s�riputto dakkhi�girismi� c�rika� carati mahat� bhikkhusa�ghena saddhi�. Atha kho a��ataro [PTS Page 185] [\q 185/]      bhikkhu r�jagahe vassa� vuttho yena dakkhi�giri yen�yasm� s�riputto tenupasa�kami, upasa�kamitv� �yasmat� s�riputtena saddhi� sammodi, sammodan�ya� katha� s�ra�ya� v�tis�retv� ekamanta� nis�di, ekamanta� nisinna� kho ta� bhikkhu�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�vuso, bhagav� arogo ca balav� c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o c�vuso, bhagav� balav� c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n�vuso, bhikakkhusa�gho arogo ca balav� c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sa�ghopi kho �vuso, arogo ca balav�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�vuso, ta�ulap�ladv�r�ya�1 dhana�j�ni2 n�ma br�hma�o atthi. Kacc�vuso, dhana�j�ni n�ma br�hma�o arogo ca balav�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j�nipi kho avuso, br�hma�o arogo ca balav�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n�vuso dhana�j�ni br�hma�o appam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no �vuso, dhana�j�nissa br�hma�assa appam�do? Dhana�j�ni �vuso, br�hma�o r�j�na� niss�ya br�hma�agahapatike vilumpati. Br�hma�agahapatike niss�ya r�j�na� vilumpati. Y�pissa bhariy� saddh� saddh�kul�3 �n�t�, s�pissa k�lakat�, a��a'ssa4 bhariy� assaddh� assaddh�kul�5 �n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suta�1 vat�vuso assumh�, dussuta� vat�vuso assumh�, ye maya� dhana�j�ni� br�hma�a� pamatta� assumh�. Appevan�ma maya� kad�ci karahaci dhana�j�nin� br�hma�ena saddhi� sam�gaccheyy�ma. Appevan�ma siy� kocideva kath�sall�p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ulap�lidv�r�ya�-machasa� 2. Dh�na�j�ni-[PTS 3.]Saddhakul�-machasa� 4.A���ssa-s�mu,machasa�, 5.Assaddhakul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dakkhi�girismi� yath�bhiranta� viharitv� yena r�jagaha� tena c�rika� pakk�mi. Anupubbena c�rika� caram�no yena r�jagaha� tadavasari. Tatra suda� �yasm� s�riputto r�jagahe viharati ve�uvane kalandakaniv�pe. Atha kho �yasm� s�riputto pubbanhasamaya� niv�setv� pattac�varam�d�ya r�jagaha� pi�y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dhana�j�ni br�hma�o bahinagare g�vo go��he doh�peti1 atha kho �yasm� s�riputto r�jagahe pi�ya caritv� pacch�bhatta� pi�ap�tapa�ikkanto yena dhana�j�ni br�hma�o tenupasa�kami. Addas� kho dhana�j�ni br�hma�o �yasmanta� s�riputta� d�ratova �gacchanta�. Disv�na yen�sm� s�riputto tenupasa�kami. Upasa�kamitv� �yasmanta� s�riputta� etadavoca: ito bho s�riputta, payo p�yata� t�va bhattassa k�lo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 br�hma�a, katamme ajja bhattakicca�. Amukasmi� me rukkham�le div�vih�ro bhavissati. Tattha �gaccheyy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ti kho dhana�j�ni br�hma�o �yasmato s�riputtassa paccassosi. Atha kho dhana�j�ni br�hma�o pacch�bhatta� bhuttap�tar�so yenayasm� s�riputto tenupasa�kami, upasa�kamitv� �yasmat� s�riputtena saddhi� sammodi, sammodan�ya� katha� s�ra�ya� v�tis�retv� ekamanta� nis�di. Ekamanta� nisinna� kho dhana�j�ni� br�hma�a�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si dhana�j�ni, appamatt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uto bho s�riputta, amh�ka� appam�do yesa� no m�t�pitaro posetabb�, puttad�r� posetabb�, d�sakammakaraporisa� posetabba�, mitt�macc�na� mitt�maccakara�ya� k�tabba� ��tis�lo hit�na� ��tis�lohitakara�ya� k�tabba�, atith�na� atithikara�ya� k�tabba�, pubbapet�na� pubbapetakara�ya� k�tabba�, devat�na� devat�kara�ya� k�tabba�, ra��o r�jakara�ya� k�tabba�, ayampi k�yo p�netabbo br�hetabb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idhekacco m�t�pitunna�2 hetu adhammac�r� visamac�r� assa, tamena� adhammacariy� visamacariy�hetu niraya� nirayap�l� upaka��heyyu�. Labheyya nu kho so 'aha� kho m�t�pitunna� hetu adhammac�r� visamac�r� ahosi�, m� ma� niraya� [PTS Page 187] [\q 187/]      nirayap�l�'ti. M�t�pitaro v� panassa labheyyu� 'eso kho amh�ka� hetu adhammac�r� visamac�r� ahosi, m� na� niraya� nirayap�l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3 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�h�peti-machasa�,sy�. 2. M�t�pituna�-sy�,machasa�, 3.Vikandanta�-sy�,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4] [\x 6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idhekacco puttad�rassa hetu dhammac�r� visamac�r� assa, tamena� adhammacariy� visamacariy�hetu niraya� nirayap�l� upaka��heyyu�. Labheyya nu kho so 'aha� kho puttad�rassa hetu adhammac�r� visamac�r� ahosi�. M� ma� niraya� nirayap�l�'ti. Puttad�r� v� panassa labheyyu�1 'eso kho amh�ka� hetu adhammac�r� visamac�r� ahosi, m� na� niraya� nirayap�l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d�sakammakaraporisassa hetu adhammac�r� visamac�r� assa, tamena� adhammacariy� visamacariy�hetu niraya� nirayap�l� upaka��heyyu�. Labheyya nu kho so 'aha� kho d�sakammakaraporisassa hetu adhammac�r� visamac�r� ahosi�. M� ma� niraya� nirayap�l�'ti. D�sakammakaraporisa� v� panassa labheyya,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mitt�macc�na� hetu adhammac�r� visamac�r� assa, tamena� adhammacariy� visamacariy�hetu niraya� nirayap�l� upaka��heyyu�. Labheyya nu kho so 'aha� kho mitt�macc�na� hetu adhammac�r� visamac�r� ahosi�. M� ma� niraya� nirayap�l�'ti. Mitt�macc� v� panassa labheyyu�. 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da� bho s�riputta, atha kho na� vikkandanta�yeva niraye nirayap�l� pakkhipey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��tis�lohit�na� hetu adhammac�r� visamac�r� assa, tamena� adhammacariy� visamacariy�hetu niraya� nirayap�l� upaka��heyyu�. Labheyya nu kho so 'aha� kho ��tis��ohit�na� hetu adhammac�r� visamac�r� ahosi�. M� ma� niraya� nirayap�l�'ti. ��tis��ohit� v� panassa labheyyu�. 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atith�na� hetu adhammac�r� visamac�r� assa, tamena� adhammacariy� visamacariy�hetu niraya� nirayap�l� upaka��heyyu�. Labheyya nu kho so'aha� kho atith�na� hetu adhammac�r� visamac�r� ahosi�. M� ma� niraya� nirayap�l�'ti. Atithi v� panassa labheyyu�. 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bheyy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6] [\x 8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pubbapet�na� hetu adhammac�r� visamac�r� assa, tamena� adhammacariy� visamacariy�hetu niraya� nirayap�l� upaka��heyyu�. Labheyya nu kho so 'aha� kho pubbapet�na� hetu adhammac�r� visamac�r� ahosi, m� ma� niraya� nirayap�l�'ti. Pubbapet� v� panassa labheyyu�. 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 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devat�na� hetu adhammac�r� visamac�r� assa, tamena� adhammacariy� visamacariy�hetu niraya� nirayap�l� upaka��heyyu�. Labheyya nu kho so'aha� kho devat�na� hetu adhammac�r� visamac�r� ahosi�. M� ma� niraya� nirayap�l�'ti. Devat� v� panassa labheyyu� 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idhekacco ra��o hetu adhammac�r� visamac�r� assa, tamena� adhammacariy� visamacariy�hetu niraya� nirayap�l� upaka��heyyu�. Labheyya nu kho so 'aha� kho ra��o hetu adhammac�r� visamac�r� ahosi�. M� ma� niraya� nirayap�l�'ti. R�j� v� panassa labheyya 'eso kho amh�ka� hetu adhammac�r� visamac�r� ahosi, m� na� niraya� nirayap�l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idhekacco k�yassa p��anahetu1 br�hanahetu2 adhammac�r� visamac�r� assa, tamena� adhammacariy� visamacariy�hetu niraya� nirayap�l� upaka��heyyu�. Labheyya nu kho so'aha� kho k�yassa p��anahetu1 br�hanahetu2 adhammac�r� visamac�r� ahosi�. M� ma� niraya� nirayap�l�'ti. Pare v� panassa labheyyu� 'eso kho k�yassa p��anahetu br�hanahetu adhammac�r� visamac�r� ahosi, m� na� niraya� nirayap�l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s�riputta, atha kho na� vikkandanta�yeva niraye nirayap�l� pakkhip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yo v� m�t�pitunna� hetu adhammac�r� visamac�r� assa. Yo v� m�t�pitunna� hetu dhammac�r� samac�r� assa, katama� seyy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m�t�pitunna� hetu adhammac�r� visamac�r� assa, na ta� seyyo yo ca kho bho s�riputta, m�t�pitunna� hetu dhammac�r� samac�r� assa, tadevettha seyyo. Adhammacariy� visamacariy� hi bho s�riputta, brahmacariy� samacariy� seyy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an�hetu-machasa�,sy�,[PTS 2.]Br�han�hetu-mach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dhana�j�ni, a��e sahetuk� dhammik� kammant�, yehi sakk� m�t�pitaro ceva posetu�. Na ca p�pa� kamma� kattu�1, pu��a�ca pa�ipada� pa�ipajjitu�. Ta� ki� ma��asi dhana�j�ni, yo v� puttad�rassa hetu adhammac�r� visamac�r� assa, yo v� puttad�rassa hetu dhammac�r� samac�r� assa. Katama� seyy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puttad�rassa hetu adhammac�r� visamac�r� assa, na ta� seyyo. Yo ca kho bho s�riputta, puttad�rassa hetu dhammac�r� samac�r� assa, tadevettha seyyo. Adhammacariy� visamacariy� hi bho s�riputta, dhammacariy� samacariy� sey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dhana�j�ni, a��e sahetuk� dhammik� kammant�, ye hi sakk� puttad�re2 ceva posetu�, na ca p�pa� kamma� kattu�, pu��a�ca pa�ipada� pa�ipajjitu�. Ta� ki� ma��asi dhana�j�ni, yo v� d�sakammakaraporisassa hetu adhammac�r� visamac�r� assa, yo v� d�sakammakaraporisassa hetu dhammac�r� samac�r� assa. Katama� seyyo'ti.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d�sakammakaraporisassa hetu adhammac�r� visamac�r� assa, na ta� seyyo. Yo ca kho bho s�riputta, d�sakammakaraporisassa hetu dhammac�r� samac�r� assa, tadevettha seyyo. Adhammacariy� visamacariy� hi bho s�riputta, dhammacariy� samacariy� seyyo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dhana�j�ni, a��e sahetuk� dhammik� kammant�, ye hi sakk� d�sakammakaraporisa�ceva posetu�, na ca p�pa� kamma� kattu�, pu��a�ca pa�ipada� pa�ipajjitu�. Ta� ki� ma��asi dhana�j�ni, yo v� mitt�macc�na� hetu adhammac�r� visamac�r� assa,yo v� mitt�macc�na� hetu dhammac�r� samac�r� assa. Katama� seyyo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mitt�macc�na� hetu adhammac�r� visamac�r� assa, na ta� seyyo. Yo ca kho bho s�riputta, mitt�macc�na� hetu dhammac�r� samac�r� assa, tadevettha seyyo. Adhammacariy� visamacariy� hi bho s�riputta, dhammacariy� samacariy� seyyo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dhana�j�ni, a��e sahetuk� dhammik� kammant�, ye hi sakk� mitt�macc�na�ceva mitt�maccakara�ya� k�tu�, na ca p�pa� kamma� kattu�, pu��a�ca pa�ipada� pa�ipajjitu�. Ta� ki� ma��asi dhana�j�ni, yo v� ��tis�lohit�na� hetu adhammac�r� visamac�r� assa, yo v� ��tis�lohit�na� hetu dhammac�r� samac�r� assa. Katama� seyyo'ti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��tis�lehit�na� hetu adhammac�r� visamac�r� assa, na ta� seyyo. Yo ca kho bho s�riputta, ��tis�lohit�na� hetu dhammac�r� samac�r� assa, tadevettha seyyo. Adhammacariy� visamacariy� hi bho s�riputta, dhammacariy� samacariy� seyyo'ti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�pakamma� k�tu�-machasa�,[PTS. 2.]Puttad�r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dhana�j�ni, a��e sahetuk� dhammik� kammant�, yehi sakk� ��tis�lohit�na�ceva ��tis�lohitakara�ya� k�tu�, na ca p�pa� kamma� kattu�, pu��a�ca pa�ipada� pa�ipajjitu�. Ta� ki� ma��asi dhana�j�ni, yo v� atith�na� hetu adhammac�r� visamac�r� assa, yo v� atith�na� hetu dhammac�r� samac�r� assa. Katama� seyy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atith�na� hetu adhammac�r� visamac�r� assa, na ta� seyyo. Yo ca kho bho s�riputta, atith�na� hetu dhammac�r� samac�r� assa, tadevettha seyyo. Adhammacariy� visamacariy� hi bho s�riputta, dhammacariy� samacariy� sey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dhana�j�ni, a��e sahetuk� dhammik� kammant�, yehi sakk� atith�na�ceva atithikara�ya� k�tu�, na ca p�pa� kamma� kattu�, pu��a�ca pa�ipada� pa�ipajjitu�. Ta� ki� ma��asi dhana�j�ni, yo v� pubbapet�na� hetu adhammac�r� visamac�r� assa, yo v� pubbapet�na� hetu dhammac�r� samacar� assa. Katama� seyy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pubbapet�na� hetu adhammac�r� visamac�r� assa, na ta� seyyo. Yo ca kho bho s�riputta, pubbapet�na� hetu dhammac�r� samac�r� assa, tadevettha seyyo adhammacariy� visamacariy� hi bho s�riputta, dhammacariy� samacariy� sey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dhana�aj�ni , a��e sahetuk� dhammik� kammant�, yehi sakk� pubbapet�na�ceva pubbapetakara�ya� k�tu�, na ca p�pa� kamma� kattu�, pu��a�ca pa�ipada� pa�ipajjitu�. Ta� ki� ma��asi dhana�j�ni, yo v� devat�na� hetu adhammac�r� visamac�r� assa, yo v� devat�na� hetu dhammac�r� samac�r� assa. Katama� seyyo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devat�na� hetu adhammac�r� visamac�r� assa, na ta� seyyo. Yo ca kho bho s�riputta, devat�na� hetu dhammac�r� samac�r� assa, tadevettha [PTS Page 191] [\q 191/]      seyyo. Adhammacariy� visamacariy� hi bho s�riputta, dhammacariy� samacariy� sey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dhana�j�ni , a��e sahetuk� dhammik� kammant�, yehi sakk� devat�na�ceva devat�kara�ya� k�tu�, na ca p�pa� kamma� kattu�, pu��a�ca pa�ipada� pa�ipajjitu�. Ta� ki� ma��asi dhana�j�ni, yo v� ra��o hetu adhammac�r� visamac�r� assa, yo v� ra��o hetu dhammac�r� samac�r� assa. Katama� seyyo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ra��o hetu adhammac�r� visamac�r� assa, na ta� seyyo. Yo ca kho bho s�riputta, ra��o hetu dhammac�r� samac�r� assa, tadevettha seyyo. Adhammacariy� visamacariy� hi bho s�riputta, dhammacariy� samacariy� sey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ho dhana�j�ni, a��o sahetuk� dhammik� kammant�, yehi sakk� ra��o ceva r�jakara�ya� k�tu�, na ca p�pa� kamma� kattu�, pu��a�ca pa�ipada� pa�ipajjitu�. Ta� ki� ma��asi dhana�j�ni, yo v� k�yassa p��anahetu br�hanahetu adhammac�r� visamac�r� assa, yo v� k�yassa p��anahetu br�hanahetu dhammac�r� samac�r� assa. Katama� seyyo'ti.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bho s�riputta, k�yassa pi�anahetu br�hanahetu adhammac�r� visamac�r� assa, na ta� seyyo. Yo ca kho bho s�riputta, k�yassa pi�anahetu br�hanahetu dhammac�r� samac�r� assa, tadevettha seyyo, adhammacariy� visamacariy�h� bho s�riputta, dhammacariy� samacariy�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dhana�j�ni, a��e sahetuk� dhammik� kammant�, yehi sakk� k�ya�ceva p��etu� br�hetu�, na ca p�pa� kamma� kattu�, pu��a�ca pa�ipada� pa�ipajji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hana�j�ni br�hma�o �yasmato s�riputtassa bh�sita� abhinanditv� anumoditv� u��h�y�san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hana�j�ni br�hma�o aparena samayena �b�dhiko ahosi dukkhito b��hagil�no. Atha kho dhana�j�ni br�hma�o a��atara� purisa� �mantesi: ehi tva� amho [PTS Page 192] [\q 192/]      purisa, yena bhagav� tenupasa�kama, upasa�kamitv� mama vacanena bhagavato p�de siras� vand�h�,'dhana�j�ni bhante, br�hma�o �b�dhiko dukkhito b��hagil�no, so bhagavato p�de siras� vandat�'ti. Yena c�yasm� s�riputto tenupasa�kama, upasa�kamitv� mama vacanena �yasmato s�riputtassa p�de siras� vand�hi,'dhana�j�ni bhante, br�hma�o �b�dhiko dukkhito b��hagil�no. So �yasmato s�riputtassa p�de siras� vandat�'ti. Eva�ca vadehi: 's�dhu kira bhante, �yasm� s�riputto yena dhana�j�nissa br�hma�assa nivesana� tenupasa�kamatu anukampa� up�d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so puriso dhana�j�nissa br�hma�assa pa�issutv� yena bhagav� tenupasa�kami. Upasa�kamitv� bhagavanta� abhiv�detv� ekamanta� nis�di, ekamanta� nisinno kho so puriso bhagavanta� etadavoca. 'Dhana�j�ni bhante, br�hma�o �b�dhiko dukkhito b��hagil�no so bhagavato p�de siras� vandat�'ti. Yena c�yasm� s�riputto tenupasa�kami, upasa�kamitv� �yasmanta� s�riputta� abhiv�detv� ekamanta� nis�di. Ekamanta� nisinno kho so puriso �yasmanta� s�riputta� etadavoca: 'dhana�j�ni nte, br�hma�o �b�diko dukkhito b��hagil�no so �yasmato s�riputtassa p�de siras� vandati, eva�ca vadeti. 'S�dhu kira bhante, �yasm� s�riputto yena dhana�j�nissa br�hma�assa nivesana� tenupasa�kamatu anukampa� up�d�y�'ti. Adhiv�sesi kho �yasm� s�riputto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niv�setv� pattac�vara� �d�ya yena dhana�j�nissa br�hma�assa nivesana� tenupasa�kami, upasa�kamitv� pa��atte �sane nis�di, nisajja kho �yasm� s�riputto dhana�j�ni� br�hma�a� etadavoca: 'kacci te dhana�j�ni, khaman�ya� kacci y�pan�ya� kacci dukkh� vedan� pa�ikkamanti no abhikkamanti, pa�ikkamos�na� pa���yati, no abhikka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bho s�riputta, khaman�ya� na y�pan�ya, b��h� me dukkh� vedan� abhikkamanti no pa�ikkamanti, abhikkamos�na� pa���yati no pa�ikkamoti. Seyyath�pi [PTS Page 193] [\q 193/]      bho s�riputta, balav� puriso ti�hena sikharena muddhani1 abhimantheyya.2 Evameva kho me bho s�riputta, adimatt� v�t� muddhani1 �hananti3 na me ho s�riputta, khaman�ya� na y�pan�ya�. B��h� me dukkh� vedan� abhikkamanti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s�riputta, balav� puriso da�hena varattabandhanena4 s�se s�save�hana�5 bandheyya6, evameva kho me bho s�riputta, adhimatt� s�se s�savedan� hoti. Na me bho s�riputta, khaman�ya� na y�pan�ya�. B��h� me dukkh� vedan�. Abhikkamanti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s�riputta, dakkho gogh�tako v� gogh�takantev�s� v� ti�hena govikattanena kucchi� parikanteyya. Evameva kho me bho s�riputta, adhimatt� v�t� kucchi� parikantanti. Na me bho s�riputta, khaman�ya� na y�pan�ya�, b��h� me dukkh� vedan� abhikkamanti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s�riputta, dve balavanto puris� dubbalatara� purisa� n�n�b�h�su gahetv� a�g�rak�suy� sant�peyyu� samparit�peyyu�, evameva kho me bho s�riputta, adhimatto k�yasmi� d�ho, na me bho s�riputta, khaman�ya� na y�pan�ya� b��h� me dukkh� vedan� abhikkamant�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nirayo v� tiracch�nayoni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ay� bho s�riputta, tiracch�nayoni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dhana�j�ni, katama� seyyo, tiracch�nayoni v� pettivisayo7 v�'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yoniy� bho s�riputta, pettivisayo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pettivisayo v� manusso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visay� bho s�riputta, manuss� seyyoti. [PTS Page 194] [\q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manuss� v� c�tummah�r�jik� dev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uddh�na�-sy� 2.Abhimattheyya-machasa�,[PTS 3.]Ohananti-sy� 4.Varattakhandhena-sy� 5.S�savedhana�-sy�,s�save�ha�-machasa�. 6.Dadeyya-machasa�,sy� 7.Pittivisay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ehi bho s�riputta, c�tummah�r�jik� dev�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c�tummah�r�jik� v� dev� t�vati�s� v� de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mmah�r�jikehi bho s�riputta, devehi t�vati�s� dev�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t�vati�s� v� dev� y�m� v� de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ti�sehi bho s�riputta, devehi y�m� dev�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y�m� v� dev� tusit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mehi bho s�riputta, devehi tusit� dev� 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tusit� v� dev� nimm�narat� v� de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itehi bho s�riputta, devehi nimm�narat� dev�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nimm�narat� v� dev� paranimmitavasavatt� v� de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m�narat�hi bho s�riputta, devehi paranimamitavasavatt� dev� sey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dhana�j�ni, katama� seyyo, paranimmitavasavatt� v� dev� brahmaloko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oti bhava� s�riputte, �ha, brahmalokoti bhava� s�riputto 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ato s�riputtassa etadahosi: ime kho br�hma� brahmalok�dhimutt�. Yann�n�ha� dhana�j�nissa br�hma�assa brahm�na� sahavyat�ya magga� deseyyanti. Brahm�na� te dhana�j�ni sahavyat�ya magga� desiss�mi. Ta� su�hi s�dhuka� manasi karoh� bh�siss�m�'ti. Evambhoti kho dhana�j�ni br�hma�o �yasmato s�riputtassa paccassosi. [PTS Page 195] [\q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s�riputto etadavoca: 'katamo ca dhana�j�ni, brahm�na� sahavyat�ya maggo? Idha dhana�j�ni, bhikkhu mett�sahagatena cetas� eka� disa� pharitv� viharati. Tath� dutiya�, tath� tatiya�, tath� catutthi�. Iti uddhamadho tiriya� sabbadhi sabbattat�ya1 sabb�vanta� loka� mett�sahagatena cetas� vipulena mahaggatena appam��ena averena aby�pajjhena eritv� viharati. Ayampi kho dhana�j�ni, brahm�na� sahavyat�ya mag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tthat�ya-s�mu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dhana�j�ni, bhikkhu karu�sahagatena cetas� eka� disa� pharitv� viharati. Tath� dutiya�, tath� tatiya�, tath� catutthi�. Iti uddhamadho tiriya� sabbadhi sabbattat�ya sabb�vanta� loka� karu�sahagatena cetas� vipulena mahaggatena appam��ena averena aby�pajjhena eritv� viharati. Ayampi kho dhana�j�ni, brahm�na� sahavyat�ya magg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dhana�j�ni, bhikkhu mudit�sahagatena cetas� eka� disa� pharitv� viharati. Tath� dutiya�, tath� tatiya�, tath� catutthi�. Iti uddhamadho tiriya� sabbadhi sabbattat�ya sabb�vanta� loka� mudit�sahagatena cetas� vipulena mahaggatena appam��ena averena aby�pajjhena eritv� viharati. Ayampi kho dhana��ni, br�hm�na� sahavyat�ya magg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dhana�j�ni , bhikkhu upekkh�sahagatena cetas� eka� disa� pharitv� viharati. Tath� dutiya�, tath� tatiya�, tath� catutthi�. Iti uddhamadho tiriya� sabbadhi sabbattat�ya sabb�vanta� loka� upekkh�sahagatena cetas� vipulena mahaggatena appam��ena averena aby�pajjhena eritv� viharati. Ayampi kho dhana�aj�ni, brahm�na� sahavyat�ya magg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o s�riputta, mama vacanena bhagavato p�de siras� vand�hi, 'dhana�j�ni bhante, br�hma�o �b�dhiko dukkhito b��hagil�no, so bhagavato p�de siras� vand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dhana�j�ni� br�hma�a� sati uttari� kara�iye h�ne brahmaloke pati��h�petv� u��h�y�san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hana�j�ni br�hma�o acirapakkante �yasmante s�riputte k�lamak�si, brahmaloka�ca upapajj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eso bhikkhave, s�riputto dhana�j�ni� br�hma�a� sati uttari� kara�ye, h�ne brahmaloke pati��h�petv� u��h�y�san� pakkan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yena bhagav� tenupasa�kami. Upasa�kamitv� bhagavanta� abhiv�detv� ekamanta� nis�di, ekamanta� nisinno kho �yasm� s�riputto bhagavanta� etadavoca: dhana�j�ni bhante, br�hma�o �b�diko dukkhito b��hagil�no, so bhagavato p�de siras� vand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va� s�riputta, dhana�j�ni� br�hma�a� [PTS Page 196] [\q 196/]      sati uttari� kari�ye, h�ne brahmaloke pati��h�petv� u��h�y�san� pakkan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kho bhante, eva� ahosi: ime kho br�hma� brahmalok�dhimutt� yann�n�ha� dhana�j�nissa br�hma�assa brahm�na� sahavyat�ya magga� des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kato ca s�riputta, dhana�j�ni br�hma�o brahmaloka�ca upapanno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a�j�nisutta�3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pajji -s�mu,[PTS 2,] uppannoti-s�mu,[PTS 3.]Dh�na�j�nisutt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e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suta�: eka� samaya� bhagav� icch�na�gale viharati icch�na�galavanasa�e. Tena kho pana samayena sambahul� abhi���t� abhi���t� br�hma�amah�s� icch�na�gale pa�ivasanti. Seyyath�da�: ca�k� br�hma�o, t�rukkho br�hma�o, pokkharas�ti br�hma�o, j�nusso�i br�hma�o, todeyyo br�hma�o, a��o ca abhi���t� abhi���t� br�hma�amah�s�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�se��habh�radv�j�na� m��av�na� ja�gh�vih�ra� anuca�kamam�n�na� anuvicaram�n�na�1 ayamantar� kath� udap�di: ' kathambho br�hma�o hot�'ti. Bh�radv�jo m��avo evam�ha: yato kho bho ubhato suj�to hoti m�tito ca pitito ca, sa�suddhagaha�iko y�va sattam� pit�mahayug� akkhitto anupakku��ho j�tiv�dena. Ett�vat� kho bho, br�hma�o hoti'ti. V�se��ho m��avo evam�ha: 'yato kho bho, s�lav� ca hoti vatasampanno2 ca. Ett�vat� kho bho, br�hma�o hot�'ti. Neva kho asakkh� bh�radv�jo m��avo v�se��ha� m��ava� sa���petu�. Na pana asakkhi v�se��ho m��avo bh�radv�ja� m��ava� sa���p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�se��ho m��avo bh�radv�ja� m��ava� �mantesi: 'aya� kho bho bh�radv�ja, sama�o gotamo sakyaputto sakyakul� pabbajito icch�na�gale viharati icch�na�galavanasa�e. Ta� kho pana bhagavanta� gotama� eva� kaly��o kittisaddo abbhuggato: itipi so bhagav� araha� samm�sambuddho vijj�cara�asampanno sugato lokavid� anuttaro purisadammas�rath� satth� devamanuss�na� buddho bhagav�'ti. �y�ma bho bh�radv�ja, yena sama�o gotamo tenupasa�kamiss�ma. Upasa�kamitv� sama�a� gotama� etamattha� pucchiss�ma. Yath� no sama�o gotamo by�karissati. Tath� na� dh�ress�m�'ti. Evambhoti kho bh�radv�jo m��avo v�se��hassa m��avassa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�se��ha, bh�radv�j� m��av� yena bhagav� tenupasa�kami�su. Upasa�kamitv� bhagavat� saddhi� sammodi�su, sammodan�ya� katha� s�r��iya� v�tis�retv� ekamanta� nis�di�su. Ekamanta� nisinno kho v�se��ho m��avo bhagavanta� g�th�h�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uca�kamant�na� anuvicarant�na�- machasa�,sy�. 2.Vattasampanno-machasa�,s�mu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���tapa�i���t� tevijj� mayamassu 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pokkharas�tissa t�rukkhass�ya�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ijj�na� yadakkh�ta� tattha kevalino's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asm� veyy�kara�1 jappe �cariyas�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o j�tiv�dasmi� viv�do atthi go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br�hma�o hoti bh�radvajo iti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ca kamman� br�mi eva� j�n�hi cakkh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na sakkoma ��petu� a��ama��a� maya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anta� pu��um�gamma2 sambuddha� iti viss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� yath� khay�t�ta� pecca pa�jalik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m�n� namassanti eva� lokasmi� go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loke samuppanna� maya� pucch�ma go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y� br�hma�o hoti ud�hu bhavati ka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ta� no pabr�hi yath� j�nemu br�hm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oha� vy�cikkhissa�3(v�se��h�ti bhagav�) anupubba� yath�t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vibha�ga� p��na� a��ama��� hi 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rukkhepi j�n�tha na c�pi pa�ij�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tesa� a��ama��� hi 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epi j�n�tha khuddake ca mahal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tesa� a��ama��� hi j�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darepi j�n�tha urage d�ghapi��hi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tesa� a��ama��� hi 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acchepi j�n�tha udake v�rigo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tesa� a��ama��� h� 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akkh�pi j�n�tha pattay�ne viha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tesa� a��ama��� hi j�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et�su j�t�su li�ga� j�timaya� pu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tti manussesu li�ga� j�tamaya� pu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o by�kara�-s�mu 2.Pu��hum�gam�-machasa�, pu��hu� �gamma-sy� 3.Vo aha� byakkhissa�-machasa� 4.Pata�ge-s�mu. 5.Dighapi��hake-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esehi na s�sehi na ka��ehi na akkh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ukhena na n�s�ya na o��hehi bhamu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g�v�ya na a�sehi na udarena na pi�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o�iy� na uras� na samb�dhena meth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atthehi na p�dehi n��gul�hi nakhehi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a�gh�hi na �ruhi na va��ena sar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j�timaya� neva yath� a���su j�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ta� ca sar�resu manussesveta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�ra�ca manussesu sama���ya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gorakkha� upa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kassako s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puthusippe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sippiko s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voh�ra� upa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v��ijo s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parapesse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pessiko s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unussesu adinna� upa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coro eso n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issattha� upa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yodh�jiv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porohicce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y�jako s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manussesu g�ma� ra��ha�ca bhu�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r�j� eso na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�ha� br�hma�a� br�mi yonija� matti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v�di n�ma so hoti sace hoti saki�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an�d�n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�ojana� chetv� yo ve na parit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ga� visa��utt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tv� nandi� varatta�ca sand�na� sahanu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pa�igha� buddh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sa� vadhabandha�ca adu��ho yo titi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ibala� bal��ik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a� vatavanta� s�lavanta� anuss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� antimas�r�r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 pokkharapatteva �raggeriva s�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 lippati1 k�mesu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kkhassa paj�n�ti idheva khay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abh�ra� visa�yutt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a��a� medh�vi� magg�maggassa 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tthamanuppatt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sa��ha� gaha��hehi an�g�rehi cu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as�ri� appicch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h�ya da�ana� bh�tesu tasesu th�var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a hanti na gh�teti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ruddha� viruddhesu attada�esu nibb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�nesu an�d�n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r�go ca doso ca m�no makkho ca 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poriva �ragg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kkasa� vi��apani�2 gira� sacca� ud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n�bhisaje3 ki�ci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a d�gha� ca rassa� v� a�u� th�la� subh�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n�diyati4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yassa na vijjanti asmi� loke param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ya�5 visa�yutt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�lay� navijjanti a���ya akatha�kath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ogadha� anuppatt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ha pu��a�ca p�pa�ca ubhosa�ga� upacc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a� viraja� suddh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�va vimala� suddha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bhavaparikkh��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impati-s�mu,machasa�,sy� 2.Vi���pani�-s�mu,machasa�,sy� 3.N�bhisajje-machasa�,sy� 4.N�deti-machasa�,sy� 5.Nir�s�sa�-machasa�,sy� 6.Akata�kath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ima� pa�ipatha� dugga� sa�s�ra� mohamacc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o p�ragato jh�y� anejo akatha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�ya nibbuto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ha k�me pahatv�na an�g�ro parib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bhavaparikkh��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ha ta�ha� pahatv�na an�g�ro parib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bhavaparikkh��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m�nusaka� yoga� dibba� yoga� upacc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yogavisa�yutt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rati�ca arati� s�t�bh�ta� nir�p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lok�bhibh� v�r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� yo vedi satt�na� upapatti�c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ta� sugata� buddha� tamaha� br�mi br�hm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gati� na j�nanti dev� gandhabba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� arahant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pure ca pacch� ca majjhe ca natthi k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an�d�n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ha� pavara� v�ra� mahesi� vijit�v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a� nah�taka� buddha�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a� yo vedi sagg�p�ya�c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j�tikkhaya� patto tamaha� br�mi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��'hes� lokasmi� n�magotta� pa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cca1 samud�gata� tattha tattha pa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manusayita� di��higatamaj�n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nt�2 no pabruvanti3 j�tiy� hoti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jacc� br�hma�o4 hoti na jacc� hoti abr�hma�o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n� br�hma�o4 hoti kamman� hoti abr�hma�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ko kamman� hoti sippiko hoti ka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o kamman� hoti pessiko hoti kamm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pi kamman� hoti yodh�j�vopi ka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jako kamman� hoti r�j�pi hoti kamm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mucc�-s�mu. 2.J�nant�-s�mu. 3.Pabrunti-machasa� 4.Vasalo-sy� 5.Br�hma�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0] [\x 7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yath�bh�ta� kamma� pass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asamupp�dadas� kammavip�kakov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n� vattati loko kamman� vattati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nibandhan� satt� rathass��va y�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na brahmacariyena sa�yamena dam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br�hma�o hoti eta� br�hma�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i vijj�hi sampanno santo kh��apunabb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se��ha j�n�hi brahm� sakko vij�n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�se��habh�radv�j� m��av� bhagavanta� etadavocu�: abhikkanta� bho gotama, abhikkanta� bho gotama, seyyath�pi bho gotama, nikkujjita� v� ukkujjeyya, pa�icchanna� v� vivareyya, m��hassa v� magga� �cikkheyya, andhak�re v� telapajjota� dh�reyya, cakkhumanto r�p�ni dakkhint�'ti. Evameva� bhot� gotamena anekapariy�yena dhammo pak�sito, ete maya� bhavanta� gotama� sara�a� gacch�ma, dhamma�ca bhikkhusa�gha�ca. Up�sake no bhava� gotamo dh�retu ajjatagge p��upeta� sara�a� ga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e��h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2] [\x 7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iya� viharati jetavane an�thapi�ikassa �r�me. Tena kho pana samayena subho m��avo todeyyaputto s�vatthiya� pa�ivasati a��atarassa gahapatissa nivesane kenacideva kara�yena. Atha kho subho m��avo todeyyaputto yassa gahapatissa nivesane pa�ivasati, ta� gahapati� etadavoca: suta� meta� gahapati, av�vitt� s�vatthi arahanteh�'ti. Kannu khvajja sama�a� v� br�hma�a� v� payirup�seyy�m�'ti? [PTS Page 197] [\q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bhante, bhagav� s�vatthiya� viharati jetavane an�thapi�ikassa �r�me. Ta� bhante, bhagavanta� payirup�s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bho m��avo todeyyaputto tassa gahapatissa pa�issutv� yena bhagav� tenupasa�kami. Upasa�kamitv� bhagavat� saddhi� sammodi, sammodan�ya� katha� s�r��ya� v�tis�retv� ekamanta� nis�di. Ekamanta� nisinno kho subho m��avo tedeyy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bho gotama, evam�ha�su: gaha��ho �r�dhako hoti ��ya� dhamma� kusala�, na pabbajito �r�dhako hoti ��ya� dhamma� kusala'nti. Idha bhava� gotamo kim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jjav�do kho ahamettha m��ava, n�hamettha eka�sav�do, gihissa v�ha� m��ava, pabbajitassa v� micch�pa�ipatti� na va��emi. Gih� v� h� m��ava, pabbajito v� micch�pa�ipanno micch�pa�ipann�dh�kara�ahetu na �r�dhako hoti ��ya� dhamma� kusala�. Gihissa v�ha� m��ava, pabbajitassa v� samm�pa�ipatti� va��emi. Gih� v� h� m��ava, pabbajito v� samm�pa�ipanno samm�pa�ipann�dhikara�ahetu �r�dhako hoti ��ya� dhamma� kusa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bho gotama, evam�ha�su:'maha��hamida�1 mah�kicca� mah�dhikara�a� mah�sam�rambha� ghar�v�sakamma��h�na� mahapphala� hoti appa��hamida� appakicca� app�dhikara�a� appasam�rambha� pabbajj�kamma��h�na� appaphala� hot�'ti. Idha bhava� gotamo kim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ha��h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4] [\x 7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�pi kho aha� m��ava, vibhajjav�do, n�hamettha eka�sav�do. Atthi m��ava, kamma��h�na� maha��ha� mah�kicca� mah�dhikara�a� mah�sam�rambha� vipajjam�na� appaphala� hoti. Atthi m��ava, kamma��h�na� maha��ha� mah�kicca� mah�dhikara�a� mah�sam�rambha� sampajjam�na� mahapphala� hoti. Atthi m��ava, kamma��h�na� appa��ha� appakicca� app�dhikara�a� appasam�rambha� vipajjam�na� appaphala� hoti. Atthi m��ava, kamma��h�na� appa��ha� appakicca� app�dhikara�a� appasam�rambha� sampajjam�na� mahap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1 [PTS Page 198] [\q 198/]      m��ava, kamma��h�na� maha��ha� mah�kicca� mah�dhikara�a� mah�sam�rambha� vipajjam�na� appaphala� hoti: kas� kho m��ava, kamma��h�na� maha��ha� mah�kicca� mah�dhikara�a� mah�sam�rambha� vipajjam�na� appa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m��ava, kamma��h�na� maha��ha� mah�kicca� mah�dhikara�a� mah�sam�rambha� sampajjam�na� mahappaphala� hoti: kasiyeva kho m��ava, kamma��h�na� maha��ha� mah�kicca� mah�dhikara�a� mah�sam�rambha� vipajjam�na� appa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m��ava, kamma��h�na� appa��ha� appakicca� app�dhikara�a� appasam�rambha� vipajjam�na� appaphala� hoti: va�ijj� kho m��ava, kamma��h�na� appa��ha� appakicca� app�dhikara�a� appasam�rambha� vipajjam�na� appa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m��ava, kamma��h�na� appa��ha� appakicca� app�dhikara�a� appasam�rambha� sampajjam�na� mahappaphala� hoti: va�ijj�yeva kho m��ava, kamma��h�na� appa��ha� appakicca� app�dhikara�a� appasam�rambha� sampajjam�na� mahappa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�ava, kasi kamma��h�na� maha��ha� mah�kicca� mah�dhikara�a� mah�sam�rambha� vipajjam�na� appaphala� hoti: evameva kho m��ava, ghar�v�sakamma��h�na� maha��ha� mah�kicca� mah�dhikara�a� mah�sam�rambha� vipajjam�na� appa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�ava, kasiyeva kamma��h�na� maha��ha� mah�kicca� mah�dhikara�a� mah�sam�rambha� sampajjam�na� mahapphala� hoti: evameva kho m��ava, ghar�v�sakamma��h�na� maha��ha� mah�kicca� mah�dhikara�a� mah�sam�rambha� sampajjam�na� mahap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atam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6] [\x 7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�ava, va�ijj� kamma��h�na� appa��ha� appakicca� app�dhikara�a� appasam�rambha� vipajjam�na� appaphala� hoti. Evameva kho m��ava, pabbajj�kamma��h�na� appa��ha� appakicca� app�dhikara�a� appasam�rambha� vipajjam�na� appa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�ava, va�ijj�yeva kamma��h�na� appa��ha� appakicca� app�dhikara�a� appasam�rambha� sampajjam�na� mahapphala� hoti. Evameva [PTS Page 199] [\q 199/]      kho m��ava, pabbajj� kamma��h�na� appa��ha� appakicca� app�dhikara�a� appasam�rambha� sampajjam�na� mahapphal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 bho gotama, pa�ca dhamme pa���penti pu��assa kiriy�ya kusalassa �r�dh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m��ava, br�hma� pa�ca dhamme pa���penti pu��assa kiriy�ya kusalassa �r�dhan�ya. Sace te agaru, s�dhu te pa�ca dhamme imasmi� parisati� bh�s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me bho gotama, garu yatthassu bhavanto v� nisinn� bhavantar�p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m��ava, bh�s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kho bho gotama, br�hma� pa�hama� dhamma� pa���penti pu��assa kiriy�ya kusalassa �r�dhan�ya. Tapa� kho bho gotama, br�hma� dutiya� dhamma� pa���penti pu��assa kiriy�ya kusalassa �r�dhan�ya. Brahmacariya� kho bho gotama, br�hma� tatiya� dhamma� pa���penti pu��assa kiriy�ya kusalassa �r�dhan�ya. Ajjhesana� kho bho gotama, br�hma� catuttha� dhamma� pa���penti pu��assa kiriy�ya kusalassa �r�dhan�ya. C�ga� kho bho gotama, br�hma� pa�cama� dhamma� pa���penti pu��assa kiriy�ya kusalassa �r�dhan�ya. Br�hma� bho gotama, ime pa�ca dhamme pa���penti pu��assa kiriy�ya kusalassa �r�dhan�y�ti. Idha bhava� gotamo kim�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m��ava, atthi koci br�hma�na� ekabr�hma�opi yo evam�ha: 'aha� imesa� pa�canna� dhamm�na� saya� abhi��� sacchikatv� vip�ka� pavedem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m��ava, atthi koci br�hma�na� ek�cariyopi ek�cariya p�cariyopi y�vasattam� �cariyamahayug�, yo evam�ha: aha� imesa� pa�canna� dhamm�na� saya� abhi��� sacchikatv� vip�ka� pavede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da� bho got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8] [\x 7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m��ava, yepi te br�hma�na� pubbak� isayo mant�na� katt�ro mant�na� pavatt�ro, yesamida� etarahi br�hma� por��a� mantapada� g�ta� pavutta� samihita� tadanug�yanti. Tadanubh�santi, bh�sitamanubh�santi, v�citamanuv�centi, seyyath�da�: a��ako v�mako v�madevo vess�mitto yamataggi a�g�raso bh�radv�jo v�se��ho kassapo bhagu. Tepi evam�ha�su: maya� imesa� pa�canna� dhamm�na� saya� abhi��� sacchikatv� vip�ka� pavedem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a m��ava, natthi koci br�hma�na� ekabr�hma�opi yo evam�ha: aha� imesa� pa�canna� dhamm�na� saya� abhi��� sacchikatv� vip�ka� pavedem�'ti. Natthi koci br�hma�na� ek�cariyopi ek�cariyap�cariyopi y�vasattam� �cariyamahayug�, yo evam�ha: 'aha� imesa� pa�canna� dhamm�na� saya� abhi��� sacchikatv� vip�ka� pavedem�'ti. Yepi te br�hma�na� pubbak� isayo mant�na� katt�ro mant�na� pavatt�ro, yesamida� etarahi br�hma� por��a� mantapada� g�ta� pavutta� samihita� tadanug�yanti. Tadanubh�santi, bh�sitamanubh�santi, v�citamanuv�centi, seyyath�da�: a��ako v�mako v�madevo vess�mitto yamataggi a�g�raso bh�radv�jo v�se��ho kassapo bhagu. Tepi evam�ha�su: maya� imesa� pa�canna� dhamm�na� saya� abhi��� sacchikatv� vip�ka� pavedem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��ava, andhave�iparampar� sa�satt�:?1 Purimopi na passati, majjhamopi na passati, pacchimopi na passati. Evameva kho m��ava, andhave��pama� ma��e br�hma�na� bh�sita� sampajjati. Purimopi na passati, majjhamopi na passati, pacchimopi na pa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ubho m��avo todeyyaputto bhagavat� andhave��pamena vuccam�no kupito anattamano bhagavanta�yeva khu�sento bhagavanta�yeva vambhento bhagavanta�yeva vadam�no 'sama�o gotamo p�pito bhavissat�'ti. Bhagavanta� etadavoca: br�hma�o bho gotama, pokkharas�ti opama��o subhagavaniko evam�ha: evameva panimeke2 sama�abr�hma� uttarimanussadhamm� alamariya���adassanavisesa� pa�ij�nanti. Tesamida� bh�sita� [PTS Page 201] [\q 201/]      hassaka�yeva sampajjati, n�maka�yeva sampajjati, rittaka�yeva sampajjati, tucchaka�yeva sampajjati. Katha� h� n�ma manussabh�to uttarimanussadhamm� alamariya���adassanavisesa� �assati v� dakkhiti3 v� sacchi v� karissati. Neta� �h�na� vij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ambhatt�-sy� 2.Panimekacce-machasa� 3.Dakkhati-machasa�.Dakkhissa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0] [\x 7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m��ava, br�hma�o pokkharas�ti opama��o subhagavaniko sabbesa�yeva sama�abr�hma�na� cetas� ceto paricca paj�n�ti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pi hi bho gotama, pu��ak�ya d�siy� br�hma�o pokkharas�ti opama��o subhagavaniko na cetas� ceto paricca paj�n�ti, kuto pana sabbesa�yeva sama�abr�hma�na� cetas� ceto paricca paj�n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�ava, jaccandho puriso na passeyya ka�hasukk�ni r�p�ni, na passeyya n�lak�ni r�p�ni, na passeyya p�tak�ni r�p�ni, na passeyya loh�tak�ni r�p�ni, na passeyya ma�je��hak�ni r�p�ni, na passeyya samavisama�1, na passeyya t�rakar�p�ni, na passeyya candimas�riye. So eva� vadeyya: natthi ka�hasukk�ni r�p�ni, natthi ka�hasukk�na� r�p�na� dass�vi, natthi n�lak�ni r�p�ni, natthi n�lak�na� r�p�na� dass�v�, natthi p�tak�ni r�p�ni, natthi p�tak�na� r�p�na� dass�vi, natthi lohitak�ni r�p�ni, natthi loh�tak�na� r�p�na� dass�vi. Natthi ma�je��hik�ni r�p�ni, natthi ma�je��hik�na� r�p�na� dass�vi, natthi samavisama�, natthi samavisamassa dass�vi, natthi t�rakar�p�ni, natthi t�rakar�p�na� dass�v�, natthi candimas�riy� ,natthi candimas�riy�na� dass�vi, ahameta� na j�n�mi, ahameta� na pass�mi, tasm� natth�'ti. Samm� nu kho so m��ava, vadam�no vad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�tama, atthi ka�hasukk�ni r�p�ni, atthi ka�hasukk�na� r�p�na� dass�vi, atthi n�lak�ni r�p�ni, atthi n�lak�na� r�p�na� dass�vi, atthi p�tak�ni r�p�ni, atthi p�tak�na� r�p�na� dass�vi, atthi lohitak�ni r�p�ni, atthi lohitak�na� r�p�na� dass�vi. Atthi ma�je��hik�ni r�p�ni, atthi ma�je��hik�na� r�p�na� dass�vi, atthi samavisama�, atthi samavisamassa dass�vi, atthi t�rakar�p�ni, atthi t�rakar�p�na� dass�vi, atthi candimasuriy�2, atthi candimasuriy�na� dass�vi, ahameta� [PTS Page 202] [\q 202/]      na j�n�mi, ahameta� na pass�mi tasm� natth�'ti na hi so bho gotama, samm� vadam�no vad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m��ava, br�hma�o pokkharas�ti opama��o subhagavaniko andho acakkhuko. So vata uttarimanussadhamm� alamariya���adassanavisesa� �assati v� dakkhiti3 v� sacchi v� karissat�'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�ava, ye te kosalak�4 br�hma�amah�s� seyyath�da�: 'ca�k� br�hma�o t�rukkho br�hma�o pokkharas�ti br�hma�o j�nusso�i br�hma�o pit� v� te todeyyo. Katam� nesa� seyy�'ya� v� te sammucc�5 v�ca� bh�seyyu�. Ya� v� asammucc�t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cc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avisam�ni-sy�,[PTS 2.]Candimasuriyo-s�mu. 3.Dakkhati-machasa� 4.Ye pana te kosalik�-sy�. 5.Sammus�-s�mu,[PTS,] sammucch�-sy� 6.Asammus�ti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2] [\x 7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esa� seyyo, ya� v� te mant� v�ca� bh�seyyu�. Ya� v� am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� bho go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esa� seyyo, ya� v� te pa�isa�kh�ya v�ca� bh�seyyu� ya� v� apa�isa�kh�ya v�ca� bh�seyyu� ya� v� apa�isa�kh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ya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esa� seyyo, ya� v� te atthasa�hita� v�ca� bh�seyyu�. Ya� v� anatthasa�hi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sa�hit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�ava, yadi eva� sante br�hma�ena pokkharas�tin� opama��ena subhagavanikena sammucc� v�c� bh�sit�, asammucc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mmucc� bho go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 v�c� bh�sit�, amant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t� bho go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ya v�c� bh�sit�, apa�isa�kh�ya v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sa�kh�ya bho go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sa�hit� v�c� bh�sit�, anatthasa�hit� v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sa�hit� bho gotama. [PTS Page 203] [\q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m��ava, n�vara�. Katame pa�ca: k�macchandan�vara�a� by�p�dan�vara�a� th�namiddhan�vara�a� uddhaccakukkuccan�vara�a� vicikicch�n�vara�a�. Ime kho m��ava, pa�can�vara�. Imehi kho m��ava, pa�cahi n�vara�ehi br�hma�o pokkharas�ti opama��o subhagavaniko �vuto1 nivuto ovuto2 pariyonaddho. So vata uttarimanussadhamm� alamariya���adassanavisesa� �assati v� dakkhiti v� sacchi v� karissat�ti.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va�o-[PTS 2.]Ophu�o-machasa�,sy�.Ophuto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4] [\x 7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m��ava k�magu�, katame pa�ca: cakkhuvi��eyy� r�p� i��h� kant� man�p� piyar�p� k�m�pasa�hit� rajan�y�. Sotavi��eyy� sadd� i��h� kant� man�p� piyar�p� k�m�pasa�hit� rajan�y�. Gh�navi��eyy� gandh� i��h� kant� man�p� piyar�p� k�m�pasa�hit� rajan�y�. Jivh� vi��eyy� ras� i��h� kant� man�p� piyar�p� k�m�pasa�hit� rajan�y�. K�yavi��eyy� pho��habb� i��h� kant� man�p� piyar�p� k�m�pasa�hit� rajan�y�. Ime kho m��ava, pa�ca k�magu�. Imehi kho m��ava, pa�cahi k�magu�ehi br�hma�o pokkharas�ti opama��o subhagavaniko gathito1 mucchito ajjhopanno an�d�navadass�v� anissara�apa��o paribhu�jati. So vata uttarimanussadhamm� alamariya���adassanavisesa� �assati v� dakkhiti v� sacchi v� kar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�ava, ya� v� ti�aka��h�p�d�na� pa�icca aggi� j�leyya, ya� v� nissa��hati�aka��h�p�d�na� aggi� j�leyya, katamo nu khv�ssa aggi accim� ca va��im� ca pabhassar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a� bho gotama, �h�na� nissa��hati�aka��h�p�d�na� aggi� j�letu�, sv�ssa aggi accim� ca va��im� ca pabhassa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� kho eta� m��ava, anavak�so, ya� nissa��hati�aka��h�p�d�na� aggi� j�leyya a��atra iddhimat�. Seyyath�pi m��ava, ti�aka��h�p�d�na� pa�icca aggi jalati, tath�pam�ha� m��ava, ima� p�ti� vad�mi. Y�ya� p�ti pa�cak�magu�e pa�icca: seyyath�pi m��ava, nissa��hati�aka��h�p�d�na� pa�icca aggi jalati. Tath�pam�ha� m��ava, ima� p�ti� vad�mi, y�ya� p�ti [PTS Page 204] [\q 204/]      a��atreva k�mehi a��atra akusalehi dham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m��ava, p�ti a��atreva k�mehi a��atra akusalehi dhammehi: idha m��ava, bhikkhu vivicceva k�mehi vivicca akusalehi dhammehi savitakka� savic�ra� vivekaja� p�tisukha� pa�hama� jh�na� upasampajja viharati. Ayampi kho m��ava, p�ti a��atreva k�mehi a��atra akusalehi dhammehi. Puna ca para� m��ava, bhikkhu vitakkavic�r�na� v�pasam� ajjhatta� sampas�dana� cetaso ekodibh�va� avitakka� avic�ra� sam�dhija� p�tisukha� dutiya� jh�na� upasampajja viharati. Ayampi kho m��ava, p�ti a��atreva k�mehi a��atra akusalehi dham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m��ava, br�hma� pa�ca dhamme pa���penti pu��assa kiriy�ya kusalassa �r�dhan�ya. Kamettha br�hma� dhamma� mahapphalatara� pa���penti pu��assa kiriy�ya kusalassa �r�dhan�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me bho gotama, br�hma� pa�ca dhamme pa���penti pu��assa kiriy�ya kusalassa �r�dhan�ya, c�gamettha br�hma� dhamma� mahapphalatara� pa���penti pu��assa kiriy�ya kusalassa �r�dh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abhit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6] [\x 7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�ava, idha��atarassa br�hma�assa mah�ya��o paccupa��hito assa. Atha dve br�hma� �gaccheyyu�: 'itthann�massa br�hma�assa mah�ya��a� anubhaviss�m�'ti. Tatrekassa br�hma�assa evamassa: 'aho vata ahameva labheyya� bhattagge agg�sana� aggodaka� aggapi�a�, n���o br�hma�o labheyya1 bhattagge agg�sana� aggodaka� aggapi�anti. �h�na� kho paneta� m��ava, vijjati: 'ya� a��o br�hma�o labheyya bhattagge agg�sana� aggodaka� aggapi�a�, na so br�hma�o labheyya bhattagge agg�sana� aggodaka� aggapi�a�. A��o br�hma�o labhati bhattagge agg�sana� aggodaka� aggapi�a�, n�ha� labh�mi bhattagge agg�sana� aggodaka� aggapi�a'nti, iti [PTS Page 205] [\q 205/]      so kupito hoti anattamano. Imassa pana m��ava, br�hma� ki� vip�ka� pa���pen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ttha2 bho gotama, br�hma� eva� d�na� denti: imin� paro kupito hotu anattamano'ti atha khvettha br�hma� anukamp�j�tika�yeva d�na� den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kho m��ava, br�hma�na� ida� cha��ha� pu��akiriy�vatthu hoti yadida� anukamp�j�ti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bho gotama, br�hma�na� ida� cha��ha� pu��akiriy�vatthu hoti yadida� anukamp�j�ti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m��ava, br�hma� pa�ca dhamme pa���penti pu��assa kiriy�ya kusalassa �r�dhan�ya. Ime tva� pa�ca dhamme kattha bahula� samanupassasi3 gaha��hesu v� pabbajitesuv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me bho gotama, br�hma� pa�ca dhamme pa���penti pu��assa kiriy�ya kusalassa �r�dhan�ya, im�ha� pa�ca dhamme pabbajitesu bahula� samanupass�mi appa� gaha��hesu. Gaha��ho hi bho gotama, maha��ho mah�kicco mah�dhikara�o mah�sam�rambho, na satata� samita� saccav�d� hoti. Pabbajito kho pana bho gotama, appa��ho appakicco app�dhikara�o appasam�rambho, satata� samita� saccav�d� hoti. Gaha��ho hi bho gotama, maha��ho mah�kicco mah�dhikara�o mah�sam�rambho, na satata� samita� tapass� hoti. Pabbajito kho pana bho gotama, appa��ho appakicco app�dhikara�o appasam�rambho, satata� samita� tapass� hoti. Gaha��ho hi bho gotama, maha��ho mah�kicco mah�dhikara�o mah�sam�rambho, na satata� samita� brahmac�r� hoti. Pabbajito kho pana bho gotama, appa��ho appakicco app�dhikara�o appasam�rambho, satata� samita� brahmac�r� hoti. Gaha��ho hi bho gotama, maha��ho mah�kicco mah�dhikara�o mah�sam�rambho na satata� samita� sajjh�ya bahulo hoti. Pabbajito kho pana bho gotama, appa��ho appakicco app�dhikara�o appasam�rambho, satata� samita� sajjh�ya bahulo hoti. Gaha��ho hi bho gotama, maha��ho mah�kicco mah�dhikara�o mah�sam�rambho, na satata� samita� c�gabahulo hoti. Pabbajito kho pana bho gotama, appa��ho appakicco app�dhikara�o appasam�rambho, satata� samita� c�gabahulo hoti. Hoti. Yeme bho gotama, br�hma�4 pa�ca dhamme pa���penti pu��assa kiriy�ya kusalassa �r�dhan�ya , im�ha� pa�ca dhamme pabbajitesu bahula� samanupass�mi appa� gaha��h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a��e br�hma� labheyyu� - sya 2. Nakhevattha-machasa�,sy�.[PTS 3.] Samanupassati-s�mu. 4. Sama�abr�hm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8] [\x 7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m��ava, br�hma� pa�ca dhamme pa���penti pu��assa kiriy�ya kusalassa �r�dhan�ya. Cittass�ha� [PTS Page 206] [\q 206/]      ete parikkh�re vad�mi. Yadida� citta� avera� aby�pajjha� tassa bh�v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bhikkhu saccav�d� hoti. So saccav�d�mh�ti1 labhati atthaveda� labhati, dhammaveda�, labhati dhamm�pasa�hita� p�mujja�2 yanta� kusal�pasa�hita� p�mujja�, cittass�ha� eta� parikkh�ra� vad�mi. Yadida� citta� avera� aby�pajjha� tassa bh�v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bhikkhu tapass� hoti. So tapass�mh�ti labhati atthaveda� labhati, dhammaveda�, labhati dhamm�pasa�hita� p�mujja�2 yanta� kusal�pasa�hita� p�mujja�, cittass�ha� eta� parikkh�ra� vad�mi. Yadida� citta� avera� aby�pajjha� tassa bh�v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bhikkhu brahmac�r� hoti. So brahmac�r�mh�ti labhati atthaveda� labhati, dhammaveda�, labhati dhamm�pasa�hita� p�mujja�2 yanta� kusal�pasa�hita� p�mujja�, cittass�ha� eta� parikkh�ra� vad�mi. Yadida� citta� avera� aby�pajjha� tassa bh�v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bhikkhu sajjh�yabahulo hoti. So sajjh�yabahulomh�ti labhati atthaveda� labhati, dhammaveda�, labhati dhamm�pasa�hita� p�mujja�2 yanta� kusal�pasa�hita� p�mujja�, cittass�ha� eta� parikkh�ra� vad�mi. Yadida� citta� avera� aby�pajjha� tassa bh�v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bhikkhu c�gabahulo hoti. So c�gabahulomh�ti labhati atthaveda� labhati, dhammaveda�, labhati dhamm�pasa�hita� p�mujja�2 yanta� kusal�pasa�hita� p�mujja�, cittass�ha� eta� parikkh�ra� vad�mi. Yadida� citta� avera� aby�pajjha� tassa bh�v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m��ava, br�hma� pa�ca dhamme pa���penti pu��assa kiriy�ya kusalassa �r�dhan�ya. Cittass�'ha� ete parikkh�re vad�mi yadida� citta� avera� aby�pajjha� tassa bh�v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ubho m��avo todeyyaputto bhagavanta� etadavoca: suta� meta� bho gotama, sama�o gotamo brahm�na� sahavyat�ya magga� j�n�t�ti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�ava, �sanne ito na�ak�rag�mo, nayito d�re na�ak�rag�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. �sanne ito na�ak�rag�mo, nayito d�re na�ak�rag�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�ava, idhassa4 puriso na�ak�rag�me j�tavaddho5 tamena� na�ak�rag�mato t�vadeva avasa�a�6 na�ak�rag�massa magga� puccheyyu�. Siy� nu kho m��ava, tassa purisassa na�ak�rag�me j�tavaddhassa na�ak�rag�massa magga� pu��hassa dandh�yitatta� v� vitth�yitatt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ta� kissa hetu: asu hi bho gotama, puriso na�ak�rag�me j�tavaddho tassa sabb�neva na�ak�rag�massa magg�ni suvidit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ccav�d�mh�ti-s�mu,sy� 2. P�mojja�-machasa� 3. Paj�n�t�ti-sy� 4. Idhakhvassa-sy�. 5. J�tasa�va��ho-sy�. 6. Apasatt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0] [\x 7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nu kho m��ava, tassa purisassa na�ak�rag�me j�tavaddhassa na�ak�rag�massa magga� pu��hassa dandh�yitatta� [PTS Page 207] [\q 207/]      v� vitth�yitatta� v�, na tveva tath�gatassa brahmaloka� v� brahmalokag�mini� v� pa�ipada� pu��hassa dandh�yitatta� v� vitth�yitatta� v�. Brahm�na� c�ha� m��ava, paj�n�mi, brahmaloka�ca brahmalokag�mini�ca pa�ipada�. Yath� pa�ipanno ca brahm� brahmaloka� upapanno, ta�ca paj�n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ta� meta� bho gotama, sama�o gotamo brahm��a� sahavyat�ya magga� deset�'ti. S�dhu me bhava� gotamo brahm�na� sahavyat�ya magga� deset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m��ava, su�hi, s�dhuka� manasi karohi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ti kho subho m��avo todeyyaputto bhagavato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etadavoca: 'katamo ca m��ava, brahm�na� sahavyat�ya maggo: idha m��ava, bhikkhu mett�sahagatena cetas� eka� disa� pharitv� viharati. Tath� dutiya�, tath� tatiya�, tath� catutthi�. Iti uddhamadho tiriya� sabbadhi sabbattat�ya1 sabb�vanta� loka� mett� sahagatena cetas� vipulena mahaggatena appam��ena averena aby�pajjhena pharitv� viharati. Eva� bh�vit�ya kho m��ava, mett�ya cetovimuttiy� ya� pam��akata� kamma�, na ta� tatr�vasissati. Na ta� tatr�va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�ava, balav� sa�khadhamo appakasireneva catuddis�2 vi���peyya. Evameva kho m��ava, eva� bhavit�ya mett�ya ceto vimuttiy�, ya� pam��akata� kamma� na ta� tatr�vasissati. Na ta� tatr�vati��hati. Ayampi kho m��ava, brahm��a� sahavyat�ya m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��ava, bhikkhu karu�sahagatena cetas� eka� disa� pharitv� viharati. Tath� dutiya� tath� tatiya� tath� catutthi�. Iti uddhamadho tiriya� sabbadhi sabbattat�ya4 sabb�vanta� loka� karu�sahagatena cetas� vipulena mahaggatena [PTS Page 208] [\q 208/]      appam��ena averena aby�pajjhena pharitv� viharati. Eva� bh�vit�ya kho m��ava, karu�ya cetovimuttiy� ya� pam��akata� kamma�, na ta� tatr�vasissati, na ta� tatr�vati��hati. Seyyath�pi m��ava, balav� sa�khadhamo appakasireneva catuddis� vi���peyya. Evameva kho m��ava, eva� bh�vit�ya karu�ya cetovimuttiy� ya� pam��akata� kamma�, na ta� tatr�vasissati, na ta� tatr�vati��hati. Ayampi kho m��ava, br�hm�na� sahavyat�ya mag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��ava bhikkhu mudit�sahagatena cetas� eka� disa� pharitv� viharati. Tath� dutiya� tath� tatiya� tath� catutthi�. Iti uddhamadho tiriya� sabbadhi sabbattat�ya4 sabb�vanta� loka� mudit�sahagatena cetas� vipulena mahaggatena appam��ena averena aby�pajjhena pharitv� viharati. Eva� bh�vit�ya kho m��ava, mudit�ya cetovimuttiy� ya� pam��akata� kamma�, na ta� tatr�vasissati, na ta� tatr�vati��hati. Seyyath�pi m��ava, balav� sa�khadhamo appakasireneva catuddis� vi���peyya. Evameva kho m��ava, eva� bh�vit�ya mudit�ya cetovimuttiy� ya� pam��akata� kamma�, na ta� tatr�vasissati, na ta� tatr�vati��hati. Ayampi kho m��ava, br�hm��a� sahavyat�ya mag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��ava, bhikkhu upekkh�sahagatena cetas� eka� disa� pharitv� viharati. Tath� dutiya� tath� tatiya� tath� catutthi�. Iti uddhamadho tiriya� sabbadhi sabbattat�ya4 sabb�vanta� loka� upekkh�sahagatena cetas� vipulena mahaggatena appam��ena averena aby�pajjhena pharitv� viharati. Eva� bh�vit�ya kho m��ava, upekkh�ya cetovimuttiy� ya� pam��akata� kamma�, na ta� tatr�vasissati, na ta� tatr�vati��hati. Seyyath�pi m��ava, balav� sa�khadhamo appakasireneva catuddis� vi���peyya. Evameva kho m��ava, eva� bh�vit�ya upekkh�ya cetovimuttiy� ya� pam��akata� kamma�, na ta� tatr�vasissati, na ta� tatr�vati��hati. Ayampi kho m��ava, br�hm�na� sahavyat�ya mag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tth�ya-s�mu,sy�. 2.C�tuddis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2] [\x 7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ubho m��avo todeyyaputto bhagavanta� etadavoca: abhikkanta� bho gotama abhikkanta� bho gotama, seyyath�pi bho gotama nikkujjita� v� ukkujjeyya, pa�icchanna� v� vivareyya, m��hassa v� magga� �cikkheyya' andhak�re v� telapajjota� dh�reyya, 'cakkhumanto r�p�ni dakkhint�'ti, evameva� bhot� gotamena anekapariy�yena dhammo pak�sito. Es�ha� bhavanta� gotama� sara�a� gacch�mi dhamma�ca bhikkhusa�gha�ca. Up�saka� ma� bhava� gotamo dh�retu ajjatagge p��upeta� sara�a� gata�. Handa cad�ni maya� bho gotama, gacch�ma, bahukicc� maya� bahukara�i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d�ni tva� m��ava, k�la� ma��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bho m��avo todeyyaputto bhagavato bh�sita� abhinanditv� anumoditv� u��h�y�san� bhagavant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j�nusso�i br�hma�o sabbasetena valabh�rathena2 s�vatthiy� niyy�ti div�divassa. Addas� kho j�nusso�i br�hma�o subha� m��ava� todeyyaputta� d�ratova �gacchanta�. Disv�na subha� m��ava� todeyyaputta� etadavoca: 'handa kuto nu bhava� bh�radv�jo �gacchati div�div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hi kho bho, aha� �gacch�mi sama�assa gotamassa sanni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bhava� bh�radv�jo sama�assa gotamassa pa���veyyattiya� pa�ito ma��eti? [PTS Page 209] [\q 2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c�ha� bho, ko ca sama�assa gotamassa pa���veyyattiya� j�niss�mi. Sopi n�nassa t�disova, yo sama�assa gotamassa pa���veyyattiya� j�n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r�ya khalu bhava� bh�radv�jo sama�a� gotama� pasa�s�ya pasa�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�ha� bho, ko ca sama�a� gotama� pasa�siss�mi. Pasatthapasattho ca so bhava� gotamo, se��ho devamanuss�na�, ye cime bho br�hma�a, pa�ca dhamme pa���penti pu��assa kiriy�ya kusalassa �r�dhan�ya. Cittassa te sama�o gotamo parikkh�re vadeti. Yadida� citta� avera� aby�pajjha� tassa bh�v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ant�ti-sy� 2. Va�av�bhirathena-machasa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4] [\x 7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j��usso� br�hma�o sabbaset� va�abh�rath�1. Orohitv� eka�sa� uttar�sa�ga� karitv� yena bhagav� tena�jali� pa�metv� ud�na� ud�nesi. L�bh� ra��o pasenadissa kosalassa suladdhal�bh� ra��o pasenadissa kosalassa, yassa vijite tath�gato viharati araha� samm�sambudd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�av�hirath�-mach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6] [\x 7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rav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kosalesu c�rika� carati mahat� bhikkhusa�ghena saddhi�. Tena kho pana samayena dhana�j�n�1 n�ma br�hma� ma�alakappe2 pa�ivasati abhippasann� buddhe ca dhamme ca sa�ghe ca. Atha kho dhana�j�n� br�hma� upakkhalitv� tikkhattu� ud�na� ud�nesi: 'namo tassa bhagavato arahato samm�sambuddhassa, namo tassa bhagavato arahato samm�sambuddhassa, namo tassa bhagavato arahato samm�sambuddhass�'ti. 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�g�ravo3 n�ma m��avo ma�alakappe pa�ivasati ti��a� ved�na� p�rag� sanigha�uke�ubh�na� s�kkharappabhed�na� itih�sapa�cam�na� padako veyy�kara�o lok�yatamah�purisalakkha�esu anavayo. Assosi kho sa�g�ravo m��avo dhana�j�niy� br�hma�iy� eva� v�ca� bh�sam�n�ya, sutv� dhana�j�ni� br�hma�i� etadavoca: avabh�t�va aya� dhana�j�n� br�hma� paribh�t�va aya� dhana�j�n� br�hma� vijjam�n�na� br�hma�na�. Atha ca pana tassa mu�akassa sama�akassa va��a� bh�sat�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pana tva� t�ta bhadramukha, tassa bhagavato s�lapa����a� j�n�si. Sace tva� t�ta bhadramukha, tassa bhagavato s�lapa����a� j�neyy�si, na tva� t�ta bhadramukha, ta� bhagavanta� akkositabba� paribh�sitabba� ma��ey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oti, yad� sama�o gotamo ma�alakappa� anuppatto hoti. Atha me5 �roceyy�s�ti. Eva� bhadramukh�ti kho dhana�j�n� br�hma� sa�g�ravassa m��avassa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kosalesu anupubbena c�rika� caram�no yena ma�alakappa� tadavasari. Tatra suda� bhagav� ma�alakappe viharati todeyy�na� br�hma�na� ambavane. Assosi kho dhana�j�n� br�hma�. 'Bhagav� kira ma�alakappa� anuppatto ma�alakappe viharati todeyy�na� br�hma�na� ambavan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na�j�n�-[PTS 2.] Ca�calikappe-machasa� , paccalakappesy� ,ca�alakappe-s�mu. 3. Sag�ravo-sy� 4. Bh�sissat�ti-machasa� 5. Atha kho,me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8] [\x 7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hana�j�n� br�hma� yena sa�g�ravo m��avo, tenupasa�kami, upasa�kamitv� sa�g�rava� m��ava� etadavoca: 'aya� t�ta mudramukha, so bhagav� ma�alakappa� anuppatto, ma�alakappe viharati todeyy�na� br�hma�na� ambavane. Yassad�ni tva�1 t�ta bhadramukha, k�la� ma��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bhot�'ti2 kho sa�g�ravo m��avo dhana�j�niy� br�hmaniy� pa�issutv� yena bhagav� tenupasa�kami, upasa�kamitv� bhagavat� saddhi� sammodi, sammodan�ya� [PTS Page 211] [\q 211/]      katha� s�r��ya� v�tis�retv� ekamanta� nis�di. Ekamanta� nisinno kho sa�g�ravo m��av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nti kho bho gotama, eke sama�abr�hma� di��hadhamm�bhi���vos�nap�ramippatt� �dibrahmacariya� pa�ij�nanti. Tatra bho gotama, ye te sama�abr�hma� di��hadhamm�bhi���vos�nap�ramippatt� �dibrahmacariya� pa�ij�nanti, tesa� bhava� gotamo katamo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dhamm�bhi���vos�nap�ramippatt�na� �dibrahmacariya� pa�ij�nant�nampi kho aha� bh�radv�ja, vemattata�3 vad�mi. Santi bh�radv�ja, eke sama�abr�hma� anussavik�, te anussavena di��hadhamm�bhi���vos�nap�ramippatt� �dibrahmacariya� pa�ij�nanti seyyath�pi br�hma� tevijj�. Santi pana bh�radv�ja, eke sama�abr�hma� kevala� saddh�mattakena di��hadhamm�bhi���vos�nap�ramippatt� �dibrahmacariya� pa�ij�nanti seyyath�pi takk� v�ma�s�. Santi bh�radv�ja, eke sama�abr�hma� pubbe ananussutesu dhammesu s�ma��eva dhamma� abhi���ya di��hadhamm�bhi���vos�nap�ramippatt� �dibrahmacariya� pa�ij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�radv�ja, ye te sama�abr�hma� pubbe ananussutesu dhammesu s�ma��eva dhamma� abhi���ya di��hadhamm�bhi���vos�nap�ramippatt� �dibrahmacariya� pa�ij�nanti. Tes�hamasmi. Tadamin�peta� bh�radv�ja, pariy�yena veditabba�: yath� ye te sama�abr�hma� pubbe ananussutesu dhammesu s�ma��eva dhamma� abhi���ya di��hadhamm�bhi���vos�nap�ramippatt� �dibrahmacariya� pa�ij�nanti, tes�hamas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ssad�ni-machasa� 2.Eva� bhoti-machasa� 3. Vematt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0] [\x 7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e bh�radv�ja, pubbeva sambodh� anabhisambuddhassa bodhisattasseva sato etadahosi: 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"nti. So kho aha� bh�radv�ja, aparena [PTS Page 212] [\q 212/]      samayena daharova sam�no susuk��akeso bhadrena yobbanena samann�gato pa�hamena vayas� ak�mak�na� m�t�pitunna� assumukh�na� rudant�na� kesamassu� oh�retv� k�s�y�ni vatth�ni acch�detv� ag�rasm� anag�riya� pabbaji�. So eva� pabbajito sam�no ki�kusalagaves� anuttara� santivarapada� pariyesam�no yena �ro k�l�mo tenupasa�kami�, upasa�kamitv� �ra� k�l�ma� etadavoca�: "icch�maha� �vuso k�l�ma, imasmi� dhammavinaye brahmacariya� caritu"nti. Eva� vutte bh�radv�ja, �ro k�l�mo ma� etadavoca: " viharat�yasm� t�diso aya� dhammo, yattha vi��� puriso na cirasseva saka� �cariyaka� saya� abhi��� sacchikatv� upasampajja vihareyy�"ti. So kho aha� bh�radv�ja, nacirasseva khippameva ta� dhamma� pariy�pu�i�. So kho aha� bh�radv�ja, t�vatakeneva o��happahatamattena lapital�panamattena ���av�da�ca vad�mi therav�da�ca ' j�n�mi pass�m�" ti ca pa�ij�n�mi aha�ceva a��e ca. Tassa mayha� bh�radv�ja, etadahosi: " na kho �ro k�l�mo ima� dhamma� kevala� saddh�mattakena 'saya� abhi��� sacchikatv� upasampajja vihar�mi"ti pavedeti. Addh� �ro k�l�mo ima� dhamma� j�na� passa� vihar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bh�radv�ja, yena �ro k�l�mo tanupasa�kami�. Upasa�kamitv� �ra� k�l�ma� etadavoca�: "kitt�vat� no �vuso k�l�ma, ima� dhamma� saya� abhi��� sacchikatv� upasampajja vihar�m�'ti pavedem�"ti. Eva� vutte bh�radv�ja, �rok�l�mo �ki�ca���yatana� pavedesi. Tassa mayha� bh�radv�ja, etadahosi: " na kho �rasseva k�l�massa atthi saddh�, mayhampatthi saddh�. Na kho �rasseva k�l�massa atthi viriya� ,mayhampatthi viriya�. Na kho �rasseva k�l�massa atthi sati, mayhampatthi sati. Na kho �rasseva k�l�massa atthi sam�dhi, mayhampatthi sam�dhi. Na kho �rasseva k�l�massa atthi pa���, mayhampatthi pa���, yann�n�ha� ya� dhamma� �ro k�l�mo saya� abhi��� sacchikatv� upasampajja vihar�m�'ti pavedeti, tassa dhammassa sacchikiriy�ya padaheyya"nti. So kho aha� bh�radv�ja, na cirasseva khippameva ta� dhamma� saya� abhi��� sacchi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dako-machasa�, 2attan�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2] [\x 7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bh�radv�ja, yena �ro k�l�mo tenupasa�kami�, upasa�kamitv� �ra� k�l�ma� etadavoca�: " ett�vat� no �vuso k�l�ma, ima� dhamma� saya� abhi��� sacchikatv� upasampajja pavedes�"ti. Ett�vat� kho aha� �vuso, ima� dhamma� saya� abhi��� sacchikatv� upasampajja pavedem�'ti. Ahampi kho �vuso ett�vat� ima� dhamma� saya� abhi��� sacchikatv� upasampajja vihar�m�'ti. L�bh� no avuso, suladdha� no �vuso ye maya� �yasmanta� t�disa� sabrahmac�ri� pass�ma iti, y�ha� dhamma� saya� abhi��� sacchikatv� upasampajja pavedemi, ta� tva� dhamma� saya� abhi��� sacchikatv� upayampajja viharasi. Ya� tva� dhamma� saya� abhi��� sacchikatv� upasampajja viharasi, tamaha� dhamma� saya� abhi��� sacchikatv� upasampajja pavedemi. Iti y�ha� dhamma� j�n�mi, ta� tva� dhamma� j�n�si. Ya� tva� dhamma� j�n�si, tamaha� dhamma� j�n�mi. Iti y�diso aha�, t�diso tuva�. Y�diso tuva�, t�diso aha�. Ehi d�ni �vuso, ubho'va sant� ima� ga�a� parihar�m�'ti. Iti kho bh�radv�ja, �ro k�l�mo �cariyo me sam�no attano antev�si� ma� sam�na� attano samasama� �hapesi, ur�ya ca ma� p�j�ya p�jesi. Tassa mayha� bh�radv�ja, etadahosi: " n�ya� dhammo nibbid�ya na vir�g�ya na nirodh�ya na upasam�ya na abhi���ya na sambodh�ya na nibb�n�ya sa�vattati, y�vadeva �ki�ca���yan�papattiy�"ti. So kho aha� bh�radv�ja, ta� dhamma� anala�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bh�radv�ja, ki�kusalagaves� anuttara� santivarapada� pariyesam�no yena uddako2 r�maputto tenupasa�kami�. Upasa�kamitv� uddaka� r�maputta� etadavoca�: " icch�maha� �vuso r�ma1 imasmi� dhammavinaye brahmacariya� caritu"nti. Eva� vutte bh�radv�ja, uddako r�maputto ma� etadavoca: 'viharat�yasm�, t�diso aya� dhammo, yattha vi��� puriso na cirasseva saka� �cariyaka� saya� abhi��� sacchikatv� upasampajja vihareyy�"ti. So kho aha� bh�radv�ja, na cirasseva khippameva ta� dhamma� pariy�pu�i�. So kho aha� bh�radv�ja, t�vatakeneva o��happahatamattena lapita l�panamattena ���av�da�ca vad�mi therav�da�ca 'j�n�mi pass�m�'ti ca pa�ij�n�mi aha�ceva a��e ca. Tassa mayha� bh�radv�ja, etadahosi: " na kho r�mo ima� dhamma� kevala� saddh�mattakena saya� abhi��� sacchikatv� upasampajja vihar�m�"ti. Pavedesi, addh� r�mo ima� dhamma� j�na� passa� vih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bh�radv�ja, yena uddako2 r�maputto tenupasa�kami�. Upasa�kamitv� uddaka� r�maputta� etadavoca�: " kitt�vat� no �vuso, r�mo ima� dhamma� saya� abhi��� sacchikatv� upasampajja vihar�m�'ti pavedes�"ti. Eva� vutte bh�radv�ja, uddako r�maputto nevasa���n�sa���yatana� pavedesi. Tassa mayha� bh�radv�ja, etadahosi: " na kho r�masseva ahosi saddh�, mayhampatthi saddh�. Na kho r�masseva ahosi viriya�, mayhampatthi viraya�. Na kho r�masseva ahosi sati mayhampatthi sati. Na kho r�masseva ahosi sam�dhi ,mayhampatthi sam�dhi. Na kho r�masseva ahosi pa���, mayhampatthi pa���. Yann�n�ha� ya� dhamma� r�mo saya� abhi��� sacchikatv� upasampajja vihar�m�'ti pavedesi. Tassa dhammassa sacchikiriy�ya padaheyya"nti. So kho aha� bh�radv�ja, na cirasseva khippameva ta� dhamma� saya� abhi��� sacchika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vuso-machasa� 2. Udak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4] [\x 7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v�ha� bh�radv�ja, yena uddako r�maputto tenupasa�kami�, upasa�kamitv� uddaka� r�maputta� etadavoca�: " ett�vat� no avuso r�ma1 ima� dhamma� saya� abhi��� sacchikatv� upasampajja pavedes�"ti. Ett�vat� kho aha� �vuso ima� dhamma� saya� abhi��� sacchikatv� upasampajja pavedem�'ti2. 'Ahampi kho �vuso, ett�vat� ima� dhamma� saya� abhi��� sacchikatv� upasampajja vihar�m�'ti. L�bh� no �vuso, suladdha� no �vuso, ye maya� �yasmanta� t�disa� brahmac�ri� pass�ma. Iti ya� dhamma� r�mo saya� abhi��� sacchikatv� upasampajja pavedesi, ta� tva� dhamma� saya� abhi��� sacchikatv� upasampajja viharasi. Ya� tva� dhamma� saya� abhi��� sacchikatv� upasampajja viharasi, ta� dhamma� r�mo saya� abhi��� sacchikatv� upasampajja pavedesi. Iti ya� dhamma� r�mo abhi���si, ta� tva� dhamma� j�n�si. Ya� tva� dhamma� j�n�si, ta� dhamma� r�mo abhi���si. Iti y�diso r�mo ahosi, t�diso tuva�, y�diso tuva�, t�diso r�mo ahosi. Ehi d�ni �vuso, tuva� ima� ga�a� parihar�'ti. Iti kho bh�radv�ja, uddako r�maputto sabrahmac�r� me sam�no �cariya��h�ne ma� �hapesi, ur�ya ca ma� p�j�ya p�jesi. Tassa mayha� bh�radv�ja, etadahosi: " n�ya� dhammo nibbid�ya na vir�g�ya na nirodhaya na upasam�ya na abhi���ya na sambodh�ya na nibb�n�ya sa�vattati, y�vadeva nevasa���n�sa���yatan�papattiy�"ti. So kho aha� bh�radv�ja, ta� dhamma� anala�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aha� bh�radv�ja, ki�kusalagaves� anuttara� santivarapada� pariyesam�no magadhesu anupubbena c�rika� caram�no yena uruvel� sen�nigamo tadavasari�. Tatthaddasa� rama�ya� bh�mibh�ga� p�s�dika�ca va�asa�a� nad��ca sandanti� setaka� supatittha� rama�ya� samant� ca gocarag�ma�. Tassa mayha� bh�radv�ja, etadahosi: " rama�yo vata bho bh�mibh�go, p�s�diko ca vanasa�o ,nad� ca sandati setak� supatitth� rama�y�, samant� ca gocarag�mo, ala� vatida� kulaputtassa padh�natthikassa padh�n�y�"ti. So kho aha� bh�radv�ja, tattheva nis�di� 'alamima� padh�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ssu ma� bh�radv�ja, tisso upam�yo pa�ibha�su anacchariy� pubbe assutapu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'pi bh�radv�ja, alla� ka��ha� sasneha� udake nikkhitta�, atha puriso �gaccheyya uttar�ra�i� �d�ya aggi� abhinibbattess�mi, tejo p�tukiriss�m�'ti. Ta� ki� ma��asi bh�radv�ja, api nu so puriso amu� alla� ka��ha� sasneha� udake nikkhitta� uttar�ra�i� �d�ya abhimanthento aggi� abhinibbatteyya tejo p�tukar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mo-machasa� 2. Ett�vat� kho �vuso r�mo ima� dhamma� saya� abhi��� sacchikatv� upasampajja pavedes�'ti.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6] [\x 7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ta� kissa hetu: adu� hi bho gotama, alla� ka��ha� sasneha�. Ta�ca pana udake nikkhitta�. Y�vadeva ca pana so puriso kilamathassa vigh�tassa bh�g� 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�radv�ja, ye hi keci sama� v� br�hma� v� k�yena ceva k�mehi avupaka��h� viharanti, yo ca nesa� k�mesu k�macchando k�masneho k�mamucch� k�mapip�s� k�mapariho, so ca ajjhatta� na suppah�no hoti, na suppa�ippassaddho. Opakkamik� ce'pi te bhonto sama�abr�hma� dukkh� tipp�1 ka�uk� vedan� vediyanti, abhabb�va te ���ya dassan�ya anuttar�ya sambodh�ya. No ce'pi te bhonto sama�abr�hma� oppakkamik� dukkh� tipp� ka�uk� vedan� vediyanti, abhabb�va te ���ya dassan�ya anuttar�ya sambodh�ya. Aya� kho ma� bh�radv�ja, pa�ham� upam� pa�i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'pi ma� bh�radv�ja dutiy� upam� pa�ibh�si anacchariy� pubbe assutapubb�: seyyath�'pi bh�radv�ja, alla� ka��ha� sasneha� �rak� udak� thale nikkhitta�, atha puriso �gaccheyya uttar�ra�i� �d�ya aggi� abhinibbattess�mi, tejo p�tukariss�m�'ti. Ta� ki� ma��asi bh�radv�ja, apinu so puriso amu� alla� ka��ha� sasneha� �rak� udak� thale nikkhitta� uttar�ra�i� �d�ya abhimanthento aggi� abhinibbatteyya tejo p�tukar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bho gotama, ta� kissa hetu: adu� hi bho gotama, alla� ka��ha� sasneha�. Ki�c�pi �rak� udak� thale nikkhitta� y�vadeva ca pana so puriso kilamathassa vigh�tassa bh�g� 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�radv�ja, ye hi keci sama� v� br�hma� v� k�yena kho k�mehi v�paka��h� viharanti. Yo ca nesa� k�mesu k�macchando k�masineho k�mamucch� k�mapip�s� k�mapariho, so ca ajjhatta� na suppah�no hoti na suppa�ippassaddho. Opakkamik� ce'pi te bhonto sama�abr�hma� dukkh� tipp� ka�uk� vedan� vediyanti. Abhabb� va te ���aya dassan�ya anuttar�ya sambodh�ya no ce'pi te bhonto sama�abr�hma� opakkamik� dukkh� tipp� ka�uk� vedan� vediyanti2, ababb�va te ���ya dassan�ya anuttar�ya sambodh�ya. Aya� kho ma� bh�radv�ja, dutiy� upam� pa�ib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'pi kho ma� bh�radv�ja, tatiy� upam� pa�ibh�si, anacchariy� pubbe assutapubb�: seyyath�pi bh�radv�ja, sukkha� ka��ha� kol�pa� �rak� udak� thale nikkhitta�. Atha puriso �gaccheyya uttar�ra�i� �d�ya aggi� abhinibbattess�mi, tejo p�tukariss�m�'ti. Ta� ki� ma��asi bh�radv�ja, apinu so puriso amu� sukkha� ka��ha� kol�pa� �rak� udak� thale nikkhitta� uttar�ra�i� �d�ya abhimanthento aggi� abhinibbatteyya, tejo p�tukar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ibb� khar� -machasa�. 2.Vedayan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8] [\x 7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 gotama, ta� kissa hetu: adu� hi bho gotama, sukkha� ka��ha� kol�pa�, ta�ca pana �rak� udak� thale nikkhi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�radv�ja, ye hi keci sama� v� br�hma� v� k�yena ceva cittena ca k�mehi v�paka��h� viharanti. Yo ca nesa� k�mesu k�macchando k�masineho k�mamucch� k�mapip�s� k�mapariho, so ca ajjhatta� suppah�no hoti suppa�ippassaddho. Opakkamik� ce'pi te bhonto sama�abr�hma� dukkh� tipp� ka�uk� vedan� vediyanti. Bhabb� va te ���ya dassan�ya anuttar�ya sambodh�ya. Aya� kho ma� bh�radv�ja, tatiy� upam� pa�ibh�si anacchariy� pubbe assutapubb�. Im� kho ma� bh�radv�ja, tisso upam� pa�ibh�si anacchariy� pubbe assutapu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yann�n�ha� dantebhidantam�dh�ya jivh�ya t�lu� �hacca cetas� citta� abhinigga�heyya� abhinipp��eyya� abhisant�peyya"nti. So kho aha� bh�radv�ja, dantebhidantam�dh�ya jivh�ya t�lu� �hacca cetas� citta� abhinigga�h�mi abhinipp��emi abhisant�pemi. Tassa mayha� bh�radv�ja, dantebhidantam�dh�ya jivh�ya t�lu� �hacca cetas� citta� abhinigga�hato abhinipp��ayato abhisant�payato kacchehi sed� muccanti. Seyyath�pi bh�radv�ja, balav� puriso dubbalatara� purisa� s�se v� gahetv� khandhe v� gahetv� abhinigga�heyya abhinipp��eyya abhisant�peyya, evameva kho me bh�radv�ja, dantebhidantam�dh�ya jivh�ya t�lu� �hacca cetas� citta� abhinigga�hato abhinipp��ayato abhisant�payato kacchehi sed� muccanti. �raddha� kho pana me bh�radv�ja, viriya� hoti asall�na�, upa��hit� sati apammu��h�, s�raddho ca pana me k�yo hoti appa�ippassaddho teneva dukkhappadh�nena p�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yann�n�ha� app��aka�1 jh�na� jh�yeyya"nti. So kho aha� bh�radv�ja, mukhato ca n�sato ca ass�sapass�se uparundhi�. Tassa mayha� bh�radv�ja, mukhato ca n�sato ca ass�sapass�sesu uparuddhesu ka��asotehi v�t�na� nikkhamant�na� adhimatto saddo hoti. Seyyath�pi n�ma kamm�ragaggariy� dhamm�n�ya adhimatto saddo hoti evameva kho me bh�radv�ja, mukhato ca n�sato ca ass�sapass�sesu uparuddhesu ka��asotehi v�t�na� nikkhamant�na� adhimatto saddo hoti. �raddha� kho pana me bh�radv�ja, viriya� hoti asall�na�, upa��hit� sati apammu��h�2, s�raddho ca pana me k�yo hoti appa�ippassaddho teneva dukkhappadh�nena padh�n�bhitunnassa 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p��aka�yeva - machasa� 2.Asammu��h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0] [\x 7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yann�n�ha� app��aka�yeva jh�na� jh�yeyya"nti. So kho aha� bh�radv�ja, mukhato ca n�sato ca ka��ato ca ass�sapass�se uparundhi�. Tassa mayha� bh�radv�ja, mukhato ca n�sato ca ka��ato ca ass�sapass�sesu uparuddhesu adhimatt� v�t� muddh�na�1 �hananti. Seyyath�pi bh�radv�ja, balav� puriso ti�hena sikharena muddhani abhimantheyya, evameva kho me bh�radv�ja, mukhato ca n�sato ca ka��ato ca ass�sapass�sesu uparuddhesu adhimatt� v�t� muddhani �hananti. �raddha� kho pana me bh�radv�ja, viriya� hoti asall�na�, upa��hit� sati apammu��h�, s�raddho ca pana me k�yo hoti appa�ippassaddho teneva dukkhappadh�nena pa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yann�n�ha� app��aka�yeva jh�na� jh�yeyya"nti. So kho aha� bh�radv�ja, mukhato ca n�sato ca ka��ato ca ass�sapass�se uparundhi�. Tassa mayha� bh�radv�ja, mukhato ca n�sato ca ka��atoca ass�sapass�sesu uparuddhesu adhimatt� s�se s�savedan� honti. Seyyath�pi bh�radv�ja, balav� puriso da�hena varattakabandhena2 s�se s�save�ha� dadeyya, evameva kho bh�radv�ja mukhato ca n�sato ca ka��ato ca ass�sapass�sesu uparuddhesu adhimatt� s�se s�savedan� honti. �raddha� kho pana me bh�radv�ja, viriya� hoti asall�na�, upa��hit� sati apammu��h�, s�raddho ca pana me k�yo hoti appa�ippassaddho teneva dukkhappadh�nena pa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�radv�ja, etadahosi: " yann�n�ha� app��aka�yeva jh�na� jh�yeyya"nti. So kho aha� bh�radv�ja, mukhato ca n�sato ca ka��ato ca ass�sapass�se uparundhi�. Tassa mayha� bh�radv�ja, mukhato ca n�sato ca ka��ato ca ass�sapass�sesu uparuddhesu adhimatt� v�t� kucchi� parikantanti, seyyath�pi bh�radv�ja, dakkho gogh�tako v� gogh�takantev�s� v� ti�hena govikantanena kucchi� parikanteyya, evameva kho me bh�radv�ja, mukhato ca n�sato ca ka��ato ca ass�sapass�sesu uparuddhesu adhimatt� v�t� kucchi� parikantanti. �raddha� kho pana me bh�radv�ja, viriya� hoti asall�na�, upa��hit� sati apammu��h�, s�raddho ca pana me k�yo hoti appa�ippassaddho teneva dukkhappadh�nena padh�n�bhitunnassa 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yann�n�ha� appa�aka�yeva jh�na� jh�yeyya"nti so kho aha� bh�radv�ja, mukhato ca n�sato ca ka��ato ca ass�sapass�se uparundhi�. Tassa mayha� bh�radv�ja n�sato ca ka��atoca ass�sapass�sesu uparuddhesu adhimatt� k�yasmi� ��ho hoti, seyyath�pi bh�radv�ja, dve balavanto puris� dubbalatara� purisa� n�n�b�h�su gahetv� a�g�rak�suy� sant�peyya samparit�peyya evameva kho me bh�radv�ja, mukhato ca n�sato ca ka��ato ca ass�sapass�sesu uparuddhesu adhimatto k�yasmi� ��ho hoti. �raddha� kho pana me bh�radv�ja, viriya� hoti asall�na�, upa��hit� sati apammu��h�, s�raddho ca pana me k�yo hoti appa�ippassaddho teneva dukkhappadh�nena padh�n�bhitunnassa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uddhani-machasa� 2.Varattakkha�en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2] [\x 7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ssu ma� bh�radv�ja, devat� disv� evam�ha�su:" k�lakato1 sama�o gotamo"ti ekacc� devat� evam�ha�su: " na k�lakato sama�o gotamo, api ca k�la�karot�'ti. Ekacc� devat� evam�ha�su: " na k�lakato sama�o gotamo, na'pi2 k�la�karoti. Araha� sama�o gotamo, vih�rotveveso3 arahato evar�po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yann�n�ha� sabbaso �h�r�pacched�ya pa�ipajjeyya"nti. Atha kho ma� bh�radv�ja, devat� upasa�kamitv� etadavocu�: "m� kho tva� m�risa, sabbaso �h�r�pacched�ya pa�ipajji. Sace kho tva� m�risa, sabbaso �h�r�pacched�ya pa�ipajjissasi, tassa te maya� dibba� oja� lomak�pehi ajjhoh�ress�ma4 t�ya� tva� y�pessat�'ti. Tassa mayha� bh�radv�ja, etadahosi: 'aha�ceva kho pana sabbaso ajaddhuka�5 pa�ij�neyya�, im� ca me devat� dibba� oja� lomak�pehi ajjhoh�reyyu�, t�ya c�ha� y�peyya�, ta� mamassa mus�"ti. So kho aha� bh�radv�ja, t� devat� pacc�cikkh�mi, hal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yann�n�ha� thoka� thoka� �h�ra� �h�reyya� pasata� pasata� yadi v� muggay�sa� yadi v� kulatthay�sa� yadi v� kal�yay�sa� yadi v� hare�ukay�sa"nti. So kho aha� bh�radv�ja, thoka� thoka� �h�ra� �h�resi� pasata� pasata� yadi v� muggay�sa� yadi v� kulatthay�sa� yadi v� kal�yay�sa� yadi v� hare�ukay�sa�. Tassa mayha� bh�radv�ja, thoka� thoka� �h�ra� �h�rayato pasata� pasata� yadi v� muggay�sa� yadi v� kulatthay�sa� yadi v� kal�yay�sa� yadi v� hare�ukay�sa� adhimattakas�m�na� patto k�yo hoti seyyath�pi n�ma �s�tikapabb�ni v� k��apabb�ni v�, evamevassu me a�gapacca�g�ni bhavanti t�yevapp�h�rat�ya. Seyyath�pi n�ma va��an�val�, evamevassu me pi��hika�ako unnat�vanato hoti t�yevapp�h�rat�ya. Seyyath�pi n�ma jara s�l�ya gop�nasiyo oluggavilugg� bhavanti, evamassu me ph�suliyo oluggavilugg� bhavanti t�yevapp�h�rat�ya. Seyyath�pi n�ma gambh�re udap�ne udakat�rak� gambh�ragat� okkh�yik� dissanti, evamevassu me akkhik�pesu akkhit�rak� gambh�ragat� okkh�yik� dissanti t�yevapp�h�rat�ya. Seyyath�pi n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la�kato-machasa� 2.N�pi-machasa� 3. Vih�rotveva so - machasa� 4.Ajjhoha ress�ma-machasa� 5. Ajajjit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4] [\x 7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tak� l�bu �makacchinno v�t�tapena samphu�ito hoti sammil�to, evamevassu me s�sacchav� samphu�it� hoti sammil�t� t�yevapp�h�rat�ya. So kho aha� bh�radv�ja, udaracchavi� par�masiss�m�'ti pi��hika�aka�yeva pariga�h�mi. 'Pi��hika�aka� par�masiss�m�'ti udaracchavi�yeva pariga�h�mi. Y�vassu me bh�radv�ja, udaracchavi pi��hika�a�aka� allin� hoti t�yevappah�rat�ya, so kho aha� bh�radv�ja,'vacca� v� mutta� v� kariss�m�'ti tattheva avakujjo papat�mi t�yevapp�h�rat�ya. So kho aha� bh�radv�ja, imameva k�ya� ass�sento p��n� gatt�ni anumajj�mi. Tassa mayha� bh�radv�ja, p��in� gatt�ni anumajjato p�tim�l�ni lom�ni k�yasm� papatanti t�yevapp�h�rat�ya. Apissu ma� bh�radv�ja, manuss� disv� evam�ha�su: "k��o sama�o gotamo"ti. Ekacce manuss� evam�ha�su: " na k��o sama�o gotamo, s�mo sama�o gotamo"ti ekacce manuss� evam�ha�su: " na k��o sama�o gotamo ,na'pi s�mo, ma�guracchavi sama�o gotamo"ti. Y�vassu me bh�radv�ja, t�va parisuddho chaviva��o pariyod�to upahato ho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�dv�ja, etadahosi: " ye kho keci at�tamaddh�na� sama� v� br�hma� v� opakkamik� dukkh� tipp�1 ka�uk� vedan� vediyi�su,2 et�va parama� nayito bhiyyo. Ye'pi hi keci an�gatamaddh�na� sama� v� br�hma� v� opakkamik� dukkh� tipp�1 ka�uk� vedan� vediyissanti,3 et�va parama� nayito bhiyyo. Ye'pi hi keci etarahi sama� v� br�hma� v� opakkamik� dukkh� tipp� ka�uk� vedan� vediyanti,4 et�va parama� nayito bhiyyo. Na kho pan�ha� im�ya ka�uk�ya dukkarak�riy�ya adhigacch�mi uttarimanussadhamm� alamariya���adassanavisesa�. Siy� nu kho a��o maggo bodh�y�"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 " abhij�n�mi kho pan�'ha� pitusakkassa kammante s�t�ya jambucch�y�ya nisinno vivicceva k�mehi vivicca akusalehi dhammehi savitakka� savic�ra� vivekaja� p�tisukha� pa�hama� jh�na� upasampajja viharit�. Siy� nukho eso maggo bodh�y�"ti. Tassa mayha� bh�radv�ja, sat�nus�r� vi����a� ahosi: " eso'va5 maggo bodh�y�"ti. Tassa mayha� bh�radv�ja, etadahosi: " ki� nukho aha� tassa sukhassa bh�y�mi, ya� ta� sukha� a��atreva k�mehi a��atra akusalehi dhammeh�"ti. Tassa mayha� bh�radv�ja, etadahosi: " na kho aha� tassa sukhassa bh�y�mi, ya� ta� sukha� a��atreva k�mehi a��atra akusalehi dhamme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ibb� khar�-machasa� 2. Vedayi�su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dayissanti-machasa� 4. Vedayanti-machasa� 5. Esev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6] [\x 7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�radv�ja, etadahosi:" na kho ta� sukara� sukha� adhigantu� eva� adhimattakas�m�na� pattak�yena, yann�n�ha� orika� �h�ra� �h�reyya� odanakumm�sa"nti. So kho aha� bh�radv�ja, orika� �h�ra� �h�resi� odanakumm�sa�. Tena kho pana ma� bh�radv�ja, samayena pa�cavaggiy� bhikkh� paccupa��hit� honti, " ya� kho sama�o gotamo dhamma� adhigamissati, ta� no �rocessat�"ti yato kho aha� bh�radv�ja orika� �h�ra� �h�resi� odanakumm�sa�. Atha me te pa�cavaggiy� bhikkh� nibbijja pakkami�su " b�huliko1 sama�o gotamo padh�navibbhanto �vatto b�hull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bh�radv�ja, orika� �h�ra� �h�retv� bala� gahetv� vivicceva k�mehi vivicca akusalehi dhammehi savitakka� savic�ra� vivekaja� p�tisukha� pa�hama� jh�na� upasampajja vih�si�. Vitakkavic�r�na� v�pasam� ajjhatta� sampas�dana� cetaso ekodibh�va� avitakka� avic�ra� sam�dhija� p�tisukha� dutiya�jh�na� upasampajja vih�si�. P�tiy� ca vir�g� upekkhako ca vih�si�. Sato ca sampaj�no sukha�ca k�yena pa�isa�vedi�. Yanta� ariy� �cikkhanti: upekkhako satim� sukhavih�r�ti ta� tatiya� jh�na� upasampajja vih�si�. Sukhassa ca pah�n� dukkhassa ca pah�n�, pubbeva somanassadomanass�na� attha�gam�1 adukkha� asukha�2 upekkh�satip�risuddhi� catuttha� jh�na�3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pubbeniv�s�nussati���ya citta� abhininn�mesi�. So anekavihita� pubbeniv�sa� anussar�mi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�mi. Aya� kho me bh�radv�ja, rattiy� pa�hame y�me pa�ham� vijj� adhigat�, avijj� vihat� vijj� uppann� tamo vihato aloko uppanno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satt�na� cut�pap�ta���ya citta� abhininn�mesi�. So dibbena cakkhun� visuddhena atikkantam�nusakena satte pass�mi cavam�ne upapajjam�ne, hine pa�te suva��e dubba��e sugate duggate yath�kammupage satte paj�n�mi. Ime vata bhonto satt� k�yaduccaritena samann�gat� vac�duccaritena samann�gat� manoduccaritena samann�gat� ariy�na� upav�dak� miccha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�mi cavam�ne upapajjam�ne h�ne pa�te suva��e dubba��e sugate duggate yat�kamm�page satte paj�n�mi, aya� kho me bh�radv�ja, rattiy� majjhime y�me dutiy� vijj� adhigat�, avijj� vihat� vijj� uppann�, tamo vihato �loko uppanno, yath� ta� appamattassa �t�pino pah�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�hullik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8] [\x 7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inn�mesi�. So ida� dukkhanti yath�bh�ta� abbha���si�. Aya� dukkhasamudayoti yath�bh�ta� abbha���si�. Aya� dukkhanirodhoti yath�bh�ta� abbh����si�. Aya� dukkhanirodhag�mi�pa�ipad�ti yath�bh�ta� abbh����si�. Ime �sav�ti yath�bh�ta� abbh����si�. Aya� �savasamudayoti yath�bh�ta� abbh����si�. Aya� �savanirodhoti yath�bh�ta� abbh����si� aya� �savanirodhag�min�pa�ipad�ti yath�bh�ta� abbh����si�. Tassa me eva� j�nato eva� passato k�m�sav� pi citta� vimuccittha. Bhav�sav�pi citta� vimuccittha. Avijj�sav� pi citta� vimuccittha. Vimuttasmi� vimuttamiti ���a� ahosi. Kh�� j�ti, vusita� brahmacariya�, kata� kara�ya�, n�para� itthatt�y�ti abbha���si�. Aya� kho me bh�radv�ja, rattiy� pacchime y�me tatiy� vijj� adhigat�, avijj� vihat� vijj� uppann�, tamo vihato ,�loko uppanno, yath� ta� appamattassa �t�pino pah�tattassa vihar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a�g�ravo m��avo bhagavanta� etadavoca: a��hitavata� bhoto gotamassa padh�na� ahosi. Sappurisavata� bhoto gotamassa padh�na� ahosi, yath� t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 atthi dev�ti. �h�naso meta� bh�radv�ja, vidita� yadida� atthi d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 atthi dev�ti pu��ho sam�no, �h�naso meta� bh�radv�ja, vidita� yadida� atthi dev�ti1 vadesi? Na nu kho bho gotama, eva� sante tucch�2 mus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dev�'ti bh�radv�ja, pu��ho sam�no, atthi dev�'ti [PTS Page 213] [\q 213/]      yo vadeyya. �h�naso me vidit�ti yo vadeyya, atha khevattha vi���n� purisena3 eka�sena ni��ha� gantabba�4 yadida� atthi d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pana me bhava� gotamo, �dikeneva na by�k�s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ena sammata� kho eta� bh�radv�ja, lokasmi� yadida� atthi de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dhidev�ti-s�mu. 2.Tucch�-s�mu. 3.Vi���purisena [PTS,]sy� 4.Gantu�v�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0] [\x 7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a�g�ravo m��avo bhagavanta� etadavoca: abhikkanta� bho gotama abhikkanta� bho gotama, seyyath�pi bho gotama, nikkujjita� v� ukkujjeyya, pa�icchanna� v� vivareyya, m��hassa v� magga� �cikkheyya' andhak�re v� telapajjota� dh�reyya, 'cakkhumanto r�p�ni dakkhint�'ti, evameva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rav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yu selassal�yano gho�amukho ca br�h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 ca�k� dhana�j�ni v�se��ho subha g�ra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gg�na'm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o gahapati bhikkhu paribb�jakan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vaggo br�hma�oti pa�ca majjhima�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pa��saka� sama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M - 3] [\z M /] [\w II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i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vada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akkesu viharati devadaha� n�ma saky�na� nigamo. Tatra kho bhagav� bhikkh� �mantesi bhikkhavo'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eke sama�abr�hma� eva� v�dino eva� di��hino: 'ya�ki�c�ya� purisapuggalo pa�isa�vedeti sukha� v� dukkha� v� adukkhamasukha� v�, sabba� ta� pubbekatahetu. Iti pur��na� kamm�na� tapas� vyant�bh�v�1 nav�na� kamm�na� akara� �yati� anavassavo �yati� anavassav� kammakkhayo kammakkhay� dukkhakkhayo dukkhakkhay� vedan�kkhayo vedan�kkhay� sabba� dukkha� nijji��a� bhavissat�'ti eva�v�dino bhikkhave niga�h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�d�ha� bhikkhave, niga�he upasa�kamitv� eva� vad�mi: sacca� kira tumhe �vuso niga�h� eva�v�dino eva�di��hino 'ya�ki�c�ya� purisapuggalo pa�isa�vedeti sukha� v� dukkha� v� adukkhamasukha� v�, sabba� ta� pubbekatahetu. Iti pur��na� kamm�na� tapas� vyant�bh�v�1 nav�na� kamm�na� akara� �yati� anavassavo �yati� anavassav� kammakkhayo kammakkhay� dukkhakkhayo dukkhakkhay� vedan�kkhayo vedan�kkhay� sabba� dukkha� nijji��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e me bhikkhave, niga�h� eva� pu��h� �m�ti pa�ij�nanti: ty�ha� eva� vad�mi: 'ki� pana tumhe �vuso niga�h�, j�n�tha. Ahuvamheva maya� pubbe, na n�huvam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yant�bh�v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ntibh�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Niganth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umhe �vuso niga�h�, j�n�tha: akaramheva maya� pubbe p�pa� kamma� na n�karam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tumhe �vuso niga�h� j�n�tha evar�pa� v� p�pa� kamma� akaram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umhe �vuso niga�h�, j�n�tha: ettaka� v� dukkha� nijji��a�, ettaka� v� dukkha� nijjiretabba�1 ettakamhi v� dukkhe nijji��e sabba� dukkha� nijji��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na tumhe �vuso niga�h�, j�n�tha: di��heva dhamme akusal�na� dhamm�na� pah�na� kusal�na� dhamm�na� upasampad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a tumhe �vuso niga�h�, na j�n�tha: 'ahuvamheva maya� pubbe na n�huvamh�'ti. Na j�n�tha 'akaramheva maya� pubbe p�pa� kamma� na n�karamh�'ti. Na j�n�tha, 'evar�pa� v� evar�pa� v� p�pa� kamma� akaramh�'ti. Na j�n�tha 'ettaka� v� dukkha� nijji��a�, ettaka� v� dukkha� nijjiretabba�1, ettakamhi v� dukkhe nijji��e sabba� dukkha� nijji��a� bhavissat�'ti. Na j�n�tha: di��heva dhamme akusal�na� dhamm�na� pah�na�, kusal�na� dhamm�na� upasampada�. Eva� sante �yasmant�na� niga�h�na� na kallamassa veyy�kara�ya: "ya�ki�c�ya� purisapuggalo pa�isa�vedeti, sukha� v� dukkha� v� adukkhamasukha� v� sabba� ta� pubbe katahetu. Iti pur��na� kamm�na� tapas� vyant�bh�v� nav�na� kamm�na� akara� �yati� anavassavo �yati� anavassav� kammakkhayo kammakkhay� dukkhakkhayo dukkhakkhay� vedan�kkhayo vedan�kkhay� sabba� dukkha� nijji��a� bhavi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2 tumbhe �vuso niga�h�, j�neyy�tha ahuvamheva maya� pubbe na n�huvamh�'ti. J�neyy�tha akaramheva maya� pubbe p�pa� kamma� na n�karamh�'ti. J�neyy�tha 'evar�pa� v� evar�pa� v� p�pa� kamma� akaramh�'ti, j�neyy�tha 'ettaka� v� dukkha� nijji��a� ettaka� v� dukkha� nijjiretabba�,1 ettakamhi v� dukkhe nijji��e sabba� dukkha� nijji��a� bhavissat�'ti. J�neyy�tha 'di��heva dhamme akusal�na� dhamm�na� pah�na� kusal�na� dhamm�na� upasampada�, eva� sante �yasmant�na� niga�h�na� kallamassa veyy�kara�ya: "ya�ki�c�ya� purisapuggalo pa�isa�vedeti sukha� v� dukkha� v� adukkhamasukha� v� sabba� ta� pubbekatahetu. Iti pur��na� [PTS Page 216] [\q 216/]      kamm�na� tapas� vyant�bh�v� nav�na� kamm�na� akara� �yati� anavassavo �yati� anavassav� kammakkhayo kammakkhay� dukkhakkhayo dukkhakkhay� vedan�kkhayo vedan�kkhay� sabba� dukkha� nijji��a� bhavi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ijjiretabb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ce pana-s�mu, maj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niga�h�, puriso sallena viddho assa savisena g��h�palepanena, so sallassapi vedan�hetu1 dukkh� tipp�2 ka�uk� vedan� vediyeyya. Tassa mitt�macc� ��tis�lohit� bhisakka� sallakatta� upa��h�peyyu�. Tassa so bhisakko sallakatto satthena va�amukha� parikanteyya. So satthenapi va�amukhassa parikantanahetu dukkh� tipp�2 ka�uk� vedan� vediyeyya. Tassa so bhisakko sallakatto esaniy� salla� eseyya. So esaniy�pi sallassa esan� hetu3 dukkh� tipp�2 ka�uk� vedan� vediyeyya, tassa so bhisakko sallakatto salla� abbaheyya4. So sallassapi abbahanahetu5 dukkh� tipp� ka�uk� vedan� vediyeyya. Tassa so bhisakko sallakatto agada�g�ra� va�amukhe odaheyya. So agada�g�rassapi va�amukhe odahanahetu dukkh� tipp� ka�uk� vedan� vediyeyya. So aparena samayena r��hena va�ena sa�chavin� arogo assa sukh� ser� saya�vas� yena k�ma�gamo. Tassa evamassa: 'aha� kho pubbe sallena viddho ahosi� savisena g��h�palepanena. So'ha� sallassapi vedan�hetu dukkh� tipp� ka�uk� vedan� vediyi�. Tassa me mitt�macc� ��tis�lohit� bhisakka� sallakatta� upa��h�pesu�6. Tassa me so bhisakko sallakatto satthena va�amukha� parikanti. So'ha� satthenapi7 va�amukhassa parikantanahetu dukkh� tipp� ka�uk� vedan� vediyi�. Tassa me so bhisakko sallakatto esaniy� salla� esi. So'ha� esaniy�pi sallassa esan�hetu3 dukkh� tipp� ka�uk� vedan� vediyi�. Tassa me so bhisakko sallakatto salla� abbahi8 so'ha� sallass�pi abbahanahetu5 dukkh� tipp� ka�uk� vedan� vediyi� tassa me so bhisakko sallakatto agada�g�ra� va�amukhe odahi. So'ha� agada�g�rassapi va�amukhe odahanahetu dukkh� tipp� ka�uk� vedan� vediyi�. [PTS Page 217] [\q 217/]      so'mhi etarahi r��hena va�ena sa�chavin� arogo sukh� ser� saya�vas� yena k�ma�g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niga�h�, sace tumhe j�neyy�tha ahuvamheva maya� pubbe, na n�nuvamh�'ti. J�neyy�tha evar�pa� v� evar�pa� v� p�pa� kamma� akaramh�'ti. J�neyy�tha ettaka� v� dukkha� nijji��a�, ettaka� v� dukkha� nijjiretabba�. Ettakamhi v� dukkhe nijji��e sabba� dukkha� nijji��a� bhavissat�'ti. J�neyy�tha 'di��heva dhamme akusal�na� dhamm�na� pah�na�, kusal�na� dhamm�na� upasampada�. Eva� sante �yasmant�na� niga�h�na� kallamassa veyy�kara�ya ya�ki�c�ya� purisapuggalo pa�isa�vedeti sukha� v� dukkha� v� adukkhamasukha� v� sabba� ta� pubbekatahetu: iti pur��na� kamm�na� tapas� vyant�bh�v� nav�na� kamm�na� akara� �yati� anavassavo �yati� anavassav� kammakkhayo kammakkhay� dukkhakkhayo dukkhakkhay� vedan�kkhayo vedan�kkhay� sabba� dukkha� nijji��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edanahetu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ibb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sanahetu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�hetu-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bbhu�heyya-sy� abbyaheyya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bbhu�hanahetu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yahanahetu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Upa��hapesu�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Sallenap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Abbyah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�h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ca kho tumhe �vuso niga�h�, na j�n�tha 'ahuvamheva maya� pubbe na n�huvamh�'ti. Na j�n�tha 'akaramheva maya� pubbe p�pa� kamma�, na n�karamh�'ti. Na j�n�tha 'evar�pa� v� evar�pa� v� p�pa� kamma� akaramh�'ti. Na j�n�tha ettaka� v� dukkha� nijji��a� ettaka� v� dukkha� nijjiretabba�, ettakamhi v� dukkhe nijji��e sabba� dukkha� nijji��a� bhavissat�'ti. Na j�n�tha di��heva dhamme akusal�na� dhamm�na� pah�na� kusal�na� dhamm�na� upasampada�. Tasm� �yasmant�na� niga�h�na� na kallamassa veyy�kara�ya: 'ya�ki�c�ya� purisapuggalo pa�isa�vedeti sukha� v� dukkha� v� adukkhamasukha� v� sabba� ta� pubbekatahetu. Iti pur��na� kamm�na� tapas� vyant�bh�v� nav�na� kamm�na� akara� �yati� anavassavo. �yati� anavassav� kammakkhayo kammakkhay� dukkhakkhayo dukkhakkhay� vedan�kkhayo vedan�kkhay� sabba� dukkha�1 nijji��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ikkhave, te niga�h� ma� etadavocu�: [PTS Page 218  [\q 218/]     ']niga�ho2 �vuso, n�taputto3 sabba��� sabbadass�v� aparisesa� ���adassana� pa�ij�n�ti: 'carato ca me ti��hato ca suttassa ca j�garassa ca satata� samita� ���adassana� paccupa��hita'nti. So evam�ha: 'atthi kho vo �vuso niga�h�, pubbeva p�pa� kamma� kata�, ta� im�ya ka�uk�ya dukkarak�rik�ya nijj�retha4. Yampanettha etarahi k�yena sa�vut� v�c�ya sa�vut� manas� sa�vut�, ta� �yati� p�passa kammassa5 akara�a�, iti pur��na� kamm�na� tapas� vyant�bh�v� nav�na� kamm�na� akara� �yati� anavassavo �yati� anavassav� kammakkhayo kammakkhay� dukkhakkhayo dukkhakkhay� vedan�kkhayo vedan�kkhay� sabba� dukkha� nijji��a� bhavissat�'ti. Ta�ca panamh�ka� ruccati ceva khamati ca, tena camh� attama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ha� bhikkhave, te niga�he etadavoca�: 'pa�ca kho ime �vuso niga�h�, dhamm� di��hevadhamme dvidh� vip�k�. Katame pa�ca: saddh� ruci anussavo �k�raparivitakko di��hi nijjh�nakkhanti. Ime kho �vuso niga�h�, pa�ca dhamm� di��heva dhamme dvidh� vip�k�. Tatr�yasmant�na� niga�h�na� k� at�ta�se satthari saddh�, k� ruci, ko anussavo, ko �k�raparivitakko, k� di��hinijjh�nakkhant�'ti. Eva�v�di kho aha� bhikkhave, niga�hesu na ki�ci sahadhammika� v�dapa�ih�ra�6 samanupass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�ha� bhikkhave, te niga�he eva� vad�mi: 'ta� kimma��ath�vuso niga�h�, yasmi� hi vo samaye tibbo upakammo hoti tibba� padh�na�, tibb�7 tasmi� samaye opakkamik� dukkh� tipp� ka�uk� vedan� ved�yetha. Yasmi� pana vo samayena na tibbo upakkamo hoti na nibba� padh�na�, na tibb� tasmi�8 samaye opakkamik� dukkh� tipp� ka�uk� vedan� ved�ye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� ta� dukkh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igantho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N��aputto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Nijjiretha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P�pakammass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Parih�ra�-majasa�,s�mu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Tippa�,tipp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Tamhi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no �vuso gotama, samaye tibbo upakkamo hoti tibba� padh�na�, tibb� tasmi� samaye opakkamik� dukkh� tipp� ka�uk� vedan� vediy�ma. Yasmi� pana no [PTS Page 219] [\q 219/]      samaye na tibbo upakkamo hoti, na tibba� padh�na�,na tibb� tasmi� samaye opakkamik� dukkh� tipp� ka�uk� vedan� vediy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�vuso1 niga�h�, yasmi� vo2 samaye tibbo upakkamo hoti tibba� padh�na�, tibb� tasmi� samaye opakkamik� dukkh� tipp� ka�uk� vedan� vediyetha. Yasmi� pana vo samaye na tibbo upakkamo hoti, na tibba� padh�na�, na tibb� tasmi� samaye opakkamik� dukkh� tipp� ka�uk� vedan� vediyetha. Eva� sante �yasmant�na� niga�h�na� na kallamassa veyy�kara�ya: 'ya�ki�c�ya� purisapuggalo pa�isa�vedeti sukha� v� dukkha� v� adukkhamasukha� v�, sabba� ta� pubbe katahetu. Iti pur��na� kamm�na� tapas� vyant�bh�v� nav�na� kamm�na� akara� �yati� anavassavo �yati� anavassav� kammakkhayo kammakkhay� dukkhakkhayo dukkhakkhay� vedan�kkhayo vedan�kkhay� sabba� dukkha� nijji��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�vuso niga�h�, yasmi� vo samaye tibbo upakkamo hoti tibba� padh�na�, na tibb� tasmi� samaye opakkamik� dukkh� tipp� ka�uk� vedan� vediyetha. Yasmi� pana vo samaye na tibbo upakkamo hoti na tibba� padh�na�, tibb� yasmi� samaye opakkamik� dukkh� tipp� ka�uk� vedan� vediyetha. Eva� sante �yasmant�na� niga�h�na� kallamassa veyy�kara�ya: 'ya�ki�c�ya� purisapuggalo pa�isa�vedeti sukha� v� dukkha� v� adukkhamasukha� v�, sabba� ta� pubbekatahetu. Iti pur��na� kamm�na� tapas� vyant�bh�v� nav�na� kamm�na� akara� �yati� anavassavo �y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ssav� kammakkhayo kammakkhay� dukkhakkhayo dukkhakkhay� vedan�kkhayo vedan�kkhay� sabba� dukkha� nijji��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 ca kho �vuso niga�h�, yasmi� vo samaye tibbo upakkamo hoti tibba� padh�na�, tibb� tasmi� samaye opakkamik� dukkh� tipp� ka�uk� vedan� vediyetha. Yasmi� pana vo samaye na tibbo upakkamo hoti na tibba� padh�na�, na tibb� tasmi� samaye opakkamik� dukkh� tipp� ka�uk� vedan� vediyetha. Te tumhe s�ma��eva opakkamik� dukkh� tipp� ka�uk� vedan� vediyam�n� avijj� a���� sammoh� [PTS Page 220] [\q 220/]      vipaccetha: 'ya�ki�c�ya� purisapuggalo pa�isa�vedeti sukha� v� dukkha� v� adukkhamasukha� v�, sabba� ta� pubbekatahetu. Iti pur��na� kamm�na� tapas� vyatt�bh�v� nav�na� kamm�na� akara� �yati� anavassavo. �yati� anavassav� kammakkhayo kammakkhay� dukkhakkhayo dukkhakkhay� vedan�kkhayo vedan�kkhay� sabba� dukkha� nijji��a� bhavissat�'ti. Eva� v�d�pi kho aha� bhikkhave, niga�hesu na ka�ci3 sahadhammika� v�dapa�ih�ra� samanupa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�ha�4 bhikkhave, te niga�he eva� vad�mi: 'ta� ki� ma��ath�vuso niga�h�, 'yamida� kamma� di��hadhammavedan�ya�, ta� upakkamena v� padh�nena v� sampar�y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ira �vuso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asmi� vo pan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i�ci-s�mu,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unacapan�ha�-[PTS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ida� kamma� sampar�yavedan�ya�, ta� upakkamena v� padh�nena v� di��hadhamm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�vuso niga�h�, yamida� kamma� sukhavedan�ya�, ta� upakkamena v� padh�nena v� dukkh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ida� kamma� dukkhavedan�ya�, ta� upakkamena v� padh�nena v� sukh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�vuso niga�h�, yamida� kamma� paripakkavedan�ya�, ta� upakkamena v� padh�nena v� aparipakk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ida� kamma� aparipakkavedan�ya�, ta� upakkamena v� padh�nena v� paripakkavedan�ya� hot�'ti labbhamet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�vuso niga�h�, 'yamida� kamma� [PTS Page 221] [\q 221/]      bahuvedan�ya�, ta� upakkamena v� padh�nena v� 'app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ida� kamma� appavedan�ya�, ta� upakkamena v� padh�nena v� 'bahu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�vuso niga�h�, 'yamida� kamma� vedan�ya� ta� upakkamena v� padh�nena v� 'avedan�ya� hot�'ti labbhame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ida� kamma� avedan�ya�, ta� upakkamena v� padh�nena v� vedan�ya� hot�'ti labbhame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�vuso niga�h�, yamida� kamma� di��hadhammavedan�ya� ta� upakkamena v� padh�nena v� 'sampar�yavedan�ya� hot�'ti alabbhameta�. Yamida�1 kamma� sampar�yavedan�ya�, ta� upakkamena v� padh�nena v� 'di��hadhammavedan�ya� hot�'ti alabbhameta�. Yamida� kamma� sukhavedan�ya�, ta� upakkamena v� padh�nena v� 'dukkhavedan�ya� hot�'ti alabbhameta�. Yamida� kamma� dukkhavedan�ya�, ta� upakkamena v� padh�nena v� sukhavedan�ya� hot�'ti alabbhameta�. Yamida� kamma� paripakkavedan�ya�, ta� upakkamena v� padh�nena v� aparipikkavedan�ya� hot�'ti alabbhameta�, yamida� kamma� aparipakkavedan�ya�, ta� upakkamena v� padh�nena v� 'paripakkavedan�ya� hot�'ti alabbhameta�. Yamida� kamma� bahuvedan�ya�, ta� upakkamena v� padh�nena v� appavedan�ya� hot�'ti. Yamida� kamma� appavedan�ya�, ta� upakkamena v� padh�ne v� bahuvedan�ya� hot�'ti alabbhameta�. Yamida� kamma� vedan�ya�, ta� upakkamena v� padh�nena v� avedan�ya� hot�'ti alabbhameta�. Yamida� kamma� avedan�ya�, ta� upakkamena v� padh�nena v� vedan�ya� hot�'ti alabbhameta�. Eva� sante �yasmant�na� niga�h�na� aphalo [PTS Page 222] [\q 222/]      upakkamo hoti aphala� padh�na�. Eva�v�di bhikkhave, niga�h� eva�v�d�na� bhikkhave niga�h�na� dasa sahadhammik� v�d�nuv�d� g�rayha� �h�na�2 �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 satt� pubbekatahetu sukhadukkha� pa�isa�vedenti, addh� bhikkhave, niga�h� pubbe dukkatakammak�rino, ya� etarahi evar�p� dukkh� tipp� ka�uk� vedan� vediyanti. Sace bhikkhave, satt� issaranimm��ahetu sukhadukkha� pa�isa�vedenti, addh� bhikkhave, niga�h� p�pakena issarena nimmit�, ya� etarahi evar�p� dukkh� tipp� ka�uk� vedan� vediyanti. Sace bhikkhave satt� sa�gatibh�vahetu sukhadukkha� pa�isa�vedenti, addh� bhikkhave niga�h� p�pasa�gatik�, ya� etarahi evar�p� dukkh� tipp� ka�uk� vedan� vediyanti. Sace bhikkhave, satt� abhij�tihetu sukhadukkha� pa�isa�vedenti, addh� bhikkhave,niga�h� p�p�bhij�tik�, ya� etarahi evar�p� dukkh� tipp� ka�uk� vedan� vediyanti. Sace bhikkhave, satt� di��hadhamm�pakkamahetu sukhadukkha� pa�isa�vedenti, addh� bhikkhave, niga�h� p�padi��hadhamm�pakkam�3. Ya� etarahi evar�p� dukkh� tipp� ka�uk� vedan� vedi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� panida�-s�mu.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G�rayha��h�n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var�p� di��hadhammupakkam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, satt� pubbekatahetu sukhadukkha� pa�isa�vedenti g�rayh� niga�h�. No ce satt� pubbekatahetu sukhadukkha� pa�isa�vedenti, g�rayh� niga�h�. Sace bhikkhave, satt� issaranimm��ahetu sukhadukkha� pa�isa�vedenti, g�rayh� niga�h�. No ce satt� issaranimm��ahetu sukhadukkha� pa�isa�vedenti, g�rayh� niga�h�. Sace bhikkhave, satt� sa�gatibh�vahetu sukhadukkha� pa�isa�vedenti, g�rayh� niga�h�. Sace bhikkhave satt� abhij�tihetu sukhadukkha� pa�isa�vedenti, g�rayh� niga�h�. No ce satt� abhij�tihetu sukhadukkha� pa�isa�vedenti, g�rayh� niga�h�. Sace bhikkhave satt� di��hadhamm�pakkamahetu sukhadukkha� pa�isa�vedenti, g�rayh� niga�h�. No ce satt� di��hadhamm�pakkamahetu sukhadukkha� pa�isa�vedenti, [PTS Page 223] [\q 223/]      g�rayh� niga�h�. Eva�v�d� bhikkhave niga�h�. Eva�v�d�na� bhikkhave, niga�h�na� ime dasa sahadhammik� v�d�nuv�d� g�rayha� �h�na� �gacchanti. Eva� kho bhikkhave, aphalo upakkamo hoti 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halo upakkamo hoti saphala� padh�na�. Idha bhikkhave, bhikkhu na heva anaddhabh�ta� att�na� dukkhena addhabh�veti dhammika�ca sukha� na pariccajati. Tasmi�ca sukhe anadhimucchito1 hoti so eva� paj�n�ti: imassa kho me dukkhanid�nassa sa�kh�ra� padahato sa�kh�rappadh�n� vir�go hoti. Imassa pana me dukkhanid�nassa ajjhupekkhato upekkha�2 bh�vayato vir�go hot�ti. So yassa hi khv�ssa3 dukkhanid�nassa sa�kh�ra� padahato sa�kh�rappadh�n� vir�go hoti. Sa�kh�ra� tattha padahati. Yassa panassa4 dukkhanid�nassa ajjhupekkhato upekkha� bh�vayato vir�go hoti. Upekkha� tattha bh�veti. Tassa tassa dukkhanid�nassa sa�kh�ra� padahato sa�kh�rappadh�n� vir�go hoti. Evampissa ta� dukkha� nijji��a� hoti. Tassa tassa dukkhanid�nassa ajjhupekkhato upekkha� bh�vayato vir�go hoti. Evampissa ta� dukkha� nijji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puriso itthiy� s�ratto pa�ibaddhacitto tibbacchando tibb�pekkho5. So ta� itthi� passeyya a��ena purisena saddhi� santi��hanti� sallapanti� sa�jagghanti� sa�hasanti�. Ta� ki� ma��atha bhikkhave, api nu tassa purisassa amu� itthi� disv� a��ena purisena saddhi� santi��hanti� sallapanti� sa�jagghanti� sa�hasanti� uppajjeyyu� sokaparidevadukkhadomanassup�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, ta� kissa hetu: asu hi6 bhante, puriso amuss� itthiy� s�ratto pa�ibaddhacitto tibbacchando tibb�pekkho5. [PTS Page 224] [\q 224/]      tasm� ta� itthi� disv� a��ena purisena saddhi� santi��hanti� sallapanti� sa�jagghanti� sa�hasanti� uppajjeyyu� sokaparidevadukkhadomanassup�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adhimucchite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ekh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Yassa hi khopanassa-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khav�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Yassa h� khav�ss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Tibb�pekho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Amuh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, tassa purisassa evamassa: aha� kho amuss� itthiy� s�ratto pa�ibaddhacitto tibbacchando tibb�pekkho. Tassa me amu� itthi� disv� a��ena purisena saddhi� santi��hanti� sallapanti� sa�jagghanti� sa�hasanti� uppajjanti sokaparidevadukkhadomanassup�y�s�. Yann�n�ha� so me amuss� itthiy� chandar�go ta� pajaheyya'nti. So yo amuss� itthiy� chandar�go ta� pajaheyya, so ta� itthi� passeyya aparena samayena a��ena purisena saddhi� santi��hanti� sallapanti� sa�jagghanti� sa�hasanti�. Ta� ki� ma��atha bhikkhave api nu tassa purisassa amu� itthi� disv� a��ena purisena saddhi� santi��hanti� sallapanti� sa�jagghanti� sa�hasanti� uppajjeyyu� sokaparidevadukkhadomanassup�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, ta� kissa hetu: asu hi bhante, puriso amuss� itthiy� v�tar�go, tasm� ta� itthi� disv� a��ena purisena saddhi� santi��hanti� sallapanti� sa�jagghanti� sa�hasanti� na uppajjeyyu� sokaparidevadukkhadomanassup�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bhikkhu na heva1 anaddhabh�ta� att�na� dukkhena addhabh�veti, dhammika�ca sukha� na pariccajati, tasmi�ca sukhe anadhimucchito hoti. So eva� paj�n�ti: 'imassa kho me dukkhanid�nassa sa�kh�ra� padahato sa�kh�rappadh�n� vir�go hoti. Imassa pana me dukkhanid�nassa ajjhupekkhato upekkha� bh�vayato vir�go hot�'ti. So yassa khv�ssa dukkhanid�nassa sa�kh�ra� padahato sa�kh�rappadh�n� vir�go hoti. Sa�kh�ra� tattha padahati. Yassa panassa dukkhanid�nassa ajjhupekkhato upekkha� bh�vayato vir�go hoti. Upekkha� tattha bh�veti. Tassa tassa dukkhanid�nassa sa�kh�ra� padahato sa�kh�rappadh�n� vir�go hoti. Evampissa ta� dukkha� nijji��a� [PTS Page 225] [\q 225/]      hoti. Tassa tassa dukkhanid�nassa ajjhupekkhato upekkha� bh�vayato vir�go hoti. Evampissa ta� dukkha�2 nijji��a� hoti. Evampi bhikkhave saphalo upakkamo hoti,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iti pa�isa�cikkhati: 'yath�sukha� kho me viharato akusal� dhamm� abhiva��hanti, kusal� dhamm� parih�yanti. Dukkh�ya pana me att�na� padahato akusal� dhamm� parih�yanti. Kusal� dhamm� abhiva��hanti yann�n�ha� dukkh�ya att�na� padaheyya'nti. So dukkh�ya att�na� padahati. Tassa dukkh�ya att�na� padahato akusal� dhamm� parih�yanti. Kusal� dhamm� abhiva��hanti. So na aparena samayena dukkh�ya att�na� padahati. Ta� kissa hetu: yassa hi so bhikkhave, bhikkhu atth�ya dukkh�ya att�na� padaheyya, sv�ssa attho abhinipphanno hoti. Tasm� na aparena samayena dukkh�ya att�na� pad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usuk�ro tejana� dv�su al�tesu �t�peti parit�peti uju� karoti kammaniya�. Yato kho bhikkhave, usuk�rassa tejana� dv�su al�tesu �t�pita� hoti parit�pita� hoti uju� kata� hoti kamaniya�. Na so ta� aparena samayena usuk�ro tejana� dv�su al�tesu �t�peti uju� karoti kammaniya�. Ta� kissa hetu: yassa hi so bhikkhave, atth�ya usuk�ro tejana� dv�su al�tesu �t�peyya parit�peyya uju� kareyya kammaniya�. Sv�ssa attho abhinipphanno hoti. Tasm� na aparena samayena usuk�ro tejana� dv�su al�tesu �t�peti parit�peti uju� karoti kamm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ikkhave nahev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vampissa dukkh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hikkhave, bhikkhu iti pa�isa�cikkhati: 'yath�sukha� kho me viharato akusal� dhamm� abhiva��hanti kusal� dhamm� parih�yanti. Dukkh�ya pana me att�na� padahato akusal� dhamm� parih�yanti kusal� dhamm� abhiva��hanti yann�n�ha� dukkh�ya att�na� padaheyya'nti. So dukkh�ya att�na� padahati. Tassa dukkh�ya att�na� padahato akusal� dhamm� parih�yanti. Kusal� dhamm� abhiva��hanti so na aparena samayena dukkh�ya [PTS Page 226] [\q 226/]      att�na� padahati. Ta� kissa hetu: yassa hi so bhikkhave, bhikkhu atth�ya dukkh�ya att�na� padaheyya. Sv�ssa attho abhinipphanno hoti. Tasm� na aparena samayena dukkh�ya att�na� padahati. Evampi bhikkhave, saphalo upakkamo hoti saphala� 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idha tath�gato loke uppajjati araha� samm�sambuddho vijj�cara�asampanno sugato lokavid� anuttaro purisadammas�rathi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, kevalaparipu��a� parisuddha� brahmacariya� pak�seti. Ta� dhamma� su�ti gahapati v� gahapatiputto v� a��atarasmi� v� kule pacc�j�to, so ta� dhamma� sutv� tath�gate saddha� pa�ilabhati. So tena saddh�pa�il�bhena samann�gato iti pa�isa�cikkhati: 'samb�dho ghar�v�so raj�patho abbhok�so pabbajj�, nayida� sukara� ag�ra� ajjh�vasat� ekantaparipu��a� ekantaparisuddha� sa�khalikhita� brahmacariya� caritu�. Yann�n�ha� kesamassu� oh�retv� k�s�y�ni vatth�ni acch�detv� ag�rasm� anag�riya� pabbajeyya'nti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bbajito sam�no bhikkh�na� sikkh�s�jivasam�panno p��tip�ta� pah�ya p��tip�t� pa�ivirato hoti, nihitada�o nihitasattho lajj� day�panno sabbap��abh�tahit�nukamp� viharati. Adinn�d�na� pah�ya adinn�d�n� pa�ivirato hoti, dinn�d�y� dinnap��ika�kh� athenena sucibh�tena attan� viharati. Abrahmacariya� pah�ya brahmac�ri hoti �r�c�r� virato methun� g�madhamm�. Mus�v�da� pah�ya mus�v�d� pa�ivirato hoti, saccav�d� saccasandho theto paccayiko avisa�v�dako lokassa. Pisuna� v�ca� pah�ya pisun�ya v�c�ya pa�ivirato hoti, ito sutv� na amutra akkh�t� imesa� bhed�ya, amutra v� sutv� na imesa� akkh�t� am�sa� bhed�ya, iti bhinn�na� v� sandh�t� sahit�na� v� anuppad�t�, samagg�r�mo samaggarato samagganand� samaggakara�i� v�ca� bh�sita� hoti. Pharusa� v�ca� pah�ya pharus�ya v�c�ya pa�ivirato hoti, y� s� v�c� ne ka��asukh� peman�y� hadaya�gam� por� bahujanakant� bahujanaman�p�, tath�r�pi� v�ca� bh�sit� hoti. Samphappal�pa� pah�ya samphappal�p� pa�ivirato hoti, k�lav�d� bh�tav�d� atth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 ratt�parato virato vik�labhojan�. Naccag�tav�ditavis�kadassan� pa�ivirato hoti. M�l�gandhavilepanadh�ra�ama�anavibh�sana��h�n� pa�ivirato hoti. Ucc�sayanamah�sayan� pa�ivirato hoti. J�tar�parajatapa�iggaha� pa�ivirato hoti. �makadha��apa�iggaha� pa�ivirato hoti. �makama�sapa�iggaha� pa�ivirato hoti. Itthikum�rik�1 pa�iggaha� pa�ivirato hoti. D�sid�sapa�iggaha� pa�ivirato hoti. Aje�akapa�iggaha� pa�ivirato hoti. Kukku�as�karapa�iggaha� pa�ivirato hoti. Hatthigav�ssava�av�2pa�iggaha� pa�ivirato hoti. Khettavatthupa�iggaha� pa�ivirato hoti. D�teyyapahinagaman�nuyog� pa�ivirato hoti. Kayavikkay� pa�ivirato hoti. Tul�k�aka�sak�am�nak</w:t>
      </w:r>
      <w:r>
        <w:rPr/>
        <w:t xml:space="preserve">譌 </w:t>
      </w:r>
      <w:r>
        <w:rPr/>
        <w:t>pa�ivirato hoti. Ukko�anava�cananikatis�ciyog� pa�ivirato hoti. Chedanavadhabandhanavipar�mosa�lopasahas�k�r� pa�ivir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arih�rikena c�varena kucchiparih�rikena pi�ap�tena. So yena yeneva pakkamati sam�d�yeva pakkamati seyyath�pi n�ma pakkhi saku�o yena yeneva �eti sapattabh�rova �eti. Evameva bhikkhu santu��ho hoti k�yaparih�rikena c�varena kucchiparih�rikena pi�ap�tena. So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kkhun� r�pa� disv� na nimittagg�h� hoti n�nubya�janagg�h�, yatv�dhikara�amena� cakkhundriya� asa�vuta� viharanta� abhijjh� domanass� p�pak� akusal� dhamm� anv�ssaveyyu�, tassa sa�var�ya pa�ipajjati rakkhati cakkhundriya� cakkhundriye sa�vara� �pajjati. Sotena sadda� sutv� na nimittagg�h� hoti n�nubya�janagg�h�, yatv�dhikara�amena� sotindriya� asa�vuta� viharanta� abhijjh� domanass� p�pak� akusal� dhamm� anv�ssaveyyu�, tassa sa�var�ya pa�ipajjati rakkhati sotindriya� sotindriye sa�vara� �pajjati. Gh�nena gandha� gh�yitv� na nimittagg�h� hoti n�nubya�janagg�h�, yatv�dhikara�amena� gh�nindriya� asa�vuta� viharanta� abhijjh� domanass� p�pak� akusal� dhamm� anv�ssaveyyu�, tassa sa�var�ya pa�ipajjati rakkhati gh�nindriya� gh�nindriye sa�vara� �pajjati. Jivh�ya rasa� s�yitv� na nimittagg�h� hoti n�nubya�janagg�h�, yatv�dhikara�amena� jivhindriya� asa�vuta� viharanta� abhijjh� domanass� p�pak� akusal� dhamm� anv�ssaveyyu�, tassa sa�var�ya pa�ipajjati rakkhati jivhindriya� jivhindriye sa�vara� �pajjati. K�yena pho��habba� phusitv� na nimittagg�h� hoti n�nubya�janagg�h�, yatv�dhikara�amena� k�yindriya� asa�vuta� viharanta� abhijjh� domanass� p�pak� akusal� dhamm� anv�ssaveyyu�, tassa sa�var�ya pa�ipajjati rakkhati k�yindriya� t�yindriye sa�vara� �pajjati. Manas� dhamma� vi���ya na nimittagg�h� hoti n�nubya�janagg�h�. Yatv�dhikara�amena� manindriya� asa�vuta� viharanta� abhijjh�domanass� p�pak� akusal� dhamm� anv�ssaveyyu�. Tassa sa�var�ya pa�ipajjati rakkhati manindriya� manindriye sa�vara� �pajjati. So imin� ariyena indriyasa�varena samann�gato ajjhatta� aby�sek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hoti �lokite vilokite sampaj�nak�r� hoti. Sammi�jite3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So imin� ca ariyena s�lakkhandhena samann�gato im�ya ca ariy�ya santu��hiy� samann�gato imin� ca ariyena indriyasa�varena samann�gato imin� ca ariyena satisampaja��ena saman�gato vivitta� sen�sana� bhajati ara��a� rukkham�la� pabbata� kandara� giriguha� sus�na� vanapattha� abbhok�sa� pa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tthikum�rika-s�mu,machasa�. 2.Gav�ssava�ava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ami�jit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�idh�ya parimukha� sati� upa��hapetv�. So abhijjha� loke pah�ya vigat�bhijjhena cetas� viharati. Abhijjh�ya citta� parisodheti. By�p�dapadosa� pah�ya aby�pannacitto viharati sabbap��abh�tahit�nukamp� by�p�dapados� citta� parisodheti. Th�namiddha� pah�ya vigatath�namiddho viharati �lokasa��� sato sampaj�no th�namiddh� citta� parisodheti. Uddhaccakukkucca� pah�ya anuddhato viharati. Ajjhatta� v�pasantacitto uddhaccakukkucc� citta� parisodheti. Vicikiccha� pah�ya ti��avicikiccho viharati akatha�kath� kusalesu dhammesu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 n�vara�e pah�ya cetaso upakkilese pa���ya dubbal�kara�e vivicceva k�mehi vivicca akusalehi dhammehi savitakka� savic�ra� vivekaja� p�tisukha� pa�hama� jh�na� upasampajja viharati. Evampi bhikkhave, saphalo upakkamo hoti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bhikkhu vitakkavic�r�na� v�pasam�,ajjhatta� sampas�dana� cetaso ekodibh�va� avitakka� avic�ra� sam�dhija� p�tisukha� dutiya� jh�na� upasampajja viharati. Evampi bhikkhave, saphalo upakkamo hoti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bhikkhu p�tiy� ca vir�g� upekkhako ca viharati sato ca sampaj�no, sukha�ca k�yena pa�isa�vedeti. Ya� ta� ariy� �cikkhanti 'upekkhako satim� sukhavih�r�'ti ta� tatiya� jh�na� upasampajja viharati. Evampi bhikkhave saphalo upakkamo hoti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bhikkhu sukhassa ca pah�n� dukkhassa ca pah�n� pubbeva somanassadomanass�na� attha�gam� adukkha� asukha� upekkh�satip�risuddhi� catuttha� jh�na� upasampajja viharati. Evampi bhikkhave, saphalo upakkamo hoti saphala� 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ute kamman�ye �hite �ne�jappatte pubbeniv�s�nussati���ya citta� abhininn�meti. So anekavihita� pubbeniv�sa� anussarati. Seyyath�da�: ekampi j�ti� dvepi j�tiyo tissopi j�tiyo catassopi j�tiyo pa�capi j�tiyo, dasapi j�tiyo v�sampi j�tiyo ti�sampi j�tiyo catt�´sampi j�tiyo pa���sampi j�tiyo j�tisatampi j�tisahassampi j�tisatasahassampi, anekepi sa�va��akappe anekepi viva��akappe anekepi sa�va��aviva��akappe, amutr�si� eva�n�mo eva�gotto eva�va��o evam�h�ro eva�sukhadukkhapa�isa�ved� evam�yupariyanto. So tato cuto amutra udap�di�. Tatr�p�si� eva�n�mo eva�gotto eva�va��o evam�h�ro eva�sukhadukkhapa�isa�ved� evam�yupariyanto so tato cuto idh�papannoti. Iti s�k�ra� sauddesa� anekavihita� pubbe niv�sa� anussarati. Evampi bhikkhave, saphalo upakkamo hoti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ute kammaniye �hite �ne�jappatte satt�na� cut�pap�ta���ya citta� abhininn�meti. So dibbena cakkhun� visuddhena atikkantam�nusakena satte passati cavam�ne upapajjam�ne h�ne pa�te suva��e dubba��e sugate duggate yath�kamm�page satte paj�n�ti: 'ime vata bhonto satt� k�ya 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t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Evampi bhikkhave, saphalo upakkamo hoti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ute kamman�ye �hite �ne�jappatte �sav�na� khaya���ya citta� abhininn�meti. So ida� dukkhanti yath�bh�ta� paj�n�ti. Aya� dukkhasamudayoti yath�bh�ta� paj�n�ti. Aya� dukkhanirodhoti yath�bh�ta� paj�n�ti. Aya� dukkhanirodhag�min� pa�ipad�ti yath�bh�ta� paj�n�ti. Ime �sav�ti yath�bh�ta� paj�n�ti. Aya� �savasamudayoti yath�bh�ta� paj�n�ti. Aya� �savanirodhoti yath�bh�ta� paj�n�ti. Aya� �savanirodhag�min� pa�ipad�ti yath�bh�ta� paj�n�ti. Tassa eva� j�nato eva� passato k�m�sav�pi citta� vimuccati bhav�sav�pi citta� vimuccati. Avijj�sav�pi citta� vimuccati. Vimuttasmi� vimuttamiti ���a� hoti. "Kh�� j�ti, vusita� brahmacariya�, kata� kara�ya�, n�para� itthatt�y�'ti paj�n�ti. Evampi kho1 bhikkhave, saphalo upakkamo hoti saphala� 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v�d� bhikkhave, tath�gato.2 Eva�v�di�3 bhikkhave tath�gata�4 dasa sahadhammik� p�sa�sa��h�n� �gacchanti: sace bhikkhave, satt� pubbekatahetu sukhadukkha� pa�isa�vedenti, addh� bhikkhave tath�gato pubbe sukatakammak�r�, ya� etarahi evar�p� an�sav� sukh� vedan� vedeti. Sace bhikkhave, satt� issaranimm��ahetu sukhadukkha� pa�isa�vedenti, addh� bhikkhave, tath�gato bhaddakena issarena nimmito, ya� etarahi evar�p� an�sav� sukh� vedan� vedeti. Sace bhikkhave, satt� sa�gatibh�vahetu sukhadukkha� pa�isa�vedenti, addh� bhikkhave, tath�gato kaly��asa�gatiko, ya� etarahi evar�p� an�sav� sukh� vedan� vedeti. Sace bhikkhave,satt� abhij�tihetu sukhadukkha� pa�isa�vedenti, addh� bhikkhave, tath�gato kaly��bhij�tiko, ya� etarahi evar�p� an�sav� sukh� vedan� vedeti. Sace bhikkhave, satt� di��hadhamm�pakkamahetu sukhadukkha� pa�isa�vedenti, addh� bhikkhave, tath�gato kaly��adi��hadhamm�pakkamo, ya� etarahi evar�p� sukh� vedan� 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� kho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ath�gato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va� v�d�na�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ath�gat�na�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ikkhave, satt� pubbekatahetu sukhadukkha� pa�isa�vedenti, p�sa�so tath�gato. No ce satt� pubbekatahetu sukhadukkha� pa�isa�vedenti, p�sa�so tath�gato. Sace bhikkhave, satt� issaranimm��ahetu sukhadukkha� pa�isa�vedenti, p�sa�so tath�gato. No ce satt� issaranimm��ahetu sukhadukkha� pa�isa�vedenti, p�sa�so tath�gato. Sace bhikkhave, satt� sa�gatibh�vahetu sukhadukkha� pa�isa�vedenti, p�sa�so tath�gato.No ce satt� sa�gatibh�vahet� sukhadukkha� pa�isa�vedenti, p�sa�so tath�gato. Sace bhikkhave, satt� abhij�tihetu sukhadukkha� pa�isa�vedenti, p�sa�so tath�gato, no ce satt� abhij�tihetu sukhadukkha� pa�isa�vedenti, p�sa�so tath�gato. Sace bhikkhave, satt� di��hadhamm�pakkamahetu [PTS Page 228] [\q 228/]      sukhadukkha� pa�isa�vedenti, p�sa�so tath�gato. No ce satt� di��hadhammupakkamahetu sukhadukkha� pa�isa�vedenti, p�sa�so tath�gato eva�v�di bhikkhave tath�gato1. Eva�v�di�2 bhikkhave, tath�gata�3 ime dasa sahadhammik� p�sa�sa��h�n� �gacch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ca bhagav�,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th�gat�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va� v�d�na�-s�mu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ath�gat�na�-s�mu,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ta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eke sama�abr�hma� aparantakappik� aparant�nudi��hino aparanta� �rabbha anekavihit�ni adhivuttipad�ni1 abhivadanti sa��� att� hoti arogo parammara�'ti ittheke abhivadanti. 'Asa��� att� hoti arogo parammara�'ti ittheke abhivadanti. 'Nevasa��� n�sa��� att� hoti arogo parammara�'ti ittheke abhivadanti. Sato v� pana sattassa uccheda� vin�sa� vibhava� pa���penti. Di��hadhammanibb�na� v� paneke abhivadanti iti santa� v� att�na� pa���penti aroga� parammara�. Sato v� pana sattassa uccheda� vin�sa� vibhava� pa���penti. Di��hadhammanibb�na� v� paneke abhivadanti. Iti im�ni pa�ca hutv� t�� honti t�� hutv� pa�ca honti. Ayamuddeso pa�catta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e te sama�abr�hma� sa��i� att�na�2 [PTS Page 229] [\q 229/]      pa���penti3 aroga� parammara�. R�pi� v� te bhonto sama�abr�hma� sa��i� att�na� pa���penti aroga� parammara�. Ar�pi� v� te bhonto sama�abr�hma� sa��i� att�na� pa���penti aroga� parammara�. R�pi�ca ar�pi�ca v� te bhonto sama�abr�hma� sa��i� att�na� pa���penti aroga� parammara�. Nevar�pi� n�r�pi� v� te bhonto sama�abr�hma� sa��i� att�na� pa���penti aroga� parammara�. Ekattasa��i� v� te bhonto sama�abr�hma� sa��i� att�na� pa���penti aroga� parammara�. N�nattasa��i� v� te bhonto sama�abrahma� sa��i� att�na� pa���penti aroga� parammara�. Parittasa��i� v� te bhonto sama�abr�hma� sa��i� att�na� pa���penti aroga� parammara� appam��asa��i� v� te bhonto sama�abr�hma� sa��i� att�na� pa���penti aroga� parammara�. Eta� v� panekesa� up�tivattata� vi����akasi�a� eke abhivadanti appam��a� �ne�ja�. Tayida� bhikkhave, tath�gato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dhimuttipad�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���matt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a��apen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te bhonto sama�abr�hma� sa��i� att�na� pa���penti aroga� parammara�, r�pi� v� te bhonto sama�abr�hma� sa��i� att�na� pa���penti aroga� parammara�. Ar�pi� v� te bhonto sama�abr�hma� sa��i� att�na� pa���penti aroga� parammara�. R�pi�ca ar�pi�ca v� te bhonto sama�abr�hma� sa��i� att�na� pa���penti aroga� parammara�. Nevar�pi� n�r�pi� v� te bhonto sama�abr�hma� sa��i� att�na� pa���penti aroga� parammara�. Ekattasa��i� v� te bhonto sama�abr�hma� sa��i� att�na� pa���penti aroga� parammara�. N�nattasa��i� v� te bhonto sama�abr�hma� sa��i� att�na� pa���penti aroga� parammara�. Parittasa��i� v� te bhonto sama�abr�hma� sa��i� att�na� pa���penti aroga� parammara�. Appam��asa��i� v� te bhonto sama�abr�hma� sa��i� att�na� pa���penti aroga� parammara�. Y� v� panet�sa� sa���na� parisuddh� param� agg� anuttariy� [PTS Page 230] [\q 230/]      akkh�yati. Yadi r�pasa���na� yadi ar�pasa���na� yadi ekattasa���na� yadi n�nattasa���na� natthi ki�ci'ti �ki�ca���yatana� eke abhivadanti appam��a� �ne�ja�. Tayida� sa�khata� orika�. Atthi kho pana sa�kh�r�na� nirodho, atthetanti iti viditv� tassa nissara�adass�v� tath�gato tadup�tivat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e te sama�abr�hma� asa��i� att�na� pa���penti aroga� parammara�, r�pi� v� te bhonto sama�abr�hma� asa��i� att�na� pa���penti aroga� parammara�. Ar�pi� v� te bhonto sama�abr�hma� asa��i� att�na� pa���penti aroga� parammara�. R�pi�ca ar�pi�ca v� te bhonto sama�abr�hma� asa��i� att�na� pa���penti aroga� parammara�. Nevar�pi� n�r�pi� v� te bhonto sama�abr�hma� asa��i� att�na� pa���penti aroga� parammara�. Tatra bhikkhave, ye te sama�abr�hma� sa��i� att�na� pa���penti aroga� parammara�, tesa� eke pa�ikkosanti. Ta� kissa hetu: sa���rogo, sa���ga�o, sa���salla� eta� satta� eta� pa�ta� yadida� asa��anti. Tayida� bhikkhave, tath�gato abhi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te bhonto sama�abr�hma� asa��i� att�na� pa���penti aroga� parammara�, r�pi� v� te bhonto sama�abr�hma� asa��i� att�na� pa���penti aroga� parammara�. Ar�pi� v� te bhonto sama�abr�hma� asa��i� att�na� pa���panti aroga� parammara�. R�pi�ca ar�pi�ca v� te bhonto sama�abr�hma� asa��i� att�na� pa���penti aroga� parammara�. Nevar�pi� n�r�pi� v� te bhonto sama�abr�hma� asa��i� att�na� pa���penti aroga� parammara�. Yo hi koci bhikkhave, sama�o v� br�hma�o v� eva� vadeyya: 'ahama��atra r�p� a��atra vedan�ya a��atra sa���ya a��atra sa�kh�rehi vi����assa1 �gati� v� gati� v� cuti� v� upapatti�2 v� vuddhi� v� vir��hi� v� vepulla� v� pa���pess�m�'ti, neta� �h�na� vijjati. Tayida� sa�khata� orika�. Atthi kho pana sa�kh�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 nirodho, atthetanti iti viditv� tassa nissara�adass�v� tath�gato tadup�tiv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��atra vi���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vi����a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patti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e te sama�abr�hma� nevasa��i� n�sa��i�1 att�na� pa���penti aroga� parammara�, r�pi� v� te bhonto sama�abr�hma� nevasa��i� n�sa��i� att�na� pa���penti aroga� parammara�. Ar�pi� v� te bhonto sama�abr�hma� nevasa��i� n�sa��i� att�na� pa���penti aroga� parammara�. R�pi�ca ar�pi�ca v� te bhonto sama�abr�hma� nevasa��i� n�sa��i� att�na� pa���penti aroga� parammara�. Nevar�pi� n�r�pi� v� te bhonto sama�abr�hma� nevasa��i� n�sa��i� att�na� pa���penti aroga� parammara�. Tatra bhikkhave, ye te sama�abr�hma� sa��i� att�na� pa���penti aroga� parammara�,tesa� eke pa�ikkosanti, yepi te bhonto sama�abr�hma� asa��i� att�na� pa���penti aroga� parammara�. Tesa� eke pa�ikkosanti. Ta� kissa hetu: sa��� rogo, sa���ga�o, sa��� salla�, asa��� sammoho. Eta� satta� eta� pa�ta� yadida� nevasa���n�sa��anti, tayida� bhikkhave, tath�gato abhi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te bhonto, sama�abr�hma� nevasa��i� n�sa��i� att�na� pa���penti aroga� parammara�, r�pi� v� te bhonto sama�abr�hma� nevasa��i� n�sa��i� att�na� pa���penti aroga� parammara�. Ar�pi� v� te bhonto sama�abr�hma� nevasa��i� n�sa��i� att�na� pa���penti aroga� parammara�. R�pi�ca ar�pi�ca v� te bhonto sama�abr�hma� nevasa��i� n�sa��i� att�na� pa���penti aroga� parammara�. Nevar�pi� n�r�pi� v� te bhonto sama�abr�hma� nevasa��i� n�sa��i� att�na� pa���penti aroga� parammara�. Ye hi keci bhikkhave, sama� v� br�hma� v� di��hasutamutavi���tabbassa sa�kh�ramattena2 etassa �yatanassa upasampada� pa���penti. Byasana� heta� bhikkhave, akkh�yati etassa �yatanassa upasampad�ya. [PTS Page 232] [\q 232/]      na heta� bhikkhave, �yatana� sasa�kh�rasam�patti3 pattabbamakkh�yati. Sa�kh�r�vasesa4 sam�pattipattabbameta� bhikkhave �yatana� akkh�yati. Tayida� sa�khata� orika�. Atthi kho pana sa�kh�r�na� nirodho, atthetanti iti viditv� tassa nissara�adass�v� tath�gato tadup�tiv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e te sama�abr�hma� sato sattassa uccheda� vin�sa� vibhava� pa���penti. Tatra bhikkhave ye te sama�abr�hma� sa��i� att�na� pa���penti aroga� parammara�,tesameke pa�ikkosanti. Yepi te bhonto sama�abr�hma� asa��i� att�na� pa���penti aroga� parammara� tesameke pa�ikkosanti. Yepi te bhonto sama�abr�hma� nevasa��i� n�sa��i� att�na�5 pa���penti aroga� parammara�, tesameke pa�ikkosanti. Ta� kissa hetu: sabbepime bhonto sama�abr�hma� uddha�sar�6 �satti� yeva abhivadanti. Iti pecca bhaviss�ma iti pecca bhaviss�m�'ti. Seyyath�pi n�ma v��ijassa gacchato eva� hoti: ito me ida� bhavissati, imin� idra lacch�m�'ti. Evameva ime7 bhonto sama�abr�hma� v��ij�pam� ma��e pa�ibhanti iti pecca bhaviss�ma, iti pecca bhaviss�m�'ti. Tayida� bhikkhave, tath�gato abhi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evasa���n�sa��i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��hasutamuta vi���tabbasa�kh�ramatten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a�kh�rasam�pat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asa�kh�r�vases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Nevasa���� nasa��i� att�n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Uddha� sara�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par�masan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Evamevim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me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te bhonto sama�abr�hma� sato sattassa uccheda� vin�sa� vibhava� pa���penti, te sakk�yabhay� sakk�yaparijegucch� sakk�ya��eva anuparidh�vanti anuparivattanti. Seyyath�pi n�ma s� gaddulabaddho1 da�eha thambhe v� kh�le v� upanibaddho2. [PTS Page 233] [\q 233/]      thameva thambha� v� kh�la� v� anuparidh�vati anuparivattati. Evamevime bhonto sama�abr�hma� sakk�yabhay� sakk�yaparijegucch� sakk�ya��eva anuparidh�vanti, anuparivattanti. Tayida� sa�khata� orika�, atthi kho pana sa�kh�r�na� nirodho atthetanti. Iti viditv� tassa nissara�adass�v� tath�gato tad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bhikkhave, sama� v� br�hma� v� aparantakappik� aparant�nudi��hino aparanta� �rabbha anekavihit�ni adhivuttipad�ni abhivadanti. Sabbe te im�neva pa�c�yatan�ni abhivadanti etesa� v� a��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eke sama�abr�hma� pubbantakappik� pubbant�nudi��hino pubbanta� �rabbha anekavihit�ni adhivuttipad�ni abhivadanti. Sassato att� ca loko ca, idameva sacca� moghama��anti ittheke abhivadanti. Asassato 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loko ca, idameva sacca� moghama��anti ittheke abhivadanti. Sassato ca asassato ca att� ca loko ca, idameva sacca� moghama��anti ittheke abhivadanti. Neva sassato n�sassato att� ca loko ca, idameva sacca� moghama��anti ittheke abhivadanti antav� att� ca loko ca, idameva sacca� moghama��anti ittheke abhivadanti. Anantav� att� ca loko ca, idameva sacca� moghama��anti ittheke abhivadanti. Antav� ca anantav� ca att� ca loko ca, idameva sacca� moghama��anti ittheke abhivadanti.Nevantav� n�nantav� att� ca loko ca, idameva sacca� moghama��anti ittheke abhivadanti. Ekattasa��� att� ca loko ca, idameva sacca� moghama��anti ittheke abhivadanti. N�nattasa��� att� ca loko ca, idameva sacca� moghama��anti ittheke abhivadanti. Parittasa��i att� ca loko ca, idameva sacca� moghama��anti ittheke abhivadanti. Appam��asa��� att� ca loko ca, idameva sacca� moghama��anti ittheke abhivadanti. Ekantasukh� att� ca loko ca, idameva sacca� moghama��anti ittheke abhivadanti. Ekantadukkh� att� ca loko ca, idameva [PTS Page 234] [\q 234/]      sacca� moghama��anti ittheke abhivadanti. Sukhadukkh� att� ca loko ca, idameva sacca� moghama��anti ittheke abhivadanti. Adukkhamasukh� att� ca loko ca, idameva sacca� moghama��anti ittheke abhi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addulabandho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anibandho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e te sama�abr�hma� eva� v�dino eva�di��hino: sassato att� ca loko ca, idameva sacca� moghama��anti. Tesa� vata a��atreva saddh�ya a��atra ruciy� a��atra anussav� a��atra �k�raparivitakk� a��atra di��hinijjh�nakkhantiy� paccatta� yeva ���a� bhavissati parisuddha� pariyod�tanti. Neta� �h�na� vijjati. Paccatta� kho pana bhikkhave, ���e asati parisuddhe pariyod�te, yadapi te bhonto sama�abr�hma� tattha ���abh�gamattameva pariyodapenti, tadapi tesa� bhavata� sama�abr�hma�na� up�d�namakkh�yati. Tayida� sa�khata� orika�, atthi kho pana sa�kh�r�na� nirodho, atthetanti iti viditv� tassa nissara�adass�v� tath�gato tad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e te sama�abr�hma� eva�v�dino eva�di��hino: asassato att� ca loko ca, idameva sacca� moghama��anti ittheke abhivadanti. Sassato ca asassato att� ca loko ca, idameva sacca� moghama��anti itteke abhivadanti.Neva sassato n�sassato att� ca loko ca idameva sacca� moghama��anti ittheke abhivadanti antav� att� ca loko ca, idameva sacca� moghama��anti ittheke abhivadanti. Anantav� att� ca loko ca, idameva sacca� moghama��anti ittheke abhivadanti. Antav� ca anantav� ca att� ca loko ca idameva sacca� moghama��anti ittheke abhivadanti.Nevantav� n�nantav� att� ca loko ca idameva sacca� moghama��anti ittheke abhivadanti. Ekattasa��� att� ca loko ca idameva sacca� moghama��anti ittheke abhivadanti. N�nattasa��i att� ca loko ca idameva sacca� moghama��anti ittheke abhivadanti. Parittasa��� att� ca loko ca idameva sacca� moghama��anti ittheke abhivadanti. Appam��asa��� att� ca loko ca idameva sacca� moghama��anti ittheke abhivadanti. Ekantasukh� att� ca loko ca idameva sacca� moghama��anti ittheke abhivadanti. Ekantadukkh� att� ca loko ca idameva sacca� moghama��anti ittheke abhivadanti. Sukhadukkh� att� ca loko ca idameva sacca� moghama��anti ittheke abhivadanti. Adukkhamasukh� att� ca loko ca idameva sacca� moghamasa��anti. Tesa� vata a��atreva saddh�ya a��atra ruciy� a��atra anussav� a��atra �k�raparivitakk� a��atra di��hinijjh�nakkhantiy� paccatta�yeva ���a� bhavissati parisuddha� pariyod�tanti neta� [PTS Page 235] [\q 235/]      �h�na� vijjati. Paccatta� kho pana bhikkhave, ���e asati parisuddhe pariyod�te, yadipi te bhonto sama�abr�hma� tattha ���abh�gamattameva pariyodapenti. Tadipi tesa� bhavata� sama�abr�hma�na� up�d�namakkh�yati. Tayida� sa�khata� orika�. Atthi kho pana sa�kh�r�na� nirodho, atthetanti iti viditv� tassa nissara�adass�v� tath�gato tad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ekacco sama�o v� br�hma�o v� pubbant�nudi��hina�ca pa�inissagg� aparant�nudi��hina�ca pa�inissagg� sabbaso k�masa��ojan�na� anadhi��h�n� paviveka� p�ti� upasampajja viharati. 'Eta� santa� eta� pa�ta�, yadida� paviveka� p�ti� upasampajja vihar�m�'ti. Tassa s� pavivek� p�ti nirujjhati, pavivek�ya p�tiy� nirodh� uppajjati domanassa�. Domanassassa nirodh� [PTS Page 236] [\q 236/]      uppajjati pavivek� p�ti. Seyyath�pi bhikkhave, ya� ch�y� jahati ta� �tapo pharati, ya� �tapo jahati, ta� ch�y� pharati. Evameva kho bhikkhave, pavivek�ya p�tiy� nirodh� uppajjati domanassa�, domanassassa nirodh� uppajjati pavivek� p�ti. Tayida� bhikkhave, tath�gato abhij�n�ti:' aya� kho bhava� sama�o v� br�hma�o v� pubbant�nudi��hina�ca pa�inissagg� aparant�nudi��hina�ca pa�inissagg� sabbas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a��ojan�na� anadhi��h�n�, paviveka� p�ti� upasampajja viharati: 'eta� santa� eta� pa�ta�, yadida� paviveka� p�ti� upasampajja vihar�m�'ti. Tassa s� pavivek� p�ti nirujjhati, pavivek�ya p�tiy� nirodh� uppajjati domanassa�. Domanassassa nirodh� uppajjati pavivek� p�ti. Tayida� sa�khata� orika�, atthi kho pana sa�kh�r�na� nirodho, attheta'nti iti viditv� tassa nissara�adass�v� tath�gato tadup�tiv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sama�o v� br�hma�o v� pubbant�nudi��h�na�ca pa�inissagg� aparant�nudi��h�na�ca pa�inissagg� sabbaso k�masa��ojan�na� anadhi��h�n� pavivek�ya p�tiy� samatikkam� nir�misa� sukha� upasampajja viharati: 'eta� santa� eta� pa�ta�-yadida� [PTS Page 237] [\q 237/]      nir�misa� sukha� upasampajja vihar�m�'ti tassa ta� nir�misa� sukha� nirujjhati. Nir�misassa sukhassa nirodh� uppajjati pavivek� p�ti. Pavivek�ya p�tiy� nirodh� uppajjati nir�misa� sukha�. Seyyath�pi bhikkhave, ya� ch�y� jahati, ta� �tapo pharati. Ya� �tapo jahati, ta� ch�y� pharati. Evameva kho bhikkhave, nir�misassa sukhassa nirodh� uppajjati pavivek� p�ti , pavivek�ya p�tiy� nirodh� uppajjati nir�misa� sukha�. Tayida� bhikkhave, tath�gato abhij�n�ti: 'aya� kho bhava� sama�o v� br�hma�o v� pubbant�nudi��hina�ca pa�inissagg� aparant�nudi��h�na�ca pa�inissagg� sabbaso k�masa��ojan�na� anadhi��h�n� pavivek�ya p�tiy� samatikkam� nir�misa� sukha� upasampajja viharati: 'eta� santa� eta� pa�ta� yadida� nir�misa� sukha� upasampajja vihar�m�'ti. Tassa ta� nir�misa� sukha� nirujjhati. Nir�misassa sukhassa nirodh� uppajjati pavivek� p�ti, pavivek�ya p�tiy� nirodh� uppajjati nir�misa� sukha�. Tayida� sa�khata� orika�, atthi kho pana sa�kh�r�na� nirodho, atthetanti iti viditv� tassa nissara�adass�v� tath�gato tad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sama�o v� br�hma�o v� pubbant�nudi��h�na�ca pa�inissagg� aparant�nudi��h�na�ca pa�inissagg� sabbaso k�masa��ojan�na� anadhi��h�n� pavivek�ya p�tiy� samatikkam� nir�misassa sukhassa samatikkam� adukkhamasukha� vedana� upasampajja viharati.' Eta� santa� eta pa�ta� yadida� adukakhamasukha� vedana� upasampajja vihar�m�'ti.Tassa s� adukkhamasukh� vedan� nirujjhati. Adukkhamasukh�ya vedan�ya nirodh� uppajjati nir�misa� sukha�. Nir�misassa sukhassa nirodh� uppajjati adukkhamasukh� vedan�. Seyyath�pi bhikkhave, ya� ch�y� jahati, ta� �tapo pharati. Ya� �tapo jahati, ta� ch�y� pharati. Evameva kho bhikkhave, adukkhamasukh�ya vedan�ya nirodh� uppajjati nir�misa� sukha�, nir�misassa sukhassa nirodh� uppajjati adukkhamasukh� vedan�. Tayida� bhikkhave, tath�gato paj�n�ti: 'aya� kho bhava� sama�o v� br�hma�o v� pubbant�nudi��h�na�ca pa�inissagg� aparant�nudi��h�na�ca pa�inissagg� sabbaso k�masa��ojan�na� anadhi��h�n� pavivek�ya p�tiy� samatikkam� nir�misassa sukhassa samatikkam� adukkhamasukha� vedana� upasampajja viharati: eta� santa� eta� pa�ta� yadida� adukkhamasukha� vedana� upasampajja vihar�m�'ti. Tassa s� adukkhamasukh� vedan� nirujjhati. Adukkhamasukh�ya vedan�ya nirodh� uppajjati nir�misa� sukha�. Nir�misassa sukhassa nirodh� uppajjati adukkhamasukh� vedan�. Tayida� sa�khata� orika�, atthi kho pana sa�kh�r�na� nirodho, atthetanti iti viditv� tassa nissara�adass�v� tath�gato tad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, ekacco sama�o v� br�hma�o v� pubbant�nudi��h�na�ca pa�inissagg� aparant�nudi��h�na�ca pa�inissagg� sabbaso k�masa��ojan�na� anadhi��h�n� pavivek�ya p�tiy� samatikkam� nir�misassa sukhassa samatikkam� adukkhamasukh�ya vedan�ya samatikkam� santohamasmi nibbutohamasmi anup�d�nohamasm�'ti samanupassati. Tayida� bhikkhave, tath�gato paj�n�ti: 'aya� kho bhava� sama�o v� br�hma�o v� pubbant�nudi��h�na�ca pa�inissagg� aparant�nudi��h�na�ca pa�inissagg� sabbaso k�masa��ojan�na� anadhi��h�n� pavivek�ya p�tiy� samatikkam� nir�misassa sukhassa samatikkam� adukkhamasukh�ya vedan�ya samatikkam� santohamasmi nibbutohamasmi anup�d�nohamasm�'ti samanupassati. Addh� ayam�yasm� nibb�nasapp�ya��eva pa�ipada� abhivadati. Atha ca pan�ya� bhava� sama�o v� br�hma�o v� pubbant�nudi��hi� v� up�diyam�no up�diyati. Aparant�nudi��hi� v� up�diyam�no up�diyati. K�masa��ojan�na� v� up�diyam�no up�diyati. Paviveka� v� p�ti� up�diyam�no up�diyati. Nir�misa� v� sukha� up�diyam�no up�diyati. Adukkhamasukha� v� vedana� up�diyam�no up�diyati. Ya�ca kho ayam�yasm� 'santohamasmi, nibbutohamasmi anup�dinohamasm�'ti samanupassati. Tadapi imassa bhoto sama�assa br�hma�assa up�d�namakkh�yati. Tayida� sa�khata� orika�, atthi kho pana sa�kh�r�na� nirodho, atthetanti iti viditv� tassa nissara�adass�v� tath�gato tad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pana bhikkhave, tath�gatena anuttara� santivarapada�1 [PTS Page 238] [\q 238/]      abhisambuddha� 'yadida� channa� phass�yatan�na� samudaya�ca attha�gama�ca ass�da�ca �d�nava�ca nissara�a�ca yath�bh�ta� viditv� anup�d� vimokk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tayasutt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nta� varapad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usi�r�ya�1 viharati balihara�e vanasa�e. Tatra kho bhagav� bhikkh� �mantesi bhikkhavoti. Bhadanteti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i vo bhikkhave, mayi hoti: 'c�varahetu v� sama�o gotamo dhamma� deseti, pi�ap�tahetu v� sama�o gotamo dhamma� deseti, sen�sanahetu v� sama�o gotamo dhamma� deseti, iti bhav�bhavahetu v� sama�o gotamo dhamma� des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no bhante, bhagavati eva� hoti: 'c�varahetu v� sama�o gotamo dhamma� deseti, pi�ap�tahetu v� sama�o gotamo dhamma� deseti, sen�sanahetu v� sama�o gotamo dhamma� deseti, iti bhav�bhavahetu v� sama�o gotamo dhamma� deseti'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kira vo bhikkhave, mayi eva� hoti : 'c�varahetu v� sama�o gotamo dhamma� deseti, pi�ap�tahetu v� sama�o gotamo dhamma� deseti, sen�sanahetu v� sama�o gotamo dhamma� deseti, iti bhav�bhavahetu v� sama�o gotamo dhamma� deset�'ti. Atha kinti carahi vo bhikkhave mayi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no bhante, bhagavati hoti: 'anukampako bhagav� hites�, anukampa� up�d�ya dhamma� dese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kira vo bhikkhave, mayi hoti: 'anukampako bhagav� hites�, anukampa� up�d�ya dhamma� deset�'ti. Tasm�tiha bhikkhave, ye vo may� dhamm� abhi��� de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da� : 'catt�ro satipa��h�n� catt�ro sammappadh�n� catt�ro iddhip�d� pa�cindriy�ni pa�ca bal�ni satta [PTS Page 239] [\q 239/]      bojjha�g� ariyo a��ha�giko maggo. Tattha sabbeheva samaggehi sammodam�nehi avivadam�nehi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isin�r�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vo bhikkhave, samagg�na� sammodam�n�na� avivadam�n�na� sikkhata�, tattha siyu�1 dve bhikkh� abhidhamme n�n�v�d�. Tatra ce tumh�ka� evamassa: 'imesa� kho �yasmant�na� atthato ceva n�na� bya�janato ca n�na'nti. Tattha ya� bhikkhu� suvacatara� ma��eyy�tha so upasa�kamitv� evamassa vacan�yo: '�yasmant�na� kho atthato ceva n�na�. Byana�janato ca n�na�. Tadamin�peta� �yasmanto j�n�tha yath� atthato ceva n�na� bya�janato ca n�na� m� �yasmanto viv�da� �pajjitth�'ti. Ath�paresa� ekato pakkhik�na� bhikkh�na� ya� bhikkhu� suvacatara� ma��eyy�tha, so upasa�kamitv� evamassa vacan�yo: ' �yasmant�na� kho atthato ceva n�na� bya�janato ca n�na�. Tadamin�peta� �yasmanto j�n�tha yath� atthato ceva n�na� bya�janato ca n�na� m� �yasmanto viv�da� �pajjitth�'ti. Iti duggahita� duggahitato dh�retabba� suggahita� suggahitato dh�retabba� duggahita� duggahitato dh�retv� suggahita� suggahitato dh�retv� yo dhammo yo vinayo so bh�s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ce tumh�ka� evamassa. 'Imesa� kho �yasmant�na� atthato hi kho n�na�, bya�janato samet�'ti. Tattha ya� bhikkhu� suvacatara� ma��eyy�tha, so upasa�kamitv� evamassa vacan�yo: '�yasmant�na� atthato hi kho n�na�, bya�janato sameti. Tadamin�peta� �yasmanto j�n�tha yath� atthato hi kho n�na�, bya�janato sameti. M� �yasmanto viv�da� �pajjitth�'ti. Ath�paresa� ekato pakkhik�na� bhikkh�na� ya� bhikkhu� suvacatara� ma��eyy�tha, so upasa�kamitv� evamassa vacan�yo: '�yasmant�na� kho atthato hi kho n�na� bya�janato sameti. Tadamin�peta� �yasmanto j�n�tha 'yath� atthato hi kho n�na�, bya�janato sameti. M� �yasmanto viv�da� �pajjitth�'ti. [PTS Page 240] [\q 240/]      iti duggahita� duggahitato dh�retabba� suggahita� suggahitato dh�retabba�. Duggahita� duggahito dh�retv� suggahita� suggahitato dh�retv� yo dhammo yo vinayo so bh�s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ce tumh�ka� evamassa: 'imesa� kho �yasmant�na� atthato hi kho sameti. Bya�janato n�na'nti. Tattha ya� bhikkhu� suvacatara� ma��eyy�tha, so upasa�kamitv� evamassa vacan�yo: '�yasmant�na� kho atthato hi sameti. Bya�janato n�na�. Tadamin�peta� �yasmanto j�n�tha 'yath� atthato hi kho sameti. Bya�janato n�na�. Appamattaka� kho paneta� yadida� bya�jana� m� �yasmanto appamattake viv�da� �pajjitth�'ti. Ath�paresa� ekato pakkhik�na� bhikkhuna� ya� bhikkhu� suvacatara� ma��eyy�tha, so upasa�kamitv� evamassa vacan�yo: �yasmant�na� kho atthato hi kho sameti. Bya�janato n�na�. Tadamin�peta� �yasmanto j�n�tha 'yath� atthato hi kho sameti bya�janato n�na�. Appamattaka� kho paneta� yadida� bya�jana�. M� �yasmanto appamattake viv�da� �pajjitth�'ti. Iti suggahita� suggahitato dharetabba� duggahita� duggahitato dh�retabba�. Suggahita� suggahitato dh�retv� duggahita� duggahitato dh�retv� yo dhammo yo vinayo so bh�s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iya�su-mach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ce tumh�ka� evamassa: 'imesa� kho �yasmant�na� atthato ceva sameti. Bya�janato ca samet�'ti. Tattha ya� bhikkhu� suvacatara� ma��eyy�tha so upasa�kamitv� evamassa vacan�yo: '�yasmant�na� kho atthato ceva sameti. Bya�janato ca sameti. Tadamin�peta� �yasmanto j�n�tha 'yath� atthato ceva sameti, bya�janato ca sameti.M� �yasmanto viv�da� �pajjitth�'ti. Ath�paresa� ekato pakkhik�na� bhikkh�na� ya� bhikkhu� suvacatara� ma��eyy�tha, so upasa�kamitv� evamassa vacan�yo: '�yasmant�na� kho attato ceva sameti. Bya�janato ca sameti. Tadamin�peta� �yasmanto j�n�tha 'yath� atthato ceva sameti, bya�janato ca sameti. M� �yasmanto [PTS Page 241] [\q 241/]      viv�da� �pajjitth�'ti. Iti suggahita� suggahitato dh�retabba� suggahita� suggahitato dh�retv� yo dhammo yo vinayo so bh�s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vo bhikkhave, samagg�na� sammodam�n�na� avivadam�n�na� sikkhata�, siy� a��atarassa bhikkhuno �patti siy� v�tikkamo tatra bhikkhave, na codan�ya taritabba�, puggalo upaparikkhitabbo, iti mayha�ca avihes� bhavissati. Parassa ca puggalassa anupagh�to, paro hi puggalo akkodhano anupan�h� adandhadi��h� suppa�inissagg�, sakkomi c�' ha� eta� puggala� akusal� vu��h�petv� kusale pati��h�petu'nti. Sace bhikkhave, evamassa kalla� vac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ikkhave, evamassa: 'mayha� kho avihes� bhavissati. Parassa ca puggalassa upagh�to, paro hi puggalo kodhano upan�h� adandhadi��h� suppa�inissagg�, sakkomi c�ha� eta� puggala� akusal� vu��h�petv� kusale pati��h�petu�. Appamattaka� kho paneta� yadida� parassa puggalassa upagh�to. Atha kho etadeva bahutara�, 'soha�1 sakkomi eta� puggala� akusal� vu��h�petv� kusale pati��h�petu'nti. Sace bhikkhave,evamassa kalla� vac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ikkhave, evamassa: 'mayha� kho vihes� bhavissati. Parassa c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gh�to, paro hi puggalo akkodhano anupan�h� adandhadi��h� duppa�inissagg�. Sakkomi c�ha� eta� puggala� akusal� vu��h�petv� kusale pati��h�petu�. Appamattaka� kho paneta� 'yadida� mayha� vihes�. Atha kho etadeva bahutara�, s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mi eta� puggala� akusal� vu��h�petv� kusale pati��h�petu'nti. Sace bhikkhave,evamassa kalla� vac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ikkhave, evamassa: mayha�ca kho vihes� bhavissati. Parassa ca pugg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h�to, paro hi puggalo kodhano upan�h� adandhadi��h� duppa�inissag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mi c�ha� eta� puggala� akusal� vu��h�petv� kusale pati��h�petu�. Appamattaka� kho paneta� 'yadida� mayha�ca vihes� parassa ca puggalassa upagh�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etadeva bahutara�, soha� sakkomi eta� puggala� aku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etv� kusale pati��h�petu'nti. Sace bhikkhave, evamassa kalla� vac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v�h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bhikkhave, evamassa: 'mayha�ca kho vihes� bhavissati. Parassa ca puggalassa upagh�to, paro [PTS Page 242] [\q 242/]      hi puggalo kodhano upan�h� dandhadi��h� duppa�inissagg�. Na c�ha� sakkomi eta� puggala� akusal� vu��h�petv� kusale pati��h�petu'nti. Evar�pe bhikkhave, puggale upekkh� n�tima��i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ca vo bhikkhave, samagg�na� sammodam�n�na� avivadam�n�na� sikkhata� a��ama��assa vac�sa�s�ro1 uppajjeyya di��hipal�so cetaso �gh�to appaccayo anabhiraddhi. Tattha ekato pakkhik�na� bhikkh�na� ya� bhikkhu� suvacatara� ma��eyy�tha, so upasa�kamitv� evamassa vacan�yo: 'ya� no �vuso, amh�ka� samagg�na� sammodam�n�na� avivadam�n�na� sikkhata� a��ama��assa vac�sa�s�ro uppanno di��hipal�so cetaso �gh�to appaccayo anabhiraddhi. Ta� j�nam�no sam�no2 garaheyy�ti. Samm� by�karam�no [PTS Page 243] [\q 243/]      bhikkhave, bhikkhu eva� by�kareyya: ya� no �vuso amh�ka� samagg�na� sammodam�n�na� avivadam�n�na� sikkhata� a��ama��assa vac�sa�s�ro1 uppanno di��hipal�so cetaso �gh�to appaccayo anabhiraddhi. Ta� j�nam�no sam�no2 garaheyy�ti. Eta� pan�vuso dhamma� appah�ya nibb�na� sacchikareyy�ti. Samm� by�karam�no bhikkhave, eva� by�kareyya: eta� kho �vuso, dhamma� appah�ya na nibb�na� sacchik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esa� ekato pakkhik�na� bhikkh�na� ya� bhikkhu� suvacatar� ma��eyy�tha, so upasa�kamitv� evamassa vacan�yo: ya� no �vuso amh�ka� samagg�na� sammodam�n�na� avivadam�n�na� sikkhata� a��ama��assa vac�sa�saro1 uppanno di��hipal�so cetaso �gh�to appaccayo anabhiraddhi. Ta� j�nam�no sam�no2 garaheyy�ti. Samm� by�karam�no bhikkhave, bhikkhu eva� by�kareyya: ya� no �vuso amh�ka� samagg�na� sammodam�n�na� avivadam�n�na� sikkhata� a��ama��assa vac�sa�s�ro uppanno di��hipal�so cetaso �gh�to appaccayo anabhiraddhi. Ta� j�nam�no sam�no garaheyy�ti. Eta� pan�vuso dhamma� appah�ya na nibb�na� sacchikareyy�ti. Samm� by�karam�no bhikkhave, bhikkhu eva� by�kareyya: eta� kho �vuso, dhamma� appah�ya na nibb�na� sacchikar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e bhikkhave, bhikkhu� pare eva� puccheyyu�: �yasmat� no ete bhikkh� akusal� vu��h�petv� kusale pati��h�pit�ti. Samm� by�karam�no bhikkhave, bhikkhu eva� by�kareyya: idh�ha� �vuso, yena bhagav� tenupasa�kami�, tassa me bhagav� dhamma� desesi, t�ha� dhamma� sutv� tesa� bhikkh�na� abh�si�: ta� te bhikkh� dhamma� sutv� akusal� vu��hahi�su. Kusale pati��hahi�s�'ti. Eva� by�karam�no kho bhikkhave, bhikkhu na ceva att�na� ukka�seti, na para� vambheti, dhammassa c�nudhamma� by�karoti, na ca koci sahadhammiko v�d�nuv�do g�rayha� �h�na� �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i sutt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c�sa�h�r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o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ma�o-mach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g�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akkesu viharati s�mag�me. Tena kho pana samayena niga�ho n�taputto1 p�v�ya� adhun� k�lakato2 hoti. Tassa k�lakiriy�ya3 bhinn� niga�h� dvedhikaj�t� bha�anaj�t� kalahaj�t� viv�d�pann� a��ama��a� mukhasatt�hi vitudant� viharanti. 'Na tva� ima� dhammavinaya� �j�n�si, aha� ima� dhammavinaya� �j�n�mi, ki� tva� ima� dhammavinaya� �j�nissasi? Micch� pa�ipanno tvamasi, ahamasmi samm�pa�ipanno. Sahita� me, asahita� te. Pure vacan�ya� pacch� [PTS Page 244] [\q 244/]      avaca pacch� vacan�ya� pure avaca. �ci��a�4 te vipar�vatta�, �ropito te v�do, niggahitosi, cara v�dappamokkh�ya, nibbe�hehi v� sace pahos�'ti. Vadho yeva kho5 ma��e niga�hesu n�taputtiyesu 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niga�hassa n�taputtassa s�vak� gih� od�tavasan�, tepi niga�hesu n�taputtiyesu nibbinnar�p� virattar�p� pa�iv�nar�p�, yath� ta� durakkh�te dhammavinaye duppavedite aniyy��ike anupasamasa�vattanike asamm�sambuddhappavedite bhinnath�pe appa�isara�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undo sama�uddeso p�v�ya� vassa� vuttho6 yena s�mag�mo yen�yasm� �nando tenupasa�kami, upasa�kamitv� �yasmanta� �nanda� abhiv�detv� ekamanta� nis�di, ekamanta� nisinno kho cundo sama�uddeso �yasmanta� �nanda� etadavoca: niga�ho bhante, n�taputto p�v�ya� adhun� k�lakato. Tassa k�lakiriy�ya bhinn� niga�h� dvedhikaj�t� bha�anaj�t� kalahaj�t� viv�d�pant� a��ama��a� mukhasatt�hi vitudant� viharanti 'na tva� ima� dhammavinaya� �j�n�si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dhammavinaya� �j�n�mi, ki� tva� ima� dhammavinaya� �j�nissasi? Micch� pa�ipanno tvamasi, ahamasmi samm�pa�ipanno. Sahita� me, asahita� te. Pure vacan�ya� pacch� avaca pacch� vacan�ya� pure avaca. �ci��a� te vipar�vatta�, �ropito te v�do, niggahitosi, cara v�dappamokkh�ya, nibbe�hehi v� sace pahos�'ti. Vadho yeva kho ma��e niga�hesu n�taputtiyesu 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niga�hassa n�taputtassa s�vak� gih� od�tavasan�, tepi niga�hesu n�taputtiyesu nibbinnar�p� virattar�p� pa�iv�nar�p�, yath� ta� durakkh�te dhammavinaye duppavedite aniyy��ike anupasamasa�vattanike asamm�sambuddhappavedite bhinnath�pe appa�isara�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cunda� sama�uddesa� etadavoca: atthi kho ida� �vuso cunda, kath�p�bhata� bhagavanta� dassan�ya. �y�m�vuso cunda, yena bhagav� tenupasa�kamiss�ma, upasa�kamitv� etamattha� bhagavato �rocess�m�'ti. Eva� bhanteti kho cundo sama�uddeso �yasmato �nandassa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�thaputto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K�la�kato-machasa�,s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�la�kiriy�ya-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dhivi��a�-machasa�. Avici��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Vadho yeveko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Vassa� vu��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vuttho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sam� ca �nando cundo ca sama�uddeso yena bhagav� tenupasa�kami�su. Upasa�kamitv� bhagavanta� abhiv�detv� ekamanta� nis�di�su. Ekamanta� nisinno kho [PTS Page 245] [\q 245/]      �yasm� �nando bhagavanta� etadavoca: aya� bhante, cundo sama�uddeso evam�ha: niga�ho bhante, n�taputto p�v�ya� adhun� k�lakato. Tassa k�lakiriy�ya bhinn� niga�h� dvedhikaj�t� bha�anaj�t� kalahaj�t� viv�d�pant� a��ama��a� mukhasatt�hi vitudant� viharanti 'na tva� ima� dhammavinaya� �j�n�si aha� ima� dhammavinaya� �j�n�mi, ki� tva� ima� dhammavinaya� �j�nissasi? Micch� pa�ipanno tvamasi, ahamasmi samm�pa�ipanno. Sahita� me, asahita� te. Pure vacan�ya� pacch� avaca pacch� vacan�ya� pure avaca. �ci��a� te vipar�vatta�, �ropito te v�do, niggahitosi, cara v�dappamokkh�ya, nibbe�hehi v� sace pahos�'ti. Vadho yeva kho ma��e niga�hesu n�taputtiyesu 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niga�hassa n�taputtassa s�vak� gih� od�tavasan�, tepi niga�hesu n�taputtiyesu nibbinnar�p� virattar�p� pa�iv�nar�p�, yath� ta� durakkh�te dhammavinaye duppavedite aniyy��ike anupasamasa�vattanike asamm�sambuddhappavedite bhinnath�pe appa�isara�e'ti. Tassa mayha� bhante, eva� hoti: m�heva bhagavato accayena sa�ghe viv�do uppajji. Sossa1 viv�do bahu jan�hit�ya bahujan�sukh�ya bahuno janassa anatth�ya ahit�ya dukkh�ya devamanuss�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nanda, ye vo may� dhamm� abhi��� desit� seyyath�da�: catt�ro satipa��h�n� catt�ro sammappadh�n� catt�ro iddhip�d� pa�cindriy�ni pa�ca bal�ni satta bojjha�g� ariyo a��ha�giko maggo. Passasi no tva� �nanda, imesu dhammesu dvepi bhikkh� n�n�v�de'ti. Yeme bhante, dhamm� bhagavat� abhi��� desit�, seyyath�da�: catt�ro satipa��h�n� catt�ro sammappadh�n� catt�ro iddhip�d� pa�cindriy�ni pa�ca bal�ni satta bojjha�g� ariyo a��ha�giko maggo. N�ha� pass�mi imesu dhammesu dvepi bhikkh� n�n�v�de. Ye ca kho2 bhante, puggal� bhagavanta� patissayam�nar�p� viharanti. Tepi bhagavato accayena sa�ghe viv�da� janeyyu� ajjh�j�ve v� adhip�timokkhe v�. Sossa1 viv�do bahujan�hit�ya bahujan�sukh�ya bahuno janassa anatth�ya ahit�ya dukkh�ya deva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ako so �nanda, viv�do yadida� ajjh�j�ve v� adhip�timokkhe v� magge v�pi �nanda, pa�ipad�ya v� sa�ghe viv�do uppajjam�no uppajjeyya. Sossa1 viv�do bahujan�hit�ya bahujan�sukh�ya bahuno janassa anatth�ya ahit�ya dukkh�ya dve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�ni �nanda, viv�dam�l�ni. Katam�ni cha: idh�nanda, bhikkhu kodhano hoti upan�h�, yo so �nanda bhikkhu kodhano hoti upan�h�, so sattharipi ag�ravo viharati appatisso. Dhammepi ag�ravo viharati appatisso. Sa�ghepi ag�ravo [PTS Page 246] [\q 246/]      viharati appatisso. Sikkh�yapi na parip�rak�ri hoti. Yo so �nanda, bhikkhu satthari ag�ravo viharati appatisso. Dhamme ag�ravo viharati appatisso. Sa�ghe ag�ravo viharati appatisso. Sikkh�ya na parip�rak�ri hoti. So sa�ghe viv�da� janeti, yo hoti viv�do bahujan�hit�ya bahujan�sukh�ya bahuno janassa anatth�ya ahit�ya dukkh�ya devamanuss�na�. Evar�pa� ce tumhe �nanda, viv�dam�la� ajjhatta� v� bahiddh� v� samanupasseyy�tha. Tatra tumhe �nanda, tasseva p�pakassa viv�dam�lassa pah�n�ya v�yameyy�tha. Evar�pa� ce tumhe �nanda, viv�dam�la� ajjhatta� v� bahiddh� v� na samanupasseyy�tha. Tatra tumhe �nanda, tasseva p�pakassa viv�dam�lassa �yati� anavassav�ya pa�ipajjeyy�tha. Evametassa p�pakassa viv�dam�lassa pah�na� hoti, evametassa p�pakassa viv�dam�lassa �yati� anavass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v�ssa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nti ca kh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makkh� hoti pa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�nanda bhikkhu kodhano hoti upan�h�, so sattharipi 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ti appatisso. Dhammepi ag�ravo viharati appatisso. Sa�ghepi ag�ravo viharati appatisso. Sikkh�yapi na parip�rak�ri hoti. Yo so �nanda, bhikkhu satthari ag�ravo viharati appatisso. Dhamme ag�ravo viharati appatisso. Sa�ghe ag�ravo viharati appatisso. Sikkh�ya na paripurak�ri hoti. So sa�ghe viv�da� janeti, yo hoti viv�do bahujan�hit�ya bahujan�sukh�ya bahuno janassa anatth�ya ahit�ya dukkh�ya devamanuss�na�. Evar�pa� ce tumhe ananda, viv�dam�la� ajjhatta� v� bahiddh� v� samanupasseyy�tha. Tatra tumhe �nanda, tasseva p�pakassa viv�dam�lassa pah�n�ya v�yameyy�tha. Evar�pa� ce tumhe �nanda, viv�dam�la� ajjhatta� v� bahiddh� v� na samanupasseyy�tha. Tatra tumhe �nanda, tasseva p�pakassa viv�dam�lassa �yati� anavassav�ya pa�ipajjeyy�tha. Evametassa p�pakassa viv�dam�lassa pah�na� [PTS Page 247] [\q 247/]      hoti, evametassa p�pakassa viv�dam�lassa �yati� anavassavo hoti. Issuk� hoti macchar� yo so �nanda bhikkhu kodhano hoti upan�h�, so sattharipi ag�ravo viharati appatisso. Dhammepi ag�ravo viharati appatisso. Sa�ghepi ag�ravo viharati appatisso. Sikkh�yapi na parip�rak�ri hoti. Yo so �nanda, bhikkhu satthari ag�ravo viharati appatisso. Dhamme ag�ravo viharati appatisso. Sa�ghe ag�ravo viharati appatisso. Sikkh�ya na paripurak�ri hoti. So sa�ghe viv�da� janeti, yo hoti viv�do bahujan�hit�ya bahujan�sukh�ya bahuno janassa anatth�ya ahit�ya dukkh�ya devamanuss�na�. Evar�pa� ce tumhe ananda, viv�dam�la� ajjhatta� v� bahiddh� v� samanupasseyy�tha. Tatra tumhe �nanda, tasseva p�pakassa viv�dam�lassa pah�n�ya v�yameyy�tha. Evar�pa� ce tumhe �nanda, viv�dam�la� ajjhatta� v� bahiddh� v� na samanupasseyy�tha. Tatra tumhe �nanda, tasseva p�pakassa viv�dam�lassa �yati� anavassav�ya pa�ipajjeyy�tha. Evametassa p�pakassa viv�dam�lassa pah�na� hoti, evametassa p�pakassa viv�dam�lassa �yati� anavassavo hoti. Sa�ho hoti m�y�vi yo so �nanda bhikkhu kodhano hoti upan�h�, so sattharipi ag�ravo viharati appatisso. Dhammepi ag�ravo viharati appatisso. Sa�ghepi ag�ravo viharati appatisso. Sikkh�yapi na parip�rak�ri hoti. Yo so �nanda, bhikkhu satthari ag�ravo viharati appatisso. Dhamme ag�ravo viharati appatisso. Sa�ghe ag�ravo viharati appatisso. Sikkh�ya na paripurak�ri hoti. So sa�ghe viv�da� janeti, yo hoti viv�do bahujan�hit�ya bahujan�sukh�ya bahuno janassa anatth�ya ahit�ya dukkh�ya devamanuss�na�. Evar�pa� ce tumhe ananda, viv�dam�la� ajjhatta� v� bahiddh� v� samanupasseyy�tha. Tatra tumhe �nanda, tasseva p�pakassa viv�dam�lassa pah�n�ya v�yameyy�tha. Evar�pa� ce tumhe �nanda, viv�dam�la� ajjhatta� v� bahiddh� v� na samanupasseyy�tha. Tatra tumhe �nanda, tasseva p�pakassa viv�dam�lassa �yati� anavassav�ya pa�ipajjeyy�tha. Evametassa p�pakassa viv�dam�lassa pah�na� hoti, evametassa p�pakassa viv�dam�lassa �yati� anavassavo hoti. P�picch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 yo so �nanda bhikkhu kodhano hoti upan�h�, so sattharipi ag�ravo viharati appatisso. Dhammepi ag�ravo viharati appatisso. Sa�ghepi ag�ravo viharati appatisso. Sikkh�yapi na parip�rak�ri hoti. Yo so �nanda, bhikkhu satthari ag�ravo viharati appatisso. Dhamme ag�ravo viharati appatisso. Sa�ghe ag�ravo viharati appatisso. Sikkh�ya na paripurak�ri hoti. So sa�ghe viv�da� janeti, yo hoti viv�do bahujan�hit�ya bahujan�sukh�ya bahuno janassa anatth�ya ahit�ya dukkh�ya devamanuss�na�. Evar�pa� ce tumhe ananda, viv�dam�la� ajjhatta� v� bahiddh� v� samanupasseyy�tha. Tatra tumhe �nanda, tasseva p�pakassa viv�dam�lassa pah�n�ya v�yameyy�tha. Evar�pa� ce tumhe �nanda, viv�dam�la� ajjhatta� v� bahiddh� v� na samanupasseyy�tha. Tatra tumhe �nanda, tasseva p�pakassa viv�dam�lassa �yati� anavassav�ya pa�ipajjeyy�tha. Evametassa p�pakassa viv�dam�lassa pah�na� hoti, evametassa p�pakassa viv�dam�lassa �yati� anavassavo hoti. Sandi��hipar�m�s� hoti �dh�nag�hi1 duppa�inissagg�. Yo so �nanda, bhikkhu sandi��hipar�m�s� hoti �dh�nag�h� duppa�inissagg�. So sattharipi ag�ravo viharati appatisso., Dhammepi ag�ravo viharati appatisso, sa�ghepi ag�ravo viharati appatisso, sikkh�yapi na parip�rak�r� hoti. Yo so �nanda, bhikkhu satthari ag�ravo viharati appatisso., Dhamme ag�ravo viharati appatisso. Sa�ghe ag�ravo viharati appatisso. Sikkh�ya na parip�rak�r� hoti. So sa�ghe viv�da� janeti. Yo hoti viv�do bahujan�hit�ya bahujan�sukh�ya bahuno janassa anatth�ya ahit�ya dukkh�ya devamanuss�na�. Evar�pa� ce tumhe �nanda, viv�dam�la� ajjhatta� v� bahiddh� v� samanupasseyy�tha. Tatra tumhe �nanda, tasseva p�pakassa viv�dam�lassa pah�n�ya v�yameyy�tha. Evar�pa� ce tumhe �nanda, viv�dam�la� ajjhatta� v� na samanupasseyy�tha. Tatra tumhe �nanda, tasseva p�pakassa viv�dam�lassa �yati� anavassav�ya pa�ipajjeyy�tha evametassa p�pakassa viv�dam�lassa pah�na� hoti. Evametassa p�pakassa viv�dam�lassa �yati� anavassavo hoti. Im�ni kho �nanda, cha viv�dam�l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�nanda, adhikara�ni. Katam�ni catt�ri: viv�d�dhikara�a� anuv�d�dhikara�a� �patt�dhikara�a� kicc�dhikara�a�, im�ni kho �nanda catt�ri adhikara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panime �nanda, adhikara�asamath� upannuppann�na� adhikara�na� samath�ya v�pasam�ya, sammukh�vinayo d�tabbo sativinayo d�tabbo am��ahavinayo d�tabbo pa�i���ya k�retabba� yebhuyyasik� tassap�piyyasik� ti�avatth�ra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nanda, sammukh�vinayo hoti: idh�nanda bhikkhu vivadanti dhammoti v� adhammoti v� vinayoti v� avinayoti v�. Teh�nanda2 bhikkhuhi sabbeheva samaggehi sannipatitabba�. Sannipatitv� dhammanetti samanumajjitabb�. Dhammanetti� samanumajjitv� yath� tattha sameti. Tath� ta� adhikara�a� v�pasametabba�. Eva� kho �nanda, sammukh�vinayo hoti. Eva�ca panidhekacc�na� adhikara�na� vupasamo hoti, yadida�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�nanda, yebhuyyasik� hoti: te ce �nanda, bhikkhu na sakkonti ta� adhikara�a� tasmi� �v�se v�pasametu�. Teh�nanda, bhikkhuhi yasmi� �v�se bahutar� bhikkhu, so �v�so gantabbo. Tattha sabbeheva samaggehi sannipatitabba�. Sannipatitv� dhammanetti samanumajjitabb�. Dhammanetti� samanumajjitv� yath� tattha sameti, tath� ta� adhikara�a� v�pasammetabba�. Eva� kho �nanda, yebhuyyasik� hoti. Eva�ca panidhekacc�na� adhikara�na� v�pasamo hoti, yadida� yebhuyyasik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dh�nagg�h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eneva �nanda-s�mu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�nanda, sativinayo hoti: idh�nanda, bhikkhu bhikkhu� evar�p�ya garuk�ya �pattiy� codeti p�r�jikena v� p�r�jikas�mantena v� 'sarat�yasm� evar�pi�1 garuka� �patti� �pajjit� p�r�jika� v� p�r�jikas�manta� v�'ti. So evam�ha: 'na kho aha� �vuso, sar�mi evar�pi� garuka� �patti� �pajjit� p�r�jika� v� p�r�jikas�manta� [PTS Page 248] [\q 248/]      v�'ti. Tassa kho �nanda2, bhikkhuno sativinayo d�tabbo. Eva� kho �nanda, sativinayo hoti. Eva�ca panidhekacc�na� adhikara�na� v�pasamo hoti, yadida� sativina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�nanda, am�lhavinayo hoti: idh�nanda, bhikkhu bhikkhu� evar�p�ya garuk�ya �pattiy� codeti p�r�jikena v� p�r�jikas�mantena v� sarat�yasm� evar�pi�1 garuka� �patti� �pajjit� p�r�jika� v� p�r�jikas�manta� v�ti. So evam�ha: 'na kho aha� �vuso, sar�mi evar�pi� garuka� �patti� �pajjit� p�r�jika� v� p�r�jikas�manta� v�'ti. Tamena� so nibbe�henta� ative�heti3 i�gh�yasm� s�dhukameva j�n�hi, yadi sarasi evar�pi� garuka� �patti� �pajjit� p�r�jika� v� p�r�jikas�manta� v�'ti. So evam�ha: 'aha� kho �vuso, umm�da� p�pu�i� cetaso vipariyesa�4. Tena me ummattakena bahu� ass�ma�aka� ajjh�ci��a� bh�sitaparikanta�5, n�ha� ta� sar�mi. M��hena me eta� katanti. Tassa kho �nanda, bhikkhuno am��havinayo d�tabbo. Eva� kho �nanda, am��havinayo hoti. Eva�ca panidhekacc�na� adhikara�na� v�pasamo hoti, yadida� am��havina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nanda, pa�i���takara�a� hoti: idh�nanda, bhikkhu codito v� acodito v�6 �patti� sarati vivarati utt�n�karoti. Ten�nanda, bhikkhun� bu��hataro bhikkhu7 upasa�kamitv� eka�sa� c�vara� katv� p�de vanditv� ukku�ika� nis�ditv� a�jali� paggahetv� evamassa vacan�yo 'aha� bhante, itthann�ma� �patti� �panno, ta� pa�idesem�'ti. So evam�ha: 'passas�'ti, 'pass�m�'ti8. �yati� sa�vara� �pajjeyy�s�ti9 sa�vara� �pajjiss�m�ti10. Eva� kho �nanda, pa�i���takara�a� hoti. Eva�ca panidhekacc�na� adhikara�na� v�pasamo hoti, yadida� pa�i���takara�ena. [PTS Page 249] [\q 2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�nanda, tassap�piyyasik�11 hoti: idh�nanda, bhikkhu bhikkhu� evar�p�ya garuk�ya �pattiy� codeti p�r�jikena v� p�r�jikas�mantena v�, 'sarat�yasm� evar�pi� garu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r�p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assa kho eva� �nanda-s�mu,sy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Nibbedhenta� ativedhe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Vipariy�sa�-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Parikkanta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Cudito v� acudito 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Vu��hatara� bhikkhu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ma pass�miti-s�mu, 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�yati� sa�vareyy�s�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Sa�variss�m�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Tassap�piyasik�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t� p�r�jika� v� p�r�jikas�manta� v�'ti. So evamah�: 'na kho aha� �vuso, sar�mi evar�pi� garuka� �patti� �pajjit� p�r�jika� v� p�r�jikas�manta� v�'ti tamena� so nibba�henta� ative�heti. I�gh�yasm� s�dhukameva j�n�hi, yadi sarasi evar�pi� garuka� �patti� �pajjit� p�r�jika� v� p�r�jikas�manta� v�'ti. So evam�ha: 'na kho aha� �vuso, sar�mi evar�pi� garuka� �patti� �pajjit� p�r�jika� v� p�r�jikas�manta� v�, sar�mi kho aha� �vuso evar�pi� appamattika� �patti� �pajjit�'ti tamena� so nibbe�henta� ative�heti, i�gh�yasm� s�dhukameva j�n�hi, yadi sarasi evar�pi� garuka� �patti� �pajjit� p�r�jika� v� p�r�jikas�manta� v�'ti. So evam�ha: 'ima� hi n�m�ha� �vuso, appamattika� �patti� �pajjitv� apu��ho pa�ij�niss�mi. Kimpan�ha� evar�pi� garuka� �patti� �pajjitv� p�r�jika� v� p�r�jikas�manta� v� pu��ho na pa�ij�niss�m�'ti. So evam�ha: 'ima� hi n�ma tva� �vuso, appamattika� �patti� �pajjitv� apu��ho na pa�ij�nissasi. Kimpana tva� evar�pi� garuka� �patti� �pajjitv� p�r�jika� v� p�r�jikas�manta� v� pu��ho pa�ij�nissasi, 'i�gh�yasm� s�dhukameva j�n�hi, yadi sarasi evar�pi� garuka� �patti� �pajjit� p�r�jika� v� p�r�jikas�manta� v�'ti. So evam�ha: 'sar�mi kho aha� �vuso , evar�pi� garuka� �patti� �pajjit� p�r�jika� v� p�r�jikas�manta� v� 'dav� me eva� vutta�, rav� me eva� vutta�, 'n�ha� ta� sar�mi evar�pi� garuka� �patti� �pajjit� p�r�jika� v� p�r�jikas�manta� v�'ti. Eva� kho �nanda, tassap�piyyasik� hoti. Eva�ca panidhekacc�na� adhikara�na� v�pasamo hoti, yadidra tassap�piyyasik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�nanda, ti�avatth�rako hoti: idh�nanda, bhikkhuna� bha�anaj�t�na� kalahaj�t�na� viv�d�pann�na� viharata� bahu� ass�ma�aka� ajjh�ci��a� hoti bh�sitaparikanta�. Teh�nanda, bhikkhuhi sabbeheva samaggehi sannipatitabba�. Sannipatitv� ekato pakkhik�na� bhikkhuna� byattatarena1. Bhikkhun� u��h�y�san� eka�sa� c�vara� katv� a�jalimpan�metv� sa�gho ��p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�tu me bhante, sa�gho: ida� amh�ka� bha�anaj�t�na� kalahaj�t�na� viv�d�pann�na� viharata� bahu� ass�ma�aka� ajjh�ci��a� bh�siparikanta�. Yadi sa�ghassa pattakalla�, aha� y� ceva imesa� �yasmant�na� �patti, y� ca attano �patti, imesa�ceva �yasmant�na� atth�ya attanoca atth�ya sa�ghamajjhe ti�avatth�rakena deseyya� �hapetv� thullavajja� �hapetv� gih�pa�isa�yu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esa� ekato pakkhik�na� bhikkhuna� byattatarena1 bhikkhun� u��h�y�san� eka�sa� c�vara� katv� a�jalimpan�metv� sa�gho ��pe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yattena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�tu me bhante, sa�gho: ida� amh�ka�1 bha�anaj�t�na� kalahaj�t�na� viv�d�pann�na� viharata� bahu� ass�ma�aka� ajjh�ci��a� bh�sitaparikanta�. Yadi sa�ghassa pattakalla�, aha� y� ceva imesa� �yasmant�na� �patti, y� ca attano �patti, imesa�ceva �yasmant�na� atth�ya attanoca atth�ya sa�ghamajjhe ti�avatth�rakena deseyya� �hapetv� thullavajja� �hapetv� gih�pa�isa�yu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�nanda, ti�avatth�rako hoti. Eva�ca panidhekacc�na� adhikara�na� v�pasamo hoti, yadida� ti�avatth�r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yime �nanda, dhamm� s�r��y�2 piyakara� garukara� sa�gah�ya aviv�d�ya s�maggiy� ek�bh�v�ya sa�vattanti. Katame cha: idh�nanda, bhikkhuno metta� k�yakamma� paccu��hita� hoti sabrahmac�r�su �v�ceva raho ca. Ayampi dhammo s�r��yo piyakara�o garukara�o sa�gah�ya aviv�d�ya s�maggiy� ek�bh�v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�nanda, bhikkhuno metta� vac�kamma� paccupa��hita� hoti. Sabrahmac�risu �v� ceva raho ca. Ayampi dhammo s�r��yo piyakara�o garukara�o sa�gah�ya aviv�d�ya s�maggiy� ek�bh�v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�nanda, bhikkhuno metta� manokamma� paccupa��hita� hoti. Sabrahmac�risu �v� ceva raho ca. Ayampi dhammo s�r��yo piyakara�o garukara�o [PTS Page 251] [\q 251/]      sa�gah�ya aviv�d�ya s�maggiy� ek�bh�v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�nanda, bhikkhu ye te l�bh� dhammik� dhammaladdh� antamaso pattapariy�pannamattampi, tath�r�pehi l�bhehi appa�ivibhattabhogi3 hoti s�lavantehi sabrahmac�r�hi s�dh�ra�abhog�. Ayampi dhammo s�r��yo piyakara�o garukara�o sa�gah�ya aviv�d�ya s�maggiy� ek�bh�v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�nanda, bhikkhu y�ni t�ni s�l�ni akha�ni acchidd�ni asabal�ni akamm�s�ni bhujiss�ni4 vi��uppasatth�ni apar�ma��h�ni sam�dhisa�vattanik�ni. Tath�r�pesu s�lesu s�las�ma��agato viharati sabrahmac�r�hi �v� ceva raho ca ayampi dhammo s�r��yo piyakara�o garukara�o sa�gah�ya aviv�d�ya s�maggiy� ek�bh�v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�nanda, bhikkhu y�ya� di��hi ariy� niyy��ik� niyy�ti takkarassa samm� dukkhakkhay�ya. Tath�r�p�ya di��hiy� di��his�ma��agato viharati sabrahmac�r�hi 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a raho ca. Ayampi dhammo s�r��yo piyakara�o garukara�o sa�gah�ya aviv�d�ya s�maggiy� ek�bh�v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�nanda, cha s�r��y� dhamm� piyakara� garukara� sa�gah�ya aviv�d�ya s�maggiy� ek�bh�v�ya sa�v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dhamh�k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�r��y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pa�ivibhattabhog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Bhujjiss�n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e tumhe �nanda, cha s�r��ye dhamme sam�d�ya sa�vatteyy�tha. Passatha no tumhe, �nanda, ta� vacanapatha� a�u� v� thula� v�, ya� tumhe n�dhiv�s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�nanda, ime cha s�r��ye dhamme sam�d�ya vattatha1. Ta� vo bhavissati d�gharatta� hit�ya su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�yasm� �nando bhagavato bh�sita� abhinand�ti. [PTS Page 252] [\q 2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�ma 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vatteyy�tha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kkh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ves�liya� viharati mah�vane k</w:t>
      </w:r>
      <w:r>
        <w:rPr/>
        <w:t>譌</w:t>
      </w:r>
      <w:r>
        <w:rPr/>
        <w:t>g�ras�l�ya�. Tena kho pana samayena sambahulehi bhikkh�hi bhagavato santike a��� by�kat� hoti 'kh�� j�ti, vusita� brahmacariya�, kata� kara�ya�, n�para� itthatt�y�ti paj�n�m�'ti. Assosi kho sunakkhatto licchaviputto 'sambahulehi kira bhikkh�hi bhagavato santike a��� by�kat� hoti 'kh�� j�ti, vusita� brahmacariya�, kata� kara�ya�, n�para� itthatt�y�'ti paj�n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unakkhatto licchaviputto yena bhagav� tenupasa�kami, upasa�kamitv� bhagavanta� abhiv�detv� ekamanta� nis�di, ekamanta� nisinno kho sunakkhatto licchavi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ta� meta� bhante sambhahulehi kira bhikkh�hi bhagavato santike a��� by�kat� 'kh�� j�ti, vusita� brahmacariya�, kata� kara�ya�, n�para� itthattay�'ti paj�n�m�'ti. Ye te bhante, bhikkh� bhagavato santike a��a� by�ka�su 'kh�� j�ti, vusita� brahmacariya�, kata� kara�ya�, n�para� itthattay�'ti paj�n�m�'ti. Kacci te bhante, bhikkh� sammadeva a��a� by�ka�su ud�hu santetthekacce bhikkh� adhim�nena a��a� by�ka�s�'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sunakkhatta, bhikkh� mama santike a��a� by�ka�su 'kh�� j�ti, vusita� brahmacariya�, kata� kara�ya�, n�para� itthatt�y�ti paj�n�m�'ti. Santetthekacce bhikkh� sammadeva a��a� by�ka�su,santi panidhekacce bhikkh� adhim�nenapi a��a� by�ka�su. Tatra sunakkhatta, ye te bhikkh� sammadeva a��a� by�ka�su tesa� ta� tatheva hoti. Ye pana te bhikkh� adhim�nena a��a� by�ka�su, tatra sunakkhatta, tath�gatassa eva� hoti: 'dhamma� nesa� desessa'nti. Eva�cettha sunakkhatta, tath�gatassa hoti: 'dhamma� nesa� desessa'nti. Atha ca panidhekacce moghapuris� pa�ha� abhisa�kharitv� abhisa�kharitv� tath�gata� upasa�kamitv� pucchanti. Tatra sunakkhatta, [PTS Page 253] [\q 253/]      yampi tath�gatassa eva� hoti: 'dhamma� nesa� desessa'nti. Tassapi hoti a��ath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bhagav� k�lo, etassa sugata k�lo. 'Ya� bhagav� dhamma� deseyya, bhagavato sutv� bhikkh� dh�ressant�'ti. Tena hi sunakkhatta, su�ohi s�dhuka� manasi karohi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hi kho sunakkhatto licchaviputt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sunakkhatta, k�magu�. Katame pa�ca: cakkhuvi��eyy� r�p� i��h� kant� man�p� piyar�p� k�m�pasa�hit� rajan�y�, sotavi��eyy� sadd� i��h� kant� man�p� piyar�p� k�m�pasa�hit� rajan�y�, ime kho sunakkhatta pa�ca k�mag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eyy� gandh� i��h� kant� man�p� piyar�p� k�m�pasa�hit� rajan�y�, ime kho sunakkhatta pa�ca k�magu�. Jivh�vi��eyy� ras� i��h� kant� man�p� piyar�p� k�m�pasa�hit� rajan�y�, ime kho sunakkhatta pa�ca k�magu�. K�yavi��eyy� pho��habb� i��h� kant� man�p� piyar�p� k�m�pasa�hit� rajan�y�, ime kho sunakkhatta pa�ca k�ma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sunakkhatta, vijjati ya� idhekacco purisapuggalo lok�mis�dhimutto assa, lok�mis�dhimuttassa kho sunakkhatta, purisapuggalassa tappatir�p� ceva kath� sa�h�ti, tadanudhamma�ca anuvitakketi, anuvic�reti, ta�ca purisa� bhajati, tena ca vitti� �pajjati. �ne�japa�isa�yutt�ya ca pana kath�ya kaccham�n�ya na suss�sati, na sota� odahati, na a��� citta� upa��hapeti1, na ca ta� purisa� bhajati, na ca tena vitti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puriso sakamm� g�m� v� nigam� v� ciravippavutto assa, so a��atara� purisa� passeyya tamh� g�m� v� nigam� v� acirapakkanta�, so ta� purisa� tassa g�massa v� nigamassa v� khemata�ca subhikkhata�ca app�b�dhata�ca puccheyya, tassa so puriso tassa g�massa v� nigamassa v� khemata�ca subhikkhata�ca [PTS Page 254] [\q 254/]      app�b�dhata�ca puccheyya, tassa so puriso tassa g�massa v� nigamassa v� khemata�ca subhikkhata�ca app�b�dhata�ca sa�seyya. Ta� ki� ma��asi sunakkhatta, api nu so puriso tassa p�risassa suss�seyy�,2 sota� odaheyya, a��� citta� upa��hapeyya, ta�ca purisa� bhajeyya, tena ca vitti� �pajj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, sunakkhatta, �h�nameta�3 vijjati: ya� idhekacco purisapuggalo lok�mis�dhimutto assa, lok�mis�dhimuttassa kho sunakkhatta, purisapuggalassa tappatir�pi ceva kath� sa�h�ti. Tadanudhamama�ca anuvitakketi, anuvic�reti, ta�ca purisa� bhajati, tena ca vitti� �pajjati. �ne�japa�isa��utt�ya ca pana kath�ya kaccham�n�ya na suss�sati, na sota� odahati, na a��� citta� upa��hapeti,1 na ca ta� purisa� bhajati, na ca tena vitti� �pajjati. So evamassa veditabbo: �ne�jasa�yojanena hi kho visa�yutto lok�mis�dhimutto purisapuggal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sunakkhatta, vijjati: ya� idhekacco purisapuggalo �ne�j�dhimutto assa, �ne�j�dhimuttassa kho sunakkhatta, purisapuggalassa tappatir�p� ceva kath� sa�h�ti, tadanudhamma�ca anuvitakketi, anuvic�reti, ta�ca purisa� bhajati, tena ca vitti� �pajjati. Lok�misapa�isa��utt�ya ca pana kath�ya kaccham�n�ya na suss�sati, na sota� odahati, na a��� citta� upa��hapeti1, na ca ta� purisa� bhajati, na ca tena vitti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a��h�peti-majasa�. 2.Tassa suss�seyy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h�na� et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p��upal�so bandhan� pavutto abhabbo haritatt�ya. Evameva kho sunakkhatta, �ne�j�dhimuttassa purisapuggalassa ye lok�misasa��ojane se pavutte. So evamassa veditabbo: lok�misasa��ojanena hi kho visa��utto �ne�j�dhimutto purisapugga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sunakkhatta, vijjati: ya� idhekacco purisapuggalo �ki�ca���yatan�dhimutto assa, �ki�ca���yatan�dhimuttassa kho sunakkhatta, purisapuggalassa tappatir�p� ceva kath� sa�h�ti, tadanudhamma�ca anuvitakketi, anuvic�reti, ta�ca purisa� bhajati, tena ca vitti� [PTS Page 255] [\q 255/]      �pajjati. �ne�japa�isa��utt�ya ca pana kath�ya kaccham�n�ya na suss�sati, na sota� odahati, na a��� citta� upa��hapeti, na ca ta� purisa� bhajati, na ca tena vitti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puthusil� dvedh� bhinn� appa�isandhik� hoti. Evameva kho sunakkhatta, �ki�ca���yatan�dhimuttassa purisapuggalassa ye �ne�jasa��ojane se bhinne. So evamassa veditabbo: �ne�jasa��ojanena hi kho visa��utto �ki�ca���yatan�dhimutto purisapugga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sunakkhatta, vijjati: ya� idhekacco purisapuggalo nevasa���n�sa���yatan�dhimutto assa, nevasa���n�sa���yatan�dhimuttassa kho sunakkhatta, purisapuggalassa tappatir�p� ceva kath� sa�h�ti, tadanudhamma�ca anuvitakketi, anuvic�reti, ta�ca purisa� bhajati, tena ca vitti� �pajjati. �ki�ca���yatanapa�isa��utt�ya ca pana kath�ya kaccham�n�ya na suss�sati, na sota� odahati, na a��� citta� upa��hap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ta� purisa� bhajati, na ca tena vitti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puriso manu��abhojana� bhutt�vi cha��eyya. Ta� ki� ma��asi sunakkhatta, api nu tassa purisassa tasmi� bhante puna bhottukamyat�1 as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 ta� kissa hetu: adu� hi bhante, bhatta� pa�ikkulasamm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sunakkhatta, nevasa���n�sa���yatan�dhimuttassa purisapuggalassa ye �ki�ca���yatanasa��ojane se vante. So evamassa veditabbo: �ki�ca���yatanasa��ojanena hi kho visa��utto nevasa���n�sa���yatan�dhimutto purisapugga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attakamyat�5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sunakkhatta, vijjati: ya� idhekacco purisapuggalo samm�nibb�n�dhimutto assa, samm�nibb�n�dhimuttassa kho sunakkha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puggalassa tappatir�p� ceva kath� sa�h�ti, tadanudhamma�ca anuvitakketi, anuvic�reti, ta�ca purisa� bhajati, tena ca vitti� �pajjati. Nevasa���n�sa���yatanapa�isa��utt�ya ca pana kath�ya [PTS Page 256] [\q 256/]      kaccham�n�ya na suss�sati, na sota� odahati, na a��� citta� upa��hapeti, na ca ta� purisa� bhajati, na ca tena vitti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t�lo matthakacchinno abhabbo puna vir��hiy�. Evameva kho sunakkhatta, samm�nibb�n�dhimuttassa purisapuggalassa ye nevasa���n�sa���yatanasa��ojane se ucchinnam�le t�l�vatthukate anabh�vakate1 �yati� anupp�dadhamme. So evamassa veditabbo: 'nevasa���n�sa���yatanasa��ojanena hi kho visa��utto samm� nibb�n�dhimutto purisapugga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sunakkhatta vijjati. Ya� idhekaccassa bhikkhuno evamassa: ta�h� kho salla� sama�ena vutta� avijj�visadoso chandar�gaby�p�dena ruppati. Ta� me ta�h�salla� pah�na�, apan�to avijj�visadoso, samm�nibb�n�dhimuttohamasm�'ti. Eva� m�n�2 assa atatha� 'sa m�na�3. So y�ni samm� nibb�n�dhimuttassa asapp�y�ni, t�ni anuyu�jeyya: asapp�ya� cakkhun� r�padassana� anuyu�jeyya, asapp�ya� sotena sadda� anuyu�jeyya, asapp�ya� gh�nena gandha� anuyu�jeyya, asapp�ya� jivh�ya rasa� anuyu�jeyya, asapp�ya� k�yena pho��habba� anuyu�jeyya, asapp�ya� manas� dhamma� anuyu�jeyya. Tassa asapp�ya� cakkhun� r�padassana� anuyuttassa, asapp�ya� sotena sadda� anuyuttassa, asapp�ya� gh�neta gandha� anuyuttassa, asapp�ya� jivh�ya rasa� anuyuttassa, asapp�ya� k�yena pho��habba� anuyuttassa, asapp�ya� manas� dhamma� anuyuttassa r�go citta� anuddha�seyya. So r�g�nuddha�sitena cittena mara�a� v� nigaccheyya mara�amatta� v�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puriso sallena viddho assa savisena g��hupalepanena. Tassa mitt�macc� ��tis�lohit� bhisakka� sallakatta� upa��h�peyyu�4 tassa so bhisakko sallakatto satthena va�amukha� parikanteyya, satthena va�amukha� parikantetv� esaniy� salla� eseyya, esaniy� salla� esetv� [PTS Page 257] [\q 257/]      salla� abbaheyya5 apaneyya visadosa� saup�disesa� saup�disesoti6 ma��am�no7 so eva� vadeyya: 'ambho purisa, ubbhata� kho te salla�, apan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abh�va� kate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�va� gate-sy�. 2.Eva�m�ni-majasa�,evam�n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ttha� sam�na�-[PTS,]sy�. 4.Upa��hapeyyu�-s�mu,sy�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ha� sam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bbuheyy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�heyya-sy�. 6.Anup�disesoti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J�nam�no-s�mu,maj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doso saup�diseso1, anala�ca2 te antar�y�ya. Sapp�y�ni ceva bhojan�ni bhu�jeyy�si, m� te asapp�y�ni bhojan�ni bhu�jato va�o ass�vi assa. K�lena ca k�la� va�a� dhoveyy�si, k�lena ca k�la� va�amukha� �limpeyy�si, m� te na k�lena k�la� va�a� dhovato na k�lena k�la� va�amukha� �limpato pubbalohita� va�amukha� pariyonandhi, m� ca v�t�tape c�ritta� anuyu�ji, m� te v�t�tape c�ritta� anuyuttassa r�jos�ka�3 va�amukha� anuddha�sesi, va�nurakkh� ca ambho purisa vihareyy�si va�as�rop�'ti. Tassa evamassa: 'ubbhata� kho me salla�, apan�to visadoso anup�diseso, anala�ca me antar�y�y�'ti. So asappay�ni ceva bhojan�ni bhu�jeyya. Tassa asapp�y�ni bhojan�ni bhu�jato va�o ass�vi assa. Na ca k�lena k�la� va�a� dhoveyya. Na ca k�lena k�la� va�amukha� �limpeyya. Tassa na k�lena k�la� va�a� dhovato na k�lena k�la� va�amukha� �limpato pubbalohita� va�amukha� pariyonandheyya. V�t�tape ca c�ritta� anuyu�jeyya. Tassa v�t�tape c�ritta� anuyuttassa rajos�ka�3 va�amukha� anuddha�seyya na ca va�nurakkh� vihareyya na va�as�rop�. Tassa imiss� ca4 asapp�yakiriy�ya, asu ca visados�5 apan�to saup�diseso, tadubhayena va�o puthutta� gaccheyya, so puthutta� gatena va�ena mara�a� v� nigaccheyya mara�amatta� v�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sunakkhatta, �h�nameta� vijjati ya� idhekaccassa bhikkhuno evamassa: ta�h� kho salla� sama�ena vutta�, avijj�visadoso chandar�gaby�p�dena6 ruppati, ta� me ta�h�salla� pah�na�, [PTS Page 258] [\q 258/]      apan�to avijj�visadoso, samm� nibb�n�dhimuttohama'sm�'ti eva� m�ni assa. Atatha�'sa m�na�7. So y�ni samm�nibb�n�dhimuttassa asapp�y�ni t�ni anuyu�jeyya: asapp�ya� cakkhun� r�padassana� anuyu�jeyya, asapp�ya� sotena sadda� anuyu�jeyya, asapp�ya� gh�nena gandha� anuyu�jeyya, asapp�ya� jivh�ya rasa� anuyu�jeyya, asapp�ya� k�yena pho��habba� anuyu�jeyya, asapp�ya� manas� dhamma� anuyu�jeyya. Tassa asapp�ya� cakkhun� r�padassana� anuyuttassa, asapp�ya� sotena sadda� anuyuttassa, asapp�ya� gh�nena gandha� anuyuttassa, asapp�ya� jivh�ya rasa� anuyuttassa, asapp�ya� k�yena vo��habba� anuyuttassa, asapp�ya� manas� dhamma� anuyuttassa r�go citta� anuddha�seyya. So r�g�nuddha�sitena cittena mara�a� v� nigaccheyya, mara�a matta� v� dukkha�. Mara�a� heta� sunakkhatta, ariyassa vinaye yo sikkha� paccakkh�ya h�n�y�vattati. Mara�amatta� heta� sunakkhatta, dukkha� yo a��atara� sa�kili��ha� �patti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up�diseso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la�ca-sy�,[PTS. 6.]Chandar�gavy�p�dehi-[PTS,]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Rajosuka�-sy�,[PTS, 7.]Attha� sam�na�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miss�va-sy�. 5.Asuci visadoso-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dar�gavy�p�dehi - [PTS,] sy�. 7.Attha� sam�na�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, sunakkhatta, vijjati ya� idhekaccassa bhikkhuno evamassa: 'ta�h� kho salla� sama�ena vutta�, avijj�visadoso chandar�gaby�p�dena ruppati. Ta� me ta�h�salla� pah�na� apan�to avijj�visadoso. Samm� nibb�n�dhimuttohamasm�'ti samm� nibb�n�dhimuttasseva sato. So y�ni samm�nibb�n�dhimuttassa asapp�y�ni, t�ni n�nuyu�jeyya, asapp�ya� cakkhun� r�padassana� n�nuyu�jeyya, asapp�ya� sotena sadda� n�nuyu�jeyya, asapp�ya� gh�nena gandha� n�nuyu�jeyya, asapp�ya� jivh�ya rasa� n�nuyu�ejayya, asapp�ya� k�yena pho��habba� n�nuyu�jeyya: asapp�ya� manas� dhamma� n�nuyu�jeyya. Tassa asapp�ya� cakkhun� r�padassana� n�nuyuttassa, asapp�ya� sotena sadda� n�nuyuttassa, asapp�ya� gh�nena gandha� n�nuyuttassa, asapp�ya� jivh�ya rasa� n�nuyuttassa, asapp�ya� k�yena pho��habba� n�nuyuttassa r�go citta� n�nuddha�seyya. So na [PTS Page 259] [\q 259/]      r�g�nuddha�sitena cittena neva mara�a� v� nigaccheyya, na mara�amatta� v�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puriso sallena viddho assa savisena g��h�palepanena. Tassa mitt�macc� ��tis�lohit� bhisakka� sallakatta� upa��h�peyyu�. Tassa so bhisakko sallakatto satthena va�amukha� parikanteyya. Satthena va�amukha� parikantetv� esaniy� salla� eseyya. Esaniy� salla� esetv� salla� abbaheyya1 apaneyya visadosa� anup�disesa�. Anup�disesoti j�nam�no. So eva� vadeyya: amho purisa, ubbhata� kho te salla� apan�to visadoso anup�diseso, anala�ca te antar�y�ya. Sappay�ni ceva bhojan�ni bhu�jeyy�si. M� te asapp�y�ni bhojan�ni bhu�jato va�o ass�v� assa. K�lena ca k�la� va�a� dhoveyy�si. K�lena ca k�la� va�amukha� �limpeyy�si. M� te na k�lena k�la� va�a� dhevato na k�lena k�la� va�amukha� �limpato pubbalohita� va�amukha� pariyonandhi. M� ca v�t� tape c�ritta� anuyu�ji. M� te v�t�tape c�ritta� ananuyuttassa2 rajos�ka� va�amukha� anuddha�sesi. Va�nurakkh� ca ambho purisa, vihareyy�si va�as�ropi'ti. Tassa evamassa: ubbhata� kho me salla� apan�to visadoso anup�diseso, anala�ca me antar�y�y�'ti. So sapp�y�ni ceva bhojan�ni bhu�jeyya, tassa sapp�y�ni bhojan�ni bhu�jato va�o na ass�v� assa. K�lena ca k�la� va�a� dhoveyya, k�lena ca k�la� va�amukha� �limpeyya, tassa k�lena k�la� va�a� dhovato k�lena k�la� va�amukha� �limpato pubbalohita� va�amukha� na pariyonandheyya, na ca v�t�tape c�ritta� anuyu�jeyya, tassa v�t�tape c�ritta� ananuyuttassa rajos�ka� va�amukha� n�nuddha�seyya, va�nurakkh� ca vihareyya va�as�rop�. Tassa imiss� ca sapp�ya kiriy�ya asu ca visadoso apan�to anup�diseso. Tad�bhayena va�o vir�heyya3 so r��hena va�ena sa�chavin� neva mara�a� v� nigaccheyya, na mara�amatta� v�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buheyya-majasa�. 2.Anuyutta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�heyya-sy� 4.Par�hey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sunakkhatta, �h�nameta� vijjati ya� idhekaccassa bhikkhuno evamassa: ta�h� kho salla� sama�ena [PTS Page 260] [\q 260/]      vutta�. Avijj� visadoso chandar�gaby�p�dena ruppati. Ta� me ta�h�salla� pah�na�, apan�to avijj�visadoso. Samm� nibb�n�dhimuttohamasm�'ti samm� nibb�n�dhimuttasseva sato so y�ni samm� nibb�n�dhimuttassa asapp�y�ni, t�ni n�nuyu�jeyya: asapp�ya� cakkhun� r�padassana� n�nuyu�jeyya, asapp�ya� sotena sadda� n�nuyu�jeyya, asapp�ya� gh�nena gandha� n�nuyu�jeyya, asapp�ya� jivh�ya rasa� n�nuyu�jeyya, asapp�ya� k�yena pho��habba� n�nuyu�jeyya, asapp�ya� manas� dhamma� n�nuyu�jeyya. Tassa asapp�ya� cakkhun� r�padassana� n�nuyuttassa asapp�ya� sotena sadda� n�nuyuttassa asapp�ya� gh�nena gandha� n�nuyuttassa asapp�ya� jivh�ya rasa� n�nuyuttassa asapp�ya� k�yena pho��habba� n�nuyuttassa asapp�ya� manas� dhamma� n�nuyuttassa r�go citta� n�nuddha�seyya, so na r�g�nuddha�sitena c�ttena neva mara�a� v� nigaccheyya, na mara�amatta� v�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 kho me aya� sunakkhatta, kat� atthassa vi���pan�ya. Ayamevettha attho: va�oti kho sunakkhatta, channeta� ajjhattik�na� �yatan�na� adhivacana�. Visadosoti kho sunakkhatta, avijj�yeta� adhivacana�. Sallanti kho sunakkhatta, ta�h�yeta� adhivacana�. Esan�ti kho sunakkhatta, satiy�yeta� adhivacana�. Satthanti kho sunakkhatta, ariy�yeta� pa���ya adhivacana�.Bhisakko sallakattoti kho sunakkhatta, tath�gatasseta� adhivacana� arahato samm�sambuddhassa. So vata sunakkhatta, bhikkhu chasu ess�yatanesu sa�vutak�r�. Upadhi dukkhassa m�lanti1 iti vidatv� nirupadhi, upadhisa�khaye vimutto upadhismi� v� k�ya� upasa�harissati citta� v� upp�dessat�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�p�niyaka�so va��asampanno gandhasampanno rasasampanno, so ca kho visena sa�sa��ho. Atha puriso �gaccheyya j�vituk�mo amarituk�mo sukhak�mo dukkhapa�ikk�lo. Ta� ki� ma��asi sunakkhatta, api nu so puriso amu� �p�niyaka�sa piveyya. Ya� ja��� im�ha� pivitv� mara�a� v� nigacch�mi, mara�amatta� v� dukkha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1] [\q 2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sunakkhatta, so vata bhikkhu chasu phass�yatanesu sa�vutak�r� upadhi dukkhassa m�lanti iti viditv� nirupadhi, upadhisa�khaye vimutto upadhismi� v� k�ya� upasa�harissati, citta� v� upp�de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ukkham�l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unakkhatta, �s�viso ghoraviso, atha puriso �gaccheyya j�vituk�mo amarituk�mo sukhak�mo dukkhapa�ikkulo. Ta� ki� ma��asi sunakkhatta, api nu so puriso amussa �s�visassa ghoravisassa hattha� a�gu��ha� v� yu�jeyya ya� ja��� imin�ha� da��ho mara�a� v� nigacch�mi, mara�amatta� v� dukkha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sunakkhatta, so vata bhikkhu chasu phass�yatanesu sa�vutak�r�, upadhi dukkhassa m�lanti iti viditv� nirupadhi, upadhi sa�khaye vimutto upadhismi� v� k�ya� upasa�harissati, citta� v� upp�dessat�'ti neta� �h�na� vi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sunakkhatto licchaviputto bhagavato bh�sita� abhinand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kkhatta sutt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�jasapp�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ur�su viharati kamm�sadamma� n�ma kur�na� nigamo. Tatra kho bhagav� bhikkhu �mantesi bhikkhavoti,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ikkhave, k�m� tucch� mosadhamm�. M�y�katameta� bhikkhave, b�lal�pana�. Ye ca di��hadhammik� k�m�, ye ca sampar�yik� k�m�, y� ca di��hadhammik� [PTS Page 262] [\q 262/]      k�masa���, y� ca sampar�yik� k�masa���, ubhayameta� m�radheyya�, m�rassesavisayo, marassesaniv�po, m�rassesagocaro. Etthete p�pak� akusal� m�nas� abhijjh�pi by�p�d�pi s�rambh�pi sa�vattanti. Teva ariyas�vakassa idhamanusikkhato antar�y�ya sam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ariyas�vako iti pa�isa�cikkhati: ye ca di��hadhammik� k�m� ye ca sampar�yik� k�m�, y� ca di��hadhammik� k�masa��� y� ca sampar�yik� k�masa���, ubhayameta� m�radheyya�. M�rassesavisayo, m�rassesaniv�po, m�rassesagocaro. Etthete p�pak� akusal� m�nas� abhijjh�pi by�p�d�pi s�rambh�pi sa�vattanti. Teva ariyas�vakassa idhamanusikkhato antar�y�ya sambhavanti. Yann�n�ha� vipulena mahaggatena cetas� vihareyya� abhibhuyya loka� adhi��h�ya manas�. Vipulena hi me mahaggatena cetas� viharato abhibhuyya loka� adhi��h�ya manas�. Ye p�pak� akusal� manas� abhijjh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bh�pi, te na bhavissanti. Tesa� pah�n� aparitta�ca me citta� bhavissati, appam��a� subh�vita'nti. Tassa eva� pa�ipannassa tabbahulavih�rino �yatane citta� pas�dati.Sampas�de sati etarahi v� �ne�ja�1 sam�pajjati, pa���ya v� adhimuccati. K�yassa bhed� parammara� �h�nameta� vijjati: ya� ta� sa�vattanika� vi����a� assa �ne�jupaga�. Aya� bhikkhave, pa�ham� �ne�jasapp�y� pa�ipad� 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nejj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riyas�vako iti pa�isa�cikkhati, ye ca di��hadhammik� k�m� ye ca sampar�yik� k�m�, y� ca di��hadhammik� k�masa��� y� ca sampar�yik� k�masa���, ya� ki�ci r�pa�1 catt�ri ca mah�bh�t�ni catunna�ca mah�bh�t�na� r�pa'nti. Tassa eva� pa�ipannassa tabbahulavih�rino �yatane citta� pas�dati. Sampas�de sati etarahi v� �ne�ja� sam�pajjati, pa���ya v� adhimuccati. K�yassa bhed� parammara� �h�nameta� vijjati: ya� ta� sa�vattanika� vi����a� assa �ne�jupaga�. Aya� bhikkhave, dutiy� �ne�jasapp�y� pa�ipad� 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riyas�vako iti pa�isa�cikkhati, ye ca di��hadhammik� k�m� ye ca sampar�yik� k�m�, y� ca di��hadhammik� k�masa��� y� ca sampar�yik� k�masa���, yeca di��hadhammik� r�p�, ye ca sampar�yik� r�p�, y� ca di��hadhammik� r�pasa��� y� ca sampar�yik� r�pasa��� ubhayameta� anicca� yadanicca� ta� n�la� abhinanditu�, n�la� abhivaditu�, n�la� ajjhositu'nti. Tassa eva� pa�ipannassa tabbahulavih�rino �yatane citta� pas�dati. Sampas�de sati etarahi v� �ne�ja� sam�pa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ya v� adhimuccati. K�yassa bhed� parammara� �h�nameta� vijjati: ya� ta� sa�vattanika� vi����a� assa �ne�jupaga�. Aya� bhikkhave, tatiy� �ne�jasapp�y� pa�ipad� 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riyas�vako iti pa�isa�cikkhati. Ye ca di��hadhammik� k�m� ye ca sampar�yik� k�m�, y� ca di��hadhammik� k�masa��� y� ca sampar�yik� k�masa���, ye ca di��hadhammik� r�p� ye ca sampar�yik� r�p�, y� ca di��hadhammik� r�pasa��� y� ca sampar�yik� r�pasa��� y� ca �ne�jasa���, sabb� sa��� yatthet� aparises� nirujjhanti. Eta� santa� eta� pa�ta� yadida� �ki�ca���yatana'nti. Tassa eva� pa�ipannassa tabbahulavih�rino �yatane citta� pas�dati. Sampas�de sati etarahi v� �ki�ca���yatana� sam�pajjati. Pa���ya v� adhimuccati. K�yassa bhed� parammara� �h�nameta� vijjati: ya� ta� sa�vattanika� vi����a� assa �ki�ca���yatan�paga�. Aya� bhikkhave, pa�ham� �ki�ca���yatanasapp�y� pa�ipad� 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riyas�vako ara��agato v� rukkham�lagato v� su���g�ragato v� iti pa�isa�cikkhati: su��amida� attena v� attaniyena v�'ti. Tassa e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nnassa tabbahulavih�rino �yatane citta� pas�dati. Sampas�de sati etarahi v� �ki�ca���yatana� sam�pajjati. Pa���ya v� adhimuccati. K�yassa bhed� parammara� �h�nameta� vijjati: ya� ta� sa�vattanika� vi����a� assa �ki�ca���yatan�paga�. Aya� bhikkhave, dutiy� �ki�ca���yatanasapp�y� pa�ipad� 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� ki��i r�pa� sabba� r�pa�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riyas�vako iti pa�isa�cikkhati: n�ha� kvacani kassac� ki�canattasmi�, na ca [PTS Page 264] [\q 264/]      mama kvacani kismici ki�canatatthi'ti1 tassa eva� pa�ipannassa tabbahulavih�rino �yatane citta� pas�dati. Sampas�de sati etarahi v� �ki�ca���yatana� sam�pajjati. Pa���ya v� adhimuccati. K�yassa bhed� parammara� �h�nameta� vijjati: ya� ta� sa�vattanika� vi����a� assa �ki�ca���yatan�paga�. Aya� bhikkhave, tatiy� �ki�ca���yatanasapp�y� pa�ipad� akk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riyas�vako iti pa�isa�cikkhati: ye ca di��hadhammik� k�m� ye ca sampar�yik� k�m�, y� ca di��hadhammik� k�masa��� y� ca sampar�yik� k�masa���, ye ca di��hadhammik� r�p� ye ca sampar�yik� r�p�, y� ca di��hadhammik� r�pasa��� y� ca sampar�yik� r�pasa���, y� ca �ne�jasa���, y� ca �ki�ca���yatanasa���, sabb� sa��� yatthet� aparises� nirujjhanti. Eta� santa� eta� pa�ta� yadida� nevasa���n�sa���yatana'nti. Tassa eva� pa�ipan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ahulavih�rino �yatane citta� pas�dati. Sampas�de sati etarahi v� nevasa���n�sa���yatana� sam�pajjati, pa���ya v� adhimuccati. K�yassa bhed� parammara� �h�nameta� vijjati: ya� ta� sa�vattanika� vi����a� assa nevasa���n�sa���yatan�paga�, aya� bhikkhave, nevasa���n�sa���yatanasapp�y� pa�ipad� akkh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vanta� etadavoca: 'idha bhante. Bhikkhu eva� pa�ipanno hoti, no cassa, no ca me siy� na bhavissati, na me bhavissati. Yadatthi ya� bh�ta� ta� paj�h�m�'ti eva� upekkha� pa�ilabhati. Parinibb�yeyya nu kho so bhante. Bhikkhu na v� parinibb�y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tthekacco �nanda, bhikkhu parinibb�yeyya, apetthekacco bhikkhu na parinibb�y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bhante, hetu, ko paccayo, yenapetthekacco bhikkhu parinibb�yeyya, apetthekacco bhikkhu na parinibb�y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bhikkhu eva� pa�ipanno hoti: 'no cassa, no ca me siy�. Na bhavissati. Yadatthi [PTS Page 265] [\q 265/]      ya� bh�ta� ta� paj�h�m�'ti eva� upekkha� pa�ilabhati. So ta� upekkha� abhinandati, abhivadati, ajjhos�ya ti��hati. Tassa ta� upekkha� abhinandato abhivadato ajjhos�ya ti��hato ta� nissita� hoti vi����a�, tadup�d�na� saup�d�no �nanda, bhikkhu na parinibb�y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i�cana� natthiti-s�mu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hampana so bhante, bhikkhu up�diyam�no up�diy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�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e��ha� kira so bhante, bhikkhu up�diyam�no up�di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se��ha� hi so �nanda, bhikkhu up�diyam�no up�diyati. Up�d�nase��ha� heta� �nanda, yadida� nevasa���n�sa��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bhikkhu eva� pa�ipanno hoti: no cassa, no ca me siy�. Na bhavissati. Na me bhavissati. Yadatthi ya� bh�ta� ta� pajah�m�'ti. Eva� upekkha� pa�ilabhati. So ta� upekkha� n�bhinandati, n�bhivadati, n�jjhos�ya ti��hati. Tassa ta� upekkha� anabhinandato anabhivadato anajjhos�ya ti��hato na ta� nissita� hoti vi����a�, na tadup�d�na� anup�d�no �nanda, bhikkhu parinibb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ante! Abbhuta� bhante! Niss�ya niss�ya kira no bhante, bhagavat� oghassa nitthara� akkh�t�. Katamo pana bhante, ariyo vimokk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, ariyas�vako bhikkhu itipa�isa�cikkhati: ye ca di��hadhammik� k�m�, ye ca sampar�yik� k�m�, y� ca di��hadhammik� k�masa���, y� ca sampar�yik� k�masa��� ye ca di��hadhammik� r�p� ye ca sampar�yik� r�p� y� ca di��hadhammik� r�pasa���, y� ca sampar�yik� r�pasa���, y� ca �ne�jasa���, y� ca �ki�ca���yatanasa���, y� ca nevasa���n�sa���yatanasa���, esa sakk�yo, y�vat� sakk�yo, eta� amata� yadida� anup�d� cittassa vimo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�nanda, desit� may� ane�jasappay� pa�ipad�, desit� �ki�ca���yatanasapp�y� pa�ipad�, desit� nevasa���n�sa���yatanasapp�y� pa�ipad�, desit� niss�ya niss�ya oghassa nitthara�, desito ariyo vimokkho. Ya� kho �nanda, satth�r� kara�ya� s�vak�na� hitesin� anukampakena anukampa� up�d�ya. [PTS Page 266] [\q 266/]      kata� vo ta� may�. Et�ni �nanda, rukkham�l�ni, et�ni su���g�r�ni, jh�yatha �nanda, m� pam�dattha, m� pacch� vippa�is�rino ahuvattha. Aya� vo amh�ka� anus�s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�jasapp�ya sutta� ja�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